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02-8/2016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számú önkormányzati rendelet módosítása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 xml:space="preserve">22/2014. (IV.29.) számú rendeletet </w:t>
      </w:r>
      <w:r>
        <w:rPr>
          <w:rFonts w:eastAsia="Times New Roman" w:cs="Arial" w:ascii="Arial" w:hAnsi="Arial"/>
          <w:lang w:eastAsia="hu-HU"/>
        </w:rPr>
        <w:t xml:space="preserve">(a továbbiakban: Ör.). A rendelet 2014. május 15. napján lépett hatályba.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tartalmazza a Hévíz Város Önkormányzat tulajdonát képező ingatlanok felsorolását. Tekintettel arra, hogy az elmúlt időszakban sikerült hivatalosan rendezni a hévízi 1249/45. hrsz-ú ingatlan jogi helyzetét, ezért a vagyonrendelet mellékletének kiegészítése vált szükségess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eszthelyi Járási Hivatal Földhivatali Osztálya által nyilvántartott </w:t>
      </w:r>
      <w:r>
        <w:rPr>
          <w:rFonts w:cs="Arial" w:ascii="Arial" w:hAnsi="Arial"/>
          <w:b/>
        </w:rPr>
        <w:t>Hévíz (belterület) 1249/45. hrsz-ú</w:t>
      </w:r>
      <w:r>
        <w:rPr>
          <w:rFonts w:cs="Arial" w:ascii="Arial" w:hAnsi="Arial"/>
        </w:rPr>
        <w:t xml:space="preserve"> 1329 m² nagyságú, „közút” megnevezésű ingatlan az Európa Lakópark Kft. (törzsszám: 12530580) 8380 Hévíz, Park utca 74. szám alatti tulajdonát képezte a tulajdoni lap II. részének adatai szerint. Az ingatlan a Hévíz 1249. hrsz-ú ingatlan megosztásából alakult ki. A megosztáshoz Hévíz Város Jegyzője 4115-4/2006. számú határozatával járult hozzá azzal, hogy a kialakuló Hévíz 1249/45. hrsz alatt felvett 1329 m2 nagyságú, „közút” megnevezésű ingatlan Hévíz Város Önkormányzat javára térítésmentesen lejegyzésre kerül. A telekalakítást a Keszthelyi Földhivatal a 43579/2006.12.19. számú határozatával átvezette, azonban a Hévíz Város Önkormányzat javára szóló tulajdonjog bejegyzése nem történt meg a kérelemnek megfelelően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zt a hiányosságot pótolva, javítva a Keszthelyi Járási Hivatal Földhivatali Osztálya a 33.236/2016. számú határozatával Hévíz Város Önkormányzat tulajdonjogát az ingatlan-nyilvántartásba a csatolt iratok alapján bejegyezte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mzeti vagyonról szóló 2011. évi CXCVI. törvén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 (2) bekezdése szerint a helyi önkormányzat tulajdonában álló nemzeti vagyon külön része a törzsvagyon, amely közvetlenül a kötelező önkormányzati feladatkör ellátását vagy hatáskör gyakorlását szolgálja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z Nvtv.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Bevezetésre kerül a fentiek szerint a </w:t>
      </w:r>
      <w:r>
        <w:rPr>
          <w:rFonts w:cs="Arial" w:ascii="Arial" w:hAnsi="Arial"/>
          <w:b/>
        </w:rPr>
        <w:t>forgalomképtelen vagyoni körb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249/45. hrsz-ú</w:t>
      </w:r>
      <w:r>
        <w:rPr>
          <w:rFonts w:cs="Arial" w:ascii="Arial" w:hAnsi="Arial"/>
        </w:rPr>
        <w:t xml:space="preserve"> ingatlan (378. sorszám alatt) önkormányzati tulajdonjog-rendezés indokán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 Magyarország helyi önkormányzatairól szóló 2011. évi CLXXXIX. törvény 110. § (1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vagyongazdálkodásról szóló 22/2014. (IV. 29.) önkormányzati rendelet 1. melléklete az 1. melléklet szerint módosul.</w:t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2. 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" w:before="0" w:after="0"/>
        <w:ind w:left="-142" w:firstLine="142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elléklet a …/2016. (…..) számú önkormányzati rendelethez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00"/>
        <w:gridCol w:w="1800"/>
        <w:gridCol w:w="1800"/>
        <w:gridCol w:w="1800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Közú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.036/1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</w:p>
    <w:p>
      <w:pPr>
        <w:pStyle w:val="Normal"/>
        <w:spacing w:lineRule="atLeast" w:line="2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megszerzett ingatlannal nő az Önkormányzat vagyona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Önkormányzati vagyonkataszter kiegészítésének feladat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6:00Z</dcterms:created>
  <dc:creator>T-Cont Kft</dc:creator>
  <dc:description/>
  <cp:keywords/>
  <dc:language>en-US</dc:language>
  <cp:lastModifiedBy>Dr. Keserű Klaudia</cp:lastModifiedBy>
  <cp:lastPrinted>2016-04-14T11:04:00Z</cp:lastPrinted>
  <dcterms:modified xsi:type="dcterms:W3CDTF">2016-05-27T08:14:00Z</dcterms:modified>
  <cp:revision>5</cp:revision>
  <dc:subject/>
  <dc:title>Iktatószám: PMK/144/2011</dc:title>
</cp:coreProperties>
</file>