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712470" cy="85471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3549015" cy="952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23-2/2018.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február 23-ai 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orsa Imre és Társai ingatlan felajánlás és csere kezdeményezése, ingatlanok belterületbe vonása iránti kérelme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önkormányzati főépítész</w:t>
        <w:tab/>
      </w:r>
    </w:p>
    <w:p>
      <w:pPr>
        <w:pStyle w:val="Normal"/>
        <w:autoSpaceDE w:val="false"/>
        <w:spacing w:lineRule="atLeast" w:line="2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 István városfejlesztési osztál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Képviselő-testülete 2013-ban a 170/2013. (VI.25) számú határozatával elrendelte a város településrendezési eszközeinek a tíz éves felülvizsgálatát. A felülvizsgálat és a tervezés egyik fő feladata volt a lakosság egy jelentős részének a több évtizedes kérése, azaz a víztoronytól Északra lévő 042. hrsz-ú terület belterületbe vonása annak érdekében, hogy az ott található területeket hasznosítani tudják. A tervkészítés alkalmával a terület ki lett terjesztve a 047. hrsz-ú tábla egy részére is, mert a belterület határa nem lehet utca határos. Itt szükséges még megjegyezni, hogy Hévíz Város ezzel a döntéssel kihasználta a belterületbe vonás utolsó lehetőségét is, ugyanis a belterület és a külterület arányán a felsőbb szintű jogszabályoknak megfelelően már nem lehet módosítani. Tehát Hévíz Városában további területeket belterületbe-vonásra tervezni nem lehe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2765" cy="373697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város Szerkezeti Terve, </w:t>
      </w:r>
      <w:r>
        <w:rPr>
          <w:rFonts w:cs="Arial" w:ascii="Arial" w:hAnsi="Arial"/>
          <w:bCs/>
        </w:rPr>
        <w:t>a „helyi építési szabályzatról” szóló 45/2016. (XII. 22.) önkormányzati rendelet</w:t>
      </w:r>
      <w:r>
        <w:rPr>
          <w:rFonts w:cs="Arial" w:ascii="Arial" w:hAnsi="Arial"/>
        </w:rPr>
        <w:t xml:space="preserve"> és annak mellékleteként a Szabályozási Terv lehetővé teszi a jelen előterjesztéssel érintett ingatlan belterület bevonását, </w:t>
      </w:r>
      <w:r>
        <w:rPr>
          <w:rFonts w:cs="Arial" w:ascii="Arial" w:hAnsi="Arial"/>
          <w:b/>
        </w:rPr>
        <w:t xml:space="preserve">Lke-3-O </w:t>
      </w:r>
      <w:r>
        <w:rPr>
          <w:rFonts w:cs="Arial" w:ascii="Arial" w:hAnsi="Arial"/>
        </w:rPr>
        <w:t>besorolás szerint. Szükséges földmérő szakember bevonása a szükséges telekalakítási vázrajzok, valamint a belterületbe vonásra vonatkozó vázrajzok elkészítéséhez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abályozási terv a kialakítandó utca-rendszert is szabályozza, mely gerinc vezetésével megadja a telkek kialakításának vezérvonalát. A telek-kiosztás tervezésénél egyes részleteiben szükséges bizonyos korrekciókat végrehajtani, hogy az övezeti telekméreteket ki lehessen alakítani. Ez főleg a 047. hrsz-ú terület felosztásával fog körültekintő tervezési feladatot adni az eljáró szakemberne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fent felsorolt előzmények után Torsa Imre, Torsáné Töreki Magdolna és Torsa Gábor hévízi lakosok kérelmet adtak be (jelen előterjesztés 1. számú melléklete) az önkormányzat felé a tulajdonukban lévő 042/3. hrsz-ú terület megosztására és belterületbe vonására vonatkozóa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ezdeményezésük alapján a telkek kialakítása során utca áthelyezésre illetve cserére kerülne sor, mégpedig a csatolt térképvázlat szerinti megoldásba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erv többszöri önkormányzati főépítészi egyeztetés után készült, mely teljes összhangot biztosít a Szabályozási tervve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524500" cy="5543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relem támogatása esetén a telekcsere után a kérelmezők a telek kialakításhoz szükséges közút megvalósíthatósága érdekében 1512 m2 területet kínálnak fel csereként az önkormányzat tulajdonából 681 m2 területért. A 681 m2 az Önkormányzati tulajdonban álló 042/25. hrsz-ú ingatlanból kerülne leválasztásra, ezzel egy kedvezőbb telekszerkezetet kialakítva, cserébe a Rendezési tervnek megfelelően az Önkormányzat tulajdonába kerülne a 042/28. hrsz-ú ingatlan, amely a kialakítandó útrendszer részét képez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eljárást két lépésben lehet megvalósítani. Első lépésben kialakításra kerülnének külterületi helyrajzi számok alatt a végleges telekméretek, majd ezek szerződésben történő szabályozása, a mellékelten csatolt vázrajz-tervezet záradékolása és földhivatali átvezetése után kerülhet sor a következő jogi lépésre. Ennek keretében az illetékes Keszthelyi Járási Hivatal Földhivatali Osztálya megállapítja a belterületi helyrajzi számokat, amelyek alapján újabb, most már belterületbe vonásra irányuló vázrajz készü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z alapján kerülnek átszámozásra a korábbi telekalakításnál kialakult ingatlanok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belterületbe vonás folyamata és az abból következő feladatok és kötelezettségek pontosan szabályozottak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termőföld védelméről szóló 2007. évi CXXIX. törvény (továbbiakban: Törvény) 15.§ (2) bekezdés szerint: „Külterületi termőföld belterületbe vonása iránti kérelmet kizárólag az önkormányzat terjeszthet elő. A kérelem megalapozottságát az önkormányzatnak - az érintett földrészletek helyrajzi számait és a területfelhasználási célt tartalmazó – képviselő-testületi döntéssel, valamint a településszerkezeti terv kivonatával kell igazolnia…” A (2) és (5) bekezdés további rendelkezései alapján a kérelemhez mellékelni kell az önkormányzat arra vonatkozó írásbeli nyilatkozatát, hogy a belterületbe vonni kért földrészleteket a településszerkezeti tervben meghatározott célra 4 éven belül ténylegesen felhasználni tervezi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vény 15.§ (3) bekezdése kimondja: „Belterületi, illetőleg beépítésre szánt területi felhasználásra kerülő területek folyamatosan, a településfejlesztés megvalósításától függően vonhatók a belterületbe.”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Törvény 15.§ (4) Belterületbe vonás iránti kérelem elbírálása során elutasítási ok lehet, ha a kérelemmel érintett termőföldek nem szomszédosak belterületi fölrészletekkel, továbbá a kérelmezett, az átlagosnál jobb minőségű termőföldek mellett gyengébb minőségű termőföldek is szomszédosak belterületi földrészletekkel. E bekezdés alkalmazása során szomszédos földrészleteknek minősülnek azok a földrészletek is, amelyeket önálló helyrajzi számon nyilvántartott út (árok, csatorna) választ el a belterülettől. Jelen esetben az ingatlanok belterületi telek szomszédságában vannak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törvény 22. § (3) bekezdése szerint a termőföld belterületbe vonása után járó járulékfizetési kötelezettség az önkormányzatot terheli. Ugyanezen szakasz (4) bekezdés b) pontja előírja, hogy a járulék összegének megfizetése termőföld belterületbe vonásának engedélyezése esetén az engedélyező határozat jogerőre emelkedését követő 30 napon belül esedékes, az (5) bekezdés pedig kimondja, hogy a járulék fizetése alól felmentés nem adható és részletfizetési vagy egyéb kedvezmény sem engedélyezhető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fentiek alapján a törvény tehát az ingatlanok belterületbe vonása esetére az önkormányzatnak állapít meg kötelezettségeket – a belterületbe vonást képviselőtestületi döntéshez köti, előírja a belterületbe vont ingatlanok rendezési terv szerinti felhasználását négy éven belül – akkor is, ha az nem önkormányzat, hanem magántulajdonos kezdeményezésére történik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járás költségeit - változási vázrajzok elkészítése, igazgatási szolgáltatási díj, a későbbiekben földvédelmi járulék, egyéb eljárási költségek – az ügyben érintett ingatlantulajdonosok és az Önkormányzat a tulajdoni hányadaiknak megfelelően közösen vállalják (2. melléklet)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belterületbe vonással kialakítandó ingatlanok akkor válnak ténylegesen beépíthetővé, ha a szükséges közműellátottság (ivóvíz, szennyvízcsatorna, elektromos energia) kialakításra kerül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unk a futó és a közeljövőben induló projektjei minden rendelkezésre álló fejlesztési forrását leköti. A kialakítandó ingatlanok belterületbe vonását követően a közművek kiépítésére valószínűleg az elkövetkező években nem áll majd rendelkezésre kellő forrás. A településfejlesztési célok megvalósítására a törvény lehetőséget biztosít település rendezési szerződés kötésére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i önkormányzat egyes településfejlesztési célok megvalósítására településrendezési szerződést köthet az érintett telek tulajdonosával, illetve a telken beruházni szándékozóval (1997. évi LXXVIII. tv. 30/A. § (1) bek.). A településrendezési szerződés adja a keretet ahhoz, hogy a közjogi jogalany (a települési önkormányzat) és magánjogi jogalanyok (az ingatlan tulajdonosa vagy a beruházó) együttműködjenek a helyi településrendezési eszközöknek a megvalósítani kívánt beruházáshoz szükséges módosítása érdekében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örvény vagy törvény felhatalmazása alapján kiadott kormányrendelet eltérő rendelkezése hiányában az önkormányzat a szerződést írásban köteles megkötni (1997. évi LXXVIII. tv. 30/A. § (6) bek.).</w:t>
      </w:r>
    </w:p>
    <w:p>
      <w:pPr>
        <w:pStyle w:val="NormlWeb"/>
        <w:jc w:val="both"/>
        <w:rPr/>
      </w:pPr>
      <w:r>
        <w:rPr>
          <w:rFonts w:cs="Arial" w:ascii="Arial" w:hAnsi="Arial"/>
          <w:b/>
          <w:sz w:val="22"/>
          <w:szCs w:val="22"/>
        </w:rPr>
        <w:t>A szerződés tárgya:</w:t>
      </w:r>
      <w:r>
        <w:rPr>
          <w:rFonts w:cs="Arial" w:ascii="Arial" w:hAnsi="Arial"/>
          <w:sz w:val="22"/>
          <w:szCs w:val="22"/>
        </w:rPr>
        <w:t xml:space="preserve"> Azon egyéb költségeknek vagy egyéb ráfordításoknak a cél megvalósítója általi átvállalása, amelyek a cél megvalósításának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lőfeltételei – az érintett terület előkészítése, ennek keretében a telekviszonyok rendezése vagy megváltoztatása, vagy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övetkezményei - a szükséges infrastruktúra-fejlesztések -, és azok megvalósítása az önkormányzatot terhelné (1997. évi LXXVIII. tv. 30/A. § (3)-(4) bek.)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lyen tárgyú településrendezési szerződésben kikötött vagy vállalt kötelezettségek és a megvalósuló településrendezési cél között közvetlen összefüggésnek kell lennie (ha nincs összefüggés, nem lehet létrehozni a megállapodást)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településrendezési szerződésben a telek tulajdonosa, vagy annak hozzájárulásával a beruházó által vállalt kötelezettségek teljesítése érdekében a településrendezési kötelezettség tényét a települési önkormányzat jegyzőjének megkeresésére a mellékelt szerződés alapján az ingatlan-nyilvántartásba fel kell jegyeztetni. A kötelezettség megszűnését követő 15 munkanapon belül az önkormányzat jegyzője megkeresi az ingatlanügyi hatóságot a tény törlése érdekében (1997. évi LXXVIII. tv. 30/A. § (5) bek.)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lterületbe vonás megindítása előtt javaslom az egyeztetést az érintett tulajdonosokkal a belterületbe vonást célzó lakótelek kialakítás részleteit illetően és kezdeményezzük a kidolgozandó pontos költségek viselésére településrendezési szerződés megkötését és erről a kérelmezők tájékoztatását. A pontos költségek ismeretében tud dönteni a képviselő-testület a lakótelek kialakítása érdekében szükséges infrastruktúra kiépítésének költségeiről azok viselői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Torsa Imre, Torsáné Töreki Magdolna és Torsa Gábor kérelme alapján a Hévíz 042/3 hrsz-ú külterületi ingatlan belterületbe vonását elviekben támogatja, és elrendeli a belterületbe vonáshoz szükséges intézkedések megtételét, döntési javaslatok előkészítés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támogatja az 1. pont szerinti kérelmezők kezdeményezését az Önkormányzat tulajdonát képező 042/25. hrsz-ú kivett út megnevezésű ingatlanra vonatkozó, a jelenleg 042/3. hrsz-ú szántó művelési ágú terület terhére vonatkozó ingatlancsere vonatkozásában, melynek alapján a 042/3 hrsz-ú ingatlan tulajdonosai változási vázrajz tervezet alapján szükséges út kialakítása érdekében mintegy 1512 m2-nyi ingatlanrészt adnának az Önkormányzat tulajdonába és ennek fejében az Önkormányzat mintegy 681 m2 önkormányzati tulajdonú ingatlant adna át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, hogy a telekalakítás előkészítés keretében készíttesse el az Önkormányzat tulajdonából átadandó ingatlanrész ingatlanforgalmi értékbecslését és a határozat végrehajtása érdekében tegye meg a további szükséges intézkedéseket együttműködve a belterületbe vonást kezdeményező ingatlan tulajdonosok képviselőjéve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ulajdonosok belterületbe vonási kezdeményezéséhez csatolt költségmegosztást megismerve azt elfogadja, és felhatalmazza a polgármestert, hogy a költségviselésre és a beépíthetőséget biztosító feladatok végrehajtására vonatkozóan egyeztessen településrendezési szerződés megkötésérő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szerinti belterületbe vonás önkormányzat részéről vállalt költségeinek és szükséges feladatainak fedezetét 400 ezer forint összegben a 2018. évi költségvetésben biztosítani kel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tLeast" w:line="2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október 3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ind w:left="35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ek                                </w:t>
      </w:r>
      <w:r>
        <w:rPr>
          <w:rFonts w:cs="Arial" w:ascii="Arial" w:hAnsi="Arial"/>
          <w:sz w:val="24"/>
          <w:szCs w:val="24"/>
        </w:rPr>
        <w:t>1. mellékle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67275" cy="3781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95850" cy="4467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67350" cy="55530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48300" cy="2200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6575" cy="79330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793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. mellékle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7845" cy="44665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>
          <w:trHeight w:val="529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3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rsádi Györg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 István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 pénzügyi felülvizsgálat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873"/>
      </w:tblGrid>
      <w:tr>
        <w:trPr>
          <w:trHeight w:val="27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17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426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2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">
    <w:name w:val="Csak szöveg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04:00Z</dcterms:created>
  <dc:creator>T-Cont Kft</dc:creator>
  <dc:description/>
  <cp:keywords/>
  <dc:language>en-US</dc:language>
  <cp:lastModifiedBy>Lajkó Erzsébet Márta</cp:lastModifiedBy>
  <cp:lastPrinted>2018-02-13T14:04:00Z</cp:lastPrinted>
  <dcterms:modified xsi:type="dcterms:W3CDTF">2018-02-13T13:13:00Z</dcterms:modified>
  <cp:revision>3</cp:revision>
  <dc:subject/>
  <dc:title>Iktatószám: PMK/144/2011</dc:title>
</cp:coreProperties>
</file>