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5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Hévíz Város Önkormányzat Gazdasági, Műszaki Ellátó Szervezet intézménynél a gazdasági-pénzügyi csoport munkaterületről létszámleépítést rendel el 2 fő közalkalmazott létszámban, és felkéri a mb. igazgatót a létszámleépítés végrehajtására.</w:t>
      </w:r>
    </w:p>
    <w:p>
      <w:pPr>
        <w:pStyle w:val="Normal"/>
        <w:widowControl w:val="false"/>
        <w:autoSpaceDE w:val="false"/>
        <w:spacing w:lineRule="auto" w:line="240" w:before="24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Gönye József mb.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9:12:00Z</dcterms:modified>
  <cp:revision>3</cp:revision>
  <dc:subject/>
  <dc:title/>
</cp:coreProperties>
</file>