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7/2004. (I. 27.) határozat</w:t>
      </w:r>
    </w:p>
    <w:p>
      <w:pPr>
        <w:pStyle w:val="FCm"/>
        <w:rPr/>
      </w:pPr>
      <w:r>
        <w:rPr/>
        <w:t xml:space="preserve">Hulladékudvar és hulladékgyűjtő szigetek kijelölése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a Nyugat-Balaton és Zala folyó medence térségében ISPA keretből nagytérségi hulladékkezelő és hulladéklerakó rendszer keretében megvalósuló hulladékudvar helyszínéül a hévízi 070/2. hrsz-ú, 1600 m2 területet jelöli ki. </w:t>
      </w:r>
    </w:p>
    <w:p>
      <w:pPr>
        <w:pStyle w:val="Bekezds"/>
        <w:rPr/>
      </w:pPr>
      <w:r>
        <w:rPr/>
        <w:t xml:space="preserve">A Képviselőtestület a projekthez kapcsolódó 13 db. gyűjtősziget helyszínének a térképmellékletben szereplő közterületeket elfogad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/>
        <w:tab/>
        <w:tab/>
        <w:t xml:space="preserve">  Kovács Attila irodavezet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 xml:space="preserve">2004. február 10. projekt iroda kiértesítésére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4:00Z</dcterms:created>
  <dc:creator>Németh Hajnalka</dc:creator>
  <dc:description/>
  <dc:language>en-US</dc:language>
  <cp:lastModifiedBy>Németh Hajnalka</cp:lastModifiedBy>
  <dcterms:modified xsi:type="dcterms:W3CDTF">2005-08-23T16:24:00Z</dcterms:modified>
  <cp:revision>2</cp:revision>
  <dc:subject/>
  <dc:title>17/2004</dc:title>
</cp:coreProperties>
</file>