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ELŐTERJESZTÉS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 Város Önkormányzat Képviselő-testülete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2021. augusztus 26-i nyilvános ülésér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Cs/>
          <w:i/>
          <w:i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Tárgy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Forgalmi rend felülvizsgálata az Attila utcában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/>
          <w:color w:val="00B0F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z előterjesztő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  <w:tab/>
        <w:t>Papp Gábor polgármester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Készítette:</w:t>
        <w:tab/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Király Zoltán István közterület-felügyelő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Megtárgyalta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  <w:tab/>
        <w:t>Pénzügyi, Turisztikai és Városfejlesztési Bizottság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Törvényességi szempontból ellenőrizte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dr. Tüske Róbert jegyző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Papp Gábor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1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Tárgy és tényállás ismertetés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terjesztésben az Attila utca forgalmi rendjének felülvizsgálatára fogalmazunk meg javaslatot, amely érintettség okán kiterjed a Kodály Zoltán utca forgalmi rendjének felülvizsgálatára is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öbb lakossági beadvány érkezett az Attila utcai lakosoktól, az utca forgalmi rendjének felülvizsgálatára, miszerint az Attila utca egyirányításával csökkenteni, illetve megszüntetni lehetne a jelenleg ott tapasztalható közlekedési anomáliákat. 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Attila utca szélessége nem teszi lehetővé a jelenlegi két irányú gépjármű forgalom mellett az utca nyugati oldalán a közúti közlekedés szabályairól szóló 1/1975. (II. 5.) KPM-BM együttes rendelet (KRESZ) 40. §  (1) bekezdés megfelelően a gépjárművel való parkolást. 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40. § (1) Járművel megállni - ha közúti jelzésből vagy a (2)-(5) bekezdés rendelkezéséből más nem következik - csak az úttest menetirány szerinti jobb szélén, azzal párhuzamosan, egy sorban szabad. A megállást irányjelzéssel jelezni kell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Dottó kisvonat is ezt az útvonalat használja, és gyakori állapot az, hogy az egy sávra szoruló forgalom mellett, ki sem lehet tolatni a köztes házak udvarairól. Nem ritka, hogy beszorul a forgalom és valamelyik irányból vissza kell tolatni ahhoz, hogy a forgalom beindulhasson. A KRESZ előírása maximum 70 m-es belátható távolságra engedi meg ilyen esetben az egysávon való közlekedést.  Tovább megnehezíti a helyzetet, hogy a kereszteződések előtt az 5 méteres védőtávolság be nem tartásával parkolnak autók, akadályozva a szabad kilátást, illetve a kikanyarodást. 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>1. Attila utca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Rendőrséggel és Hévíz Város Önkormányzat Gazdasági Műszaki Ellátó Szervezete (GAMESZ)-vel közösen, helyszíni bejárást tartottunk az Attila utca gépjármű közlekedési rendjének felülvizsgálatára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Közös javaslatként elhangzott, hogy az Attila utca és a Kodály Zoltán utca egyirányúsításával megoldható lenne a fent jelzett probléma. 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kintettel arra, hogy az Attila utca úgynevezett „gyűjtőútnak” minősül, ezért célszerű lenne a Katona József utcai kereszteződéstől a Bartók Béla utcai kereszteződésig terjedő útszakasz egyirányúsítása, a Széchenyi utca irányába.</w:t>
      </w:r>
    </w:p>
    <w:p>
      <w:pPr>
        <w:pStyle w:val="Normal"/>
        <w:suppressAutoHyphens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644" w:right="282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. melléklet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uppressAutoHyphens w:val="false"/>
        <w:spacing w:lineRule="auto" w:line="240" w:before="280" w:after="280"/>
        <w:ind w:firstLine="24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KRESZ 17. § 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Egyirányú forgalmi út” (104-105. ábra);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951865" cy="951865"/>
            <wp:effectExtent l="0" t="0" r="0" b="0"/>
            <wp:docPr id="1" name="pr594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594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4. ábra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által az Attila utca nyugati oldalán közel 60 db gépjármű parkoló lenne kialakítható, kizárólag az útburkolati jel felfestésével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ttila utca burkolati szélessége szegélytől szegélyig 2 x 3 méter. 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Ez a javaslat megfelel a nemzeti fejlesztési miniszter 16/2017. (V. 25.) NFM rendelete szerint a belterületi utak általános keresztszelvénye szerinti forgalmi sáv 3,5 méter, a parkolósáv ezen kívül 2,5 m széles. </w:t>
      </w:r>
    </w:p>
    <w:p>
      <w:pPr>
        <w:pStyle w:val="Normal"/>
        <w:suppressAutoHyphens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right="282"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/1. Attila utca</w:t>
      </w:r>
    </w:p>
    <w:p>
      <w:pPr>
        <w:pStyle w:val="Normal"/>
        <w:suppressAutoHyphens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>További javaslatként merült fel, hogy az Attila utcában csak időszakosan – július és augusztus hónapokban – lenne célszerű várakozni tilos táblákkal védeni a forgalmi rend szerinti jobb oldali – nyugati – közlekedési sávot.</w:t>
      </w:r>
    </w:p>
    <w:p>
      <w:pPr>
        <w:pStyle w:val="Normal"/>
        <w:suppressAutoHyphens w:val="false"/>
        <w:spacing w:lineRule="auto" w:line="240" w:before="280" w:after="280"/>
        <w:ind w:left="240" w:hanging="0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KRESZ 15. § (1) bek. b) </w:t>
      </w:r>
      <w:r>
        <w:rPr>
          <w:rFonts w:eastAsia="Times New Roman" w:cs="Arial" w:ascii="Arial" w:hAnsi="Arial"/>
          <w:lang w:eastAsia="hu-HU"/>
        </w:rPr>
        <w:t>„Várakozni tilos” (61. ábra); a tábla azt jelzi, hogy várakozni tilos; a jelzőtábla alatt elhelyezett kiegészítő táblán levő felirat jelezheti, hogy a várakozási tilalom a járművek meghatározott körére nem terjed ki;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uppressAutoHyphens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drawing>
          <wp:inline distT="0" distB="0" distL="0" distR="0">
            <wp:extent cx="951865" cy="951865"/>
            <wp:effectExtent l="0" t="0" r="0" b="0"/>
            <wp:docPr id="2" name="pr399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399i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280" w:after="280"/>
        <w:ind w:firstLine="284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1. ábra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>Ebben a két hónapban megnövekszik a vendégforgalom és a kétirányú forgalom akadályoztatva van az út jobb oldalán szabályosan parkoló gépjárművek miatt.</w:t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Kodály Zoltán utca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épjármű forgalom biztosítása érdekében a Kodály Zoltán utcát is egyirányúsítani szükséges a Bartók Béla utcától a Katona József utca irányába. Az Attila utcához hasonlóan az úttest jobb oldalán közel 50 db gépjármű parkoló hely kerülhetne kialakításra, útburkolati jel felfestésével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dály Zoltán utcáról az Attila utca a Lóczy közből is megközelíthető az Attila utca, így nem kell nagyon kerülni az ott lakóknak. 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>Ezeket a felfestett gépjárműparkoló helyeket a későbbiek folyamán javasolt lenne a díjköteles parkolási övezet részévé tenni, amennyiben a parkolási igények úgy kívánják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280" w:after="280"/>
        <w:ind w:firstLine="240"/>
        <w:rPr/>
      </w:pPr>
      <w:bookmarkStart w:id="0" w:name="_Hlk80185803"/>
      <w:bookmarkStart w:id="1" w:name="_Hlk80176628"/>
      <w:bookmarkEnd w:id="0"/>
      <w:bookmarkEnd w:id="1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KRESZ 17. § 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Egyirányú forgalmi út” (104-105. ábra);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951865" cy="951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2" w:name="_Hlk80176628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4. ábra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  <w:bookmarkStart w:id="3" w:name="_Hlk80185803"/>
      <w:bookmarkStart w:id="4" w:name="_Hlk80185803"/>
      <w:bookmarkEnd w:id="4"/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épviselő-testület és Szervei Szervezeti és Működési Szabályzatáról szóló 34/2014. (X. 30.) önkormányzati rendelet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iCs/>
          <w:lang w:eastAsia="hu-HU"/>
        </w:rPr>
        <w:t xml:space="preserve">4. melléklet a Képviselő-testülettől a polgármesterre átruházott feladat- és hatáskörök alapján a polgármester dönt </w:t>
      </w:r>
      <w:r>
        <w:rPr>
          <w:rFonts w:eastAsia="Times New Roman" w:cs="Arial" w:ascii="Arial" w:hAnsi="Arial"/>
          <w:lang w:eastAsia="hu-HU"/>
        </w:rPr>
        <w:t>a közúti közlekedésről szóló 1988. évi I. törvény 34. § (2) bekezdésben meghatározott feladatkörben: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 xml:space="preserve">34. § (2) </w:t>
      </w:r>
      <w:r>
        <w:rPr>
          <w:rFonts w:eastAsia="Times New Roman" w:cs="Arial" w:ascii="Arial" w:hAnsi="Arial"/>
          <w:lang w:eastAsia="hu-HU"/>
        </w:rPr>
        <w:t>A közút forgalmi rendjét</w:t>
      </w:r>
      <w:r>
        <w:rPr>
          <w:rFonts w:eastAsia="Times New Roman" w:cs="Arial" w:ascii="Arial" w:hAnsi="Arial"/>
          <w:i/>
          <w:lang w:eastAsia="hu-HU"/>
        </w:rPr>
        <w:t xml:space="preserve"> - ha jogszabály másként nem rendelkezik - a közút kezelője alakítja ki</w:t>
      </w:r>
      <w:r>
        <w:rPr>
          <w:rFonts w:eastAsia="Times New Roman" w:cs="Arial" w:ascii="Arial" w:hAnsi="Arial"/>
          <w:b/>
          <w:i/>
          <w:lang w:eastAsia="hu-HU"/>
        </w:rPr>
        <w:t>.</w:t>
      </w:r>
      <w:r>
        <w:rPr>
          <w:rFonts w:eastAsia="Times New Roman" w:cs="Arial" w:ascii="Arial" w:hAnsi="Arial"/>
          <w:i/>
          <w:lang w:eastAsia="hu-HU"/>
        </w:rPr>
        <w:t xml:space="preserve">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”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240" w:after="240"/>
        <w:ind w:left="284" w:right="282" w:firstLine="31"/>
        <w:jc w:val="both"/>
        <w:outlineLvl w:val="1"/>
        <w:rPr/>
      </w:pPr>
      <w:r>
        <w:rPr>
          <w:rFonts w:eastAsia="Times New Roman" w:cs="Arial" w:ascii="Arial" w:hAnsi="Arial"/>
          <w:bCs/>
          <w:lang w:eastAsia="hu-HU"/>
        </w:rPr>
        <w:t xml:space="preserve">Magyarország helyi önkormányzatairól szóló 2011. évi CLXXXIX. törvény </w:t>
      </w:r>
      <w:r>
        <w:rPr>
          <w:rFonts w:eastAsia="Times New Roman" w:cs="Arial" w:ascii="Arial" w:hAnsi="Arial"/>
          <w:lang w:eastAsia="hu-HU"/>
        </w:rPr>
        <w:t xml:space="preserve">41. § </w:t>
      </w:r>
      <w:r>
        <w:rPr>
          <w:rFonts w:eastAsia="Times New Roman" w:cs="Arial" w:ascii="Arial" w:hAnsi="Arial"/>
          <w:bCs/>
          <w:lang w:eastAsia="hu-HU"/>
        </w:rPr>
        <w:t>(4) bekezdése alapján a képviselő-testület - e törvényben meghatározott kivételekkel -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/>
      </w:pPr>
      <w:r>
        <w:rPr>
          <w:rFonts w:eastAsia="Times New Roman" w:cs="Arial" w:ascii="Arial" w:hAnsi="Arial"/>
          <w:lang w:eastAsia="hu-HU"/>
        </w:rPr>
        <w:t>A kezdeményezés több Attila utcai lakostól érkezett és olyan javaslatot tartalmaz, amely a lakosság és vendégek (közlekedők) széles körét érinti, így szükségesnek tartom a képviselő-testület álláspontjának megismerését. A Rendőrség álláspontját az átfogó közlekedési koncepció módosítása fogja tartalmazni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right="282" w:firstLine="284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right="282" w:firstLine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rem, hogy az előterjesztést megvitatni, a határozati javaslatot elfogadni szíveskedjenek. A határozathozatal egyszerű szótöbbséget igényel.</w:t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4" w:right="28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bookmarkStart w:id="5" w:name="_Hlk80185486"/>
      <w:bookmarkEnd w:id="5"/>
      <w:r>
        <w:rPr>
          <w:rFonts w:eastAsia="Times New Roman" w:cs="Arial" w:ascii="Arial" w:hAnsi="Arial"/>
          <w:b/>
          <w:lang w:eastAsia="hu-HU"/>
        </w:rPr>
        <w:t>2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1134" w:firstLine="2541"/>
        <w:contextualSpacing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uppressAutoHyphens w:val="false"/>
        <w:spacing w:lineRule="auto" w:line="240" w:before="0" w:after="0"/>
        <w:ind w:left="1134" w:firstLine="2541"/>
        <w:contextualSpacing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1134" w:firstLine="2541"/>
        <w:contextualSpacing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Arial" w:cs="Arial" w:ascii="Arial" w:hAnsi="Arial"/>
          <w:b/>
          <w:lang w:eastAsia="hu-HU"/>
        </w:rPr>
        <w:t xml:space="preserve">   </w:t>
      </w: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lang w:eastAsia="hu-HU"/>
        </w:rPr>
        <w:t>A” alternatív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. Hévíz Város Önkormányzat Képviselő-testülete a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Hévíz városban a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utak forgalmi rendjét kialakítása hatáskör gyakorlását a polgármesterre ruházta és a hatáskör gyakorláshoz a következő forgalmi rend változtatásokkal egytér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a) </w:t>
      </w:r>
      <w:bookmarkStart w:id="6" w:name="_Hlk80177148"/>
      <w:r>
        <w:rPr>
          <w:rFonts w:eastAsia="Times New Roman" w:cs="Arial" w:ascii="Arial" w:hAnsi="Arial"/>
          <w:bCs/>
          <w:lang w:eastAsia="hu-HU"/>
        </w:rPr>
        <w:t>az Attila utcában „</w:t>
      </w:r>
      <w:r>
        <w:rPr>
          <w:rFonts w:eastAsia="Times New Roman" w:cs="Arial" w:ascii="Arial" w:hAnsi="Arial"/>
          <w:lang w:eastAsia="hu-HU"/>
        </w:rPr>
        <w:t>Egyirányú forgalmi út” (KRESZ 104. ábra</w:t>
      </w:r>
      <w:r>
        <w:rPr>
          <w:rFonts w:eastAsia="Times New Roman" w:cs="Arial" w:ascii="Arial" w:hAnsi="Arial"/>
          <w:bCs/>
          <w:lang w:eastAsia="hu-HU"/>
        </w:rPr>
        <w:t xml:space="preserve">) kerüljön elrendelésre a </w:t>
      </w:r>
      <w:r>
        <w:rPr>
          <w:rFonts w:eastAsia="Times New Roman" w:cs="Arial" w:ascii="Arial" w:hAnsi="Arial"/>
          <w:lang w:eastAsia="hu-HU"/>
        </w:rPr>
        <w:t>Katona József utca felől a Bartók Béla utcáig a Széchenyi utca irányába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  <w:bookmarkEnd w:id="6"/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  <w:t>b)</w:t>
      </w:r>
      <w:r>
        <w:rPr>
          <w:rFonts w:eastAsia="Times New Roman" w:cs="Arial" w:ascii="Arial" w:hAnsi="Arial"/>
          <w:bCs/>
          <w:lang w:eastAsia="hu-HU"/>
        </w:rPr>
        <w:t xml:space="preserve"> a Kodály Zoltán utcában „Egyirányú forgalmi út” (KRESZ 104. ábra) kerüljön elrendelésre a Bartók Béla utca felől a Katona József utcáig, a Katona József utca irányában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ovábbá ki kell helyezni a kapcsolódó közlekedési jelzéseket és tájékoztató előjelző tábláka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>2. A Képviselő-testület felkéri a polgármestert, mint hatáskör gyakorlót a határozat szerinti döntés meghozatalára és szükséges intézkedések megtételére.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 xml:space="preserve">Papp Gábor polgármester 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>2021. szeptember 15.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  <w:bookmarkStart w:id="7" w:name="_Hlk80185486"/>
      <w:bookmarkStart w:id="8" w:name="_Hlk80185486"/>
      <w:bookmarkEnd w:id="8"/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1134" w:firstLine="2541"/>
        <w:contextualSpacing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uppressAutoHyphens w:val="false"/>
        <w:spacing w:lineRule="auto" w:line="240" w:before="0" w:after="0"/>
        <w:ind w:left="1134" w:firstLine="2541"/>
        <w:contextualSpacing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Arial" w:cs="Arial" w:ascii="Arial" w:hAnsi="Arial"/>
          <w:b/>
          <w:lang w:eastAsia="hu-HU"/>
        </w:rPr>
        <w:t xml:space="preserve">    </w:t>
      </w: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lang w:eastAsia="hu-HU"/>
        </w:rPr>
        <w:t>B” alternatív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. Hévíz Város Önkormányzat Képviselő-testülete a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Hévíz városban a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utak forgalmi rendjét kialakítása hatáskör gyakorlását a polgármesterre ruházta és a hatáskör gyakorláshoz a következő forgalmi rend változtatással egytér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z Attila utca nyugati oldalán teljes hosszban „Várakozni tilos” (KRESZ 61. ábra) tábla kerüljön kihelyezésre a Katona József utcától a Bartók Béla utcáig minden év július 1. napjától augusztus 31. napjáig, </w:t>
      </w:r>
      <w:r>
        <w:rPr>
          <w:rFonts w:eastAsia="Times New Roman" w:cs="Arial" w:ascii="Arial" w:hAnsi="Arial"/>
          <w:lang w:eastAsia="hu-HU"/>
        </w:rPr>
        <w:t>továbbá ki kell helyezni a kapcsolódó közlekedési jelzéseket és tájékoztató előjelző tábláka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>2. A Képviselő-testület felkéri a polgármestert, mint hatáskör gyakorlót a határozat szerinti döntés meghozatalára és szükséges intézkedések megtételére.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 xml:space="preserve">Papp Gábor polgármester 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>2021. szeptember 15.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230" w:leader="none"/>
        </w:tabs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 az „A” alternatívához</w:t>
      </w:r>
    </w:p>
    <w:p>
      <w:pPr>
        <w:pStyle w:val="Szvegtrzs3"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05550" cy="316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4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Felülvizsgálatok - egyeztetés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  <w:t>Király Zoltán Istvá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  <w:t>Az előterjeszté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  <w:t>Olt Istvá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pacing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pacing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pacing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pacing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pacing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spacing w:val="2"/>
          <w:sz w:val="24"/>
          <w:szCs w:val="24"/>
          <w:lang w:eastAsia="hu-HU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9569-1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9569-1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1797"/>
        </w:tabs>
        <w:ind w:left="1797" w:hanging="1077"/>
      </w:pPr>
      <w:rPr>
        <w:smallCaps w:val="false"/>
        <w:caps w:val="false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lowerLetter"/>
      <w:lvlText w:val="(%4%5)"/>
      <w:lvlJc w:val="left"/>
      <w:pPr>
        <w:tabs>
          <w:tab w:val="num" w:pos="2381"/>
        </w:tabs>
        <w:ind w:left="2381" w:hanging="584"/>
      </w:pPr>
      <w:rPr>
        <w:smallCaps w:val="false"/>
        <w:caps w:val="false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>
        <w:caps/>
        <w:dstrike w:val="false"/>
        <w:strike w:val="false"/>
        <w:sz w:val="24"/>
        <w:i w:val="false"/>
        <w:b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09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0" w:after="240"/>
      <w:jc w:val="both"/>
      <w:outlineLvl w:val="0"/>
    </w:pPr>
    <w:rPr>
      <w:rFonts w:ascii="Times New Roman" w:hAnsi="Times New Roman" w:eastAsia="STZhongsong" w:cs="Times New Roman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0" w:after="240"/>
      <w:jc w:val="both"/>
      <w:outlineLvl w:val="1"/>
    </w:pPr>
    <w:rPr>
      <w:rFonts w:ascii="Times New Roman" w:hAnsi="Times New Roman" w:eastAsia="STZhongsong" w:cs="Times New Roman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0" w:after="240"/>
      <w:jc w:val="both"/>
      <w:outlineLvl w:val="2"/>
    </w:pPr>
    <w:rPr>
      <w:rFonts w:ascii="Times New Roman" w:hAnsi="Times New Roman" w:eastAsia="STZhongsong" w:cs="Times New Roman"/>
      <w:szCs w:val="20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0" w:after="240"/>
      <w:jc w:val="both"/>
      <w:outlineLvl w:val="3"/>
    </w:pPr>
    <w:rPr>
      <w:rFonts w:ascii="Times New Roman" w:hAnsi="Times New Roman" w:eastAsia="STZhongsong" w:cs="Times New Roman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0" w:after="240"/>
      <w:jc w:val="both"/>
      <w:outlineLvl w:val="4"/>
    </w:pPr>
    <w:rPr>
      <w:rFonts w:ascii="Times New Roman" w:hAnsi="Times New Roman" w:eastAsia="STZhongsong" w:cs="Times New Roman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lineRule="auto" w:line="240" w:before="0" w:after="240"/>
      <w:jc w:val="both"/>
      <w:outlineLvl w:val="5"/>
    </w:pPr>
    <w:rPr>
      <w:rFonts w:ascii="Times New Roman" w:hAnsi="Times New Roman" w:eastAsia="STZhongsong" w:cs="Times New Roman"/>
      <w:szCs w:val="20"/>
      <w:lang w:val="en-GB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uppressAutoHyphens w:val="false"/>
      <w:spacing w:lineRule="auto" w:line="240" w:before="0" w:after="240"/>
      <w:jc w:val="both"/>
      <w:outlineLvl w:val="6"/>
    </w:pPr>
    <w:rPr>
      <w:rFonts w:ascii="Times New Roman" w:hAnsi="Times New Roman" w:eastAsia="STZhongsong" w:cs="Times New Roman"/>
      <w:szCs w:val="20"/>
      <w:lang w:val="en-GB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false"/>
      <w:spacing w:lineRule="auto" w:line="240" w:before="0" w:after="240"/>
      <w:jc w:val="both"/>
      <w:outlineLvl w:val="7"/>
    </w:pPr>
    <w:rPr>
      <w:rFonts w:ascii="Times New Roman" w:hAnsi="Times New Roman" w:eastAsia="STZhongsong" w:cs="Times New Roman"/>
      <w:szCs w:val="20"/>
      <w:lang w:val="en-GB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false"/>
      <w:spacing w:lineRule="auto" w:line="240" w:before="0" w:after="240"/>
      <w:jc w:val="both"/>
      <w:outlineLvl w:val="8"/>
    </w:pPr>
    <w:rPr>
      <w:rFonts w:ascii="Times New Roman" w:hAnsi="Times New Roman" w:eastAsia="STZhongsong" w:cs="Times New Roman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color w:val="000000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caps w:val="false"/>
      <w:smallCap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Char">
    <w:name w:val="Címsor 1 Char"/>
    <w:qFormat/>
    <w:rPr>
      <w:rFonts w:eastAsia="STZhongsong"/>
      <w:sz w:val="22"/>
      <w:lang w:val="en-US" w:eastAsia="zh-CN"/>
    </w:rPr>
  </w:style>
  <w:style w:type="character" w:styleId="Cmsor2Char">
    <w:name w:val="Címsor 2 Char"/>
    <w:qFormat/>
    <w:rPr>
      <w:rFonts w:eastAsia="STZhongsong"/>
      <w:sz w:val="22"/>
      <w:lang w:val="en-US" w:eastAsia="zh-CN"/>
    </w:rPr>
  </w:style>
  <w:style w:type="character" w:styleId="Cmsor3Char">
    <w:name w:val="Címsor 3 Char"/>
    <w:qFormat/>
    <w:rPr>
      <w:rFonts w:eastAsia="STZhongsong"/>
      <w:sz w:val="22"/>
      <w:lang w:val="en-GB" w:eastAsia="zh-CN"/>
    </w:rPr>
  </w:style>
  <w:style w:type="character" w:styleId="Cmsor4Char">
    <w:name w:val="Címsor 4 Char"/>
    <w:qFormat/>
    <w:rPr>
      <w:rFonts w:eastAsia="STZhongsong"/>
      <w:sz w:val="22"/>
      <w:lang w:val="en-US" w:eastAsia="zh-CN"/>
    </w:rPr>
  </w:style>
  <w:style w:type="character" w:styleId="Cmsor5Char">
    <w:name w:val="Címsor 5 Char"/>
    <w:qFormat/>
    <w:rPr>
      <w:rFonts w:eastAsia="STZhongsong"/>
      <w:sz w:val="22"/>
      <w:lang w:val="en-GB" w:eastAsia="zh-CN"/>
    </w:rPr>
  </w:style>
  <w:style w:type="character" w:styleId="Cmsor6Char">
    <w:name w:val="Címsor 6 Char"/>
    <w:qFormat/>
    <w:rPr>
      <w:rFonts w:eastAsia="STZhongsong"/>
      <w:sz w:val="22"/>
      <w:lang w:val="en-GB" w:eastAsia="zh-CN"/>
    </w:rPr>
  </w:style>
  <w:style w:type="character" w:styleId="Cmsor7Char">
    <w:name w:val="Címsor 7 Char"/>
    <w:qFormat/>
    <w:rPr>
      <w:rFonts w:eastAsia="STZhongsong"/>
      <w:sz w:val="22"/>
      <w:lang w:val="en-GB" w:eastAsia="zh-CN"/>
    </w:rPr>
  </w:style>
  <w:style w:type="character" w:styleId="Cmsor8Char">
    <w:name w:val="Címsor 8 Char"/>
    <w:qFormat/>
    <w:rPr>
      <w:rFonts w:eastAsia="STZhongsong"/>
      <w:sz w:val="22"/>
      <w:lang w:val="en-GB" w:eastAsia="zh-CN"/>
    </w:rPr>
  </w:style>
  <w:style w:type="character" w:styleId="Cmsor9Char">
    <w:name w:val="Címsor 9 Char"/>
    <w:qFormat/>
    <w:rPr>
      <w:rFonts w:eastAsia="STZhongsong"/>
      <w:sz w:val="22"/>
      <w:lang w:val="en-GB" w:eastAsia="zh-CN"/>
    </w:rPr>
  </w:style>
  <w:style w:type="character" w:styleId="Szvegtrzs3Char">
    <w:name w:val="Szövegtörzs 3 Char"/>
    <w:qFormat/>
    <w:rPr>
      <w:sz w:val="16"/>
      <w:szCs w:val="16"/>
      <w:lang w:val="en-GB"/>
    </w:rPr>
  </w:style>
  <w:style w:type="character" w:styleId="MarginTextChar">
    <w:name w:val="Margin Text Char"/>
    <w:qFormat/>
    <w:rPr>
      <w:rFonts w:eastAsia="STZhongsong"/>
      <w:sz w:val="22"/>
      <w:lang w:val="en-US" w:eastAsia="zh-CN"/>
    </w:rPr>
  </w:style>
  <w:style w:type="character" w:styleId="02LOLglOther1Char">
    <w:name w:val="02 LOLglOther 1 Char"/>
    <w:qFormat/>
    <w:rPr>
      <w:rFonts w:ascii="Times New Roman Bold;Times New Roman" w:hAnsi="Times New Roman Bold;Times New Roman" w:cs="Times New Roman Bold;Times New Roman"/>
      <w:b/>
      <w:cap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rginText">
    <w:name w:val="Margin Text"/>
    <w:basedOn w:val="Normal"/>
    <w:qFormat/>
    <w:pPr>
      <w:suppressAutoHyphens w:val="false"/>
      <w:spacing w:lineRule="auto" w:line="240" w:before="0" w:after="240"/>
      <w:jc w:val="both"/>
    </w:pPr>
    <w:rPr>
      <w:rFonts w:ascii="Times New Roman" w:hAnsi="Times New Roman" w:eastAsia="STZhongsong" w:cs="Times New Roman"/>
      <w:szCs w:val="20"/>
      <w:lang w:val="en-US"/>
    </w:rPr>
  </w:style>
  <w:style w:type="paragraph" w:styleId="Szvegtrzs3">
    <w:name w:val="Szövegtörzs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02LOLglOther1">
    <w:name w:val="02 LOLglOther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720" w:hanging="0"/>
      <w:jc w:val="both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sz w:val="24"/>
      <w:szCs w:val="20"/>
      <w:lang w:val="en-US"/>
    </w:rPr>
  </w:style>
  <w:style w:type="paragraph" w:styleId="02LOLglOther2">
    <w:name w:val="02 LOLglOther 2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720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02LOLglOther3">
    <w:name w:val="02 LOLglOther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1418" w:hanging="0"/>
      <w:jc w:val="both"/>
      <w:outlineLvl w:val="2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4">
    <w:name w:val="02 LOLglOther 4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1985" w:hanging="0"/>
      <w:jc w:val="both"/>
      <w:outlineLvl w:val="3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5">
    <w:name w:val="02 LOLglOther 5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3139" w:hanging="0"/>
      <w:jc w:val="both"/>
      <w:outlineLvl w:val="4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6">
    <w:name w:val="02 LOLglOther 6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3859" w:hanging="0"/>
      <w:outlineLvl w:val="5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7">
    <w:name w:val="02 LOLglOther 7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4579" w:hanging="0"/>
      <w:outlineLvl w:val="6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8">
    <w:name w:val="02 LOLglOther 8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0"/>
      <w:ind w:left="720" w:hanging="0"/>
      <w:outlineLvl w:val="7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9">
    <w:name w:val="02 LOLglOther 9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0"/>
      <w:ind w:left="720" w:hanging="0"/>
      <w:outlineLvl w:val="8"/>
    </w:pPr>
    <w:rPr>
      <w:rFonts w:ascii="Times New Roman" w:hAnsi="Times New Roman" w:eastAsia="Times New Roman" w:cs="Calibri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1:00Z</dcterms:created>
  <dc:creator>Horváth Balázs</dc:creator>
  <dc:description/>
  <cp:keywords/>
  <dc:language>en-US</dc:language>
  <cp:lastModifiedBy>Lajkó Erzsébet Márta</cp:lastModifiedBy>
  <cp:lastPrinted>2021-08-18T14:13:00Z</cp:lastPrinted>
  <dcterms:modified xsi:type="dcterms:W3CDTF">2021-08-19T09:01:00Z</dcterms:modified>
  <cp:revision>14</cp:revision>
  <dc:subject/>
  <dc:title/>
</cp:coreProperties>
</file>