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                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Beszámoló </w:t>
      </w:r>
      <w:r>
        <w:rPr>
          <w:rFonts w:cs="Arial" w:ascii="Arial" w:hAnsi="Arial"/>
          <w:bCs/>
          <w:sz w:val="24"/>
          <w:szCs w:val="24"/>
        </w:rPr>
        <w:t>a Nyugat-Balaton és Zala folyó Medence Nagytérség Települési Szilárd Hulladékai Kezelésének Korszerű Megoldására létrehozott Önkormányzati Társulás Társulási Tanácsának működés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</w:rPr>
      </w:pPr>
      <w:bookmarkStart w:id="0" w:name="pr2"/>
      <w:bookmarkEnd w:id="0"/>
      <w:r>
        <w:rPr>
          <w:rFonts w:cs="Arial" w:ascii="Arial" w:hAnsi="Arial"/>
          <w:bCs/>
        </w:rPr>
        <w:t xml:space="preserve">A Magyarország helyi önkormányzatairól 2011. évi CLXXXIX. törvény  a társulási megállapodás alapvető szabályairól szóló 93. § 14. pontjában előírja, hogy a </w:t>
      </w:r>
      <w:r>
        <w:rPr>
          <w:rFonts w:cs="Arial" w:ascii="Arial" w:hAnsi="Arial"/>
        </w:rPr>
        <w:t>társulás működéséről évente legalább egy alkalommal beszámolót kell készíteni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t a hulladékgazdálkodásról szóló 2000. évi XLIII. tv. 21.§ (1) bekezdésében meghatározott közfeladat ellátása céljából hozta létre 281 önkormányzat. A társulás a tevékenységét közérdekből, alaptevékenységként, haszonszerzési cél nélkül, jogszabályban meghatározott követelmények és feltételek alapján, közfeladat-ellátási kötelezettséggel, a költségvetéséből gazdálkodva végzi működtető szervezetén a ZALAISPA Zrt-n keresztül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Nyugat-Balaton és a Zala folyó medencéjének nagytérségét érintő, az Európai Unió által támogatott infrastrukturális beruházással jelentős eredményeket értek el: felszámoltak környezetszennyező, engedély nélkül működő szeméttelepeket, korszerű hulladéklerakót építettek Zalabérben megteremtették a különböző hulladékfajták begyűjtésének, újrahasznosításának lehetőségét, hulladékudvarokat alakítottak ki, mindezekkel jelentősen gyarapítva a társulás vagyonát</w:t>
      </w:r>
      <w:r>
        <w:rPr>
          <w:rFonts w:cs="Arial" w:ascii="Arial" w:hAnsi="Arial"/>
        </w:rPr>
        <w:t>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Hévíz Város Önkormányzat képviseletét a polgármester látja el, aki tagja  a Társulási Operatív Tanácsának (TOT) és a Társulás Felügyelő Bizottságának(TFB). 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üléseit megelőzően az előterjesztések megvitatásra kerülnek mind a TOT, mind a TFB testületei előtt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3 évben a Társulási Tanács összehívására 5 alkalommal került sor, melyből egy ülést a határozatképtelenség miatt meg kellett ismételni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 elkészítette 2013 évi beszámolóját, melyet az előterjesztéshez mellékelünk.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before="300" w:after="300"/>
        <w:ind w:right="1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 a Zalaispa Társulás beszámolójának megvitatását és a a határozati javaslat elfogadását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december 9.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 a </w:t>
      </w:r>
      <w:r>
        <w:rPr>
          <w:rFonts w:cs="Arial" w:ascii="Arial" w:hAnsi="Arial"/>
          <w:bCs/>
        </w:rPr>
        <w:t>Nyugat-Balaton és Zala folyó Medence Nagytérség Települési Szilárd Hulladékai Kezelésének Korszerű Megoldására létrehozott Önkormányzati Társulás Társulási Tanácsának 2013.</w:t>
      </w:r>
      <w:r>
        <w:rPr>
          <w:rFonts w:cs="Arial" w:ascii="Arial" w:hAnsi="Arial"/>
        </w:rPr>
        <w:t xml:space="preserve"> évi beszámolóját elfogadja</w:t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/>
      </w:pPr>
      <w:r>
        <w:rPr>
          <w:b/>
        </w:rPr>
        <w:t>a ZALAISPA Hulladékgazdálkodási Társulás 2013. évi tevékenységé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ZALAISPA Hulladékgazdálkodási Társulás 2013. I-III negyedévi időszakot vizsgálva az alábbi gazdálkodást mutatta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Bevételek alakulása: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336600"/>
          <w:u w:val="single"/>
        </w:rPr>
        <w:t>A ZALAISPA Hulladékgazdálkodási Társulás 2013. I-III. negyedévi bevételeinek terv és tény adatainak megoszlása</w:t>
      </w:r>
    </w:p>
    <w:p>
      <w:pPr>
        <w:pStyle w:val="Normal"/>
        <w:jc w:val="center"/>
        <w:rPr>
          <w:b/>
          <w:b/>
          <w:i/>
          <w:i/>
          <w:color w:val="336600"/>
          <w:u w:val="single"/>
        </w:rPr>
      </w:pPr>
      <w:r>
        <w:rPr>
          <w:b/>
          <w:i/>
          <w:color w:val="336600"/>
          <w:u w:val="single"/>
        </w:rPr>
      </w:r>
    </w:p>
    <w:p>
      <w:pPr>
        <w:pStyle w:val="Normal"/>
        <w:jc w:val="center"/>
        <w:rPr>
          <w:b/>
          <w:b/>
          <w:i/>
          <w:i/>
          <w:color w:val="336600"/>
          <w:u w:val="single"/>
        </w:rPr>
      </w:pPr>
      <w:r>
        <w:rPr>
          <w:b/>
          <w:i/>
          <w:color w:val="336600"/>
          <w:u w:val="single"/>
        </w:rPr>
        <w:drawing>
          <wp:inline distT="0" distB="0" distL="0" distR="0">
            <wp:extent cx="5755640" cy="2473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both"/>
        <w:rPr>
          <w:b/>
          <w:b/>
          <w:i/>
          <w:i/>
          <w:color w:val="336600"/>
          <w:u w:val="single"/>
        </w:rPr>
      </w:pPr>
      <w:r>
        <w:rPr>
          <w:b/>
          <w:i/>
          <w:color w:val="3366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intézményi működési bevételek </w:t>
      </w:r>
      <w:r>
        <w:rPr/>
        <w:t>170.392 eFt módosított</w:t>
      </w:r>
      <w:r>
        <w:rPr>
          <w:b/>
        </w:rPr>
        <w:t xml:space="preserve"> </w:t>
      </w:r>
      <w:r>
        <w:rPr/>
        <w:t>előirányzata 127.201 eFt összegben, mint egy 75 %-ban teljesült Ezen soron kerültek elszámolásra  az  üzemeltetésből, koncesszióból származó és egyéb saját bevételek összegük: 29.207 eFt, a továbbszámlázott szolgáltatások bevétele összege: 200 eFt , a működési célú általános forgalmi adó összege: 91.470 eFt, , valamint a  működési célú hozam-és kamatbevétel összege: 6.504 eFt. Ezen a soron további 20 eFt összegű működési célú realizált árfolyamnyereség került elszámolásra.</w:t>
      </w:r>
    </w:p>
    <w:p>
      <w:pPr>
        <w:pStyle w:val="Normal"/>
        <w:jc w:val="both"/>
        <w:rPr/>
      </w:pPr>
      <w:r>
        <w:rPr/>
        <w:t>A működési célú támogatás államháztartáson belülről sor 166.320 eFt összegben került tervezésre, mely a 2013. I-III. negyedév során 75.132 eFt összegben realizálódott. Ezen a soron a „</w:t>
      </w:r>
      <w:r>
        <w:rPr>
          <w:i/>
        </w:rPr>
        <w:t xml:space="preserve">Helyi és Kistérségi szintű rekultivációs programok elvégzésére” </w:t>
      </w:r>
      <w:r>
        <w:rPr/>
        <w:t xml:space="preserve">elnevezésű pályázatok keretében kapott támogatások került tervezésre, ill. elszámolásr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felhalmozási saját bevételek </w:t>
      </w:r>
      <w:r>
        <w:rPr/>
        <w:t xml:space="preserve">között az üzemeltetésből, koncesszióból származó bevételek kerültek elszámolásra, a 508.150 eFt összegű módosított előirányzat 301.111 eFt összegű teljesítést mutat. </w:t>
      </w:r>
    </w:p>
    <w:p>
      <w:pPr>
        <w:pStyle w:val="Normal"/>
        <w:jc w:val="both"/>
        <w:rPr/>
      </w:pPr>
      <w:r>
        <w:rPr>
          <w:b/>
        </w:rPr>
        <w:t>Függő, átfutó, kiegyenlítő bevételek</w:t>
      </w:r>
      <w:r>
        <w:rPr/>
        <w:t xml:space="preserve"> forgalma 4.000 eFt-tal csökkent a 2013. I. félévi beszámoló során már ismertetett biztosíték visszautalásának következtében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color w:val="336600"/>
          <w:u w:val="single"/>
        </w:rPr>
      </w:pPr>
      <w:r>
        <w:rPr>
          <w:b/>
          <w:i/>
          <w:color w:val="336600"/>
          <w:u w:val="single"/>
        </w:rPr>
        <w:t>Az előzőekben részletezetteknek megfelelően a 2013. I-III. negyedévi bevételek az alábbiak szerint alakultak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i/>
          <w:i/>
          <w:color w:val="336600"/>
          <w:u w:val="single"/>
        </w:rPr>
      </w:pPr>
      <w:r>
        <w:rPr>
          <w:b/>
          <w:i/>
          <w:color w:val="3366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>Intézményi működési bevételek összesen:</w:t>
        <w:tab/>
        <w:t xml:space="preserve">      </w:t>
        <w:tab/>
        <w:tab/>
        <w:t xml:space="preserve">  </w:t>
        <w:tab/>
        <w:t xml:space="preserve">  127.201 eFt</w:t>
      </w:r>
    </w:p>
    <w:p>
      <w:pPr>
        <w:pStyle w:val="Normal"/>
        <w:ind w:left="720" w:hanging="0"/>
        <w:jc w:val="both"/>
        <w:rPr/>
      </w:pPr>
      <w:r>
        <w:rPr/>
        <w:t xml:space="preserve">Ebből: </w:t>
        <w:tab/>
        <w:t>üzemeltetésből, koncesszióból származó,</w:t>
      </w:r>
    </w:p>
    <w:p>
      <w:pPr>
        <w:pStyle w:val="Normal"/>
        <w:ind w:left="1571" w:firstLine="553"/>
        <w:jc w:val="both"/>
        <w:rPr/>
      </w:pPr>
      <w:r>
        <w:rPr>
          <w:rFonts w:cs="Calibri"/>
        </w:rPr>
        <w:t xml:space="preserve"> </w:t>
      </w:r>
      <w:r>
        <w:rPr/>
        <w:t xml:space="preserve">és egyéb saját bevételek </w:t>
        <w:tab/>
        <w:t xml:space="preserve">                                            29.207 eFt</w:t>
      </w:r>
    </w:p>
    <w:p>
      <w:pPr>
        <w:pStyle w:val="Normal"/>
        <w:ind w:left="720" w:hanging="0"/>
        <w:jc w:val="both"/>
        <w:rPr/>
      </w:pPr>
      <w:r>
        <w:rPr/>
        <w:tab/>
        <w:tab/>
        <w:t xml:space="preserve">működési célú kamatbevétel, árf. nyereség </w:t>
        <w:tab/>
        <w:t xml:space="preserve">                  6.524 eFt </w:t>
      </w:r>
    </w:p>
    <w:p>
      <w:pPr>
        <w:pStyle w:val="Normal"/>
        <w:ind w:left="1273" w:firstLine="851"/>
        <w:jc w:val="both"/>
        <w:rPr/>
      </w:pPr>
      <w:r>
        <w:rPr/>
        <w:t>ÁFA bevételek, visszatérülések</w:t>
        <w:tab/>
        <w:tab/>
        <w:t xml:space="preserve">           </w:t>
        <w:tab/>
        <w:tab/>
        <w:t xml:space="preserve">    91.470 eFt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Felhalmozási saját bevételek:                       </w:t>
        <w:tab/>
        <w:tab/>
        <w:t xml:space="preserve">  </w:t>
        <w:tab/>
        <w:t xml:space="preserve">                301.111 eFt</w:t>
      </w:r>
    </w:p>
    <w:p>
      <w:pPr>
        <w:pStyle w:val="Normal"/>
        <w:ind w:left="851" w:firstLine="851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/>
        </w:rPr>
        <w:t xml:space="preserve">            </w:t>
      </w:r>
      <w:r>
        <w:rPr/>
        <w:t>Költségvetési bevételek összesen:</w:t>
        <w:tab/>
        <w:tab/>
        <w:tab/>
        <w:tab/>
        <w:t xml:space="preserve">                503.444 eFt</w:t>
      </w:r>
    </w:p>
    <w:p>
      <w:pPr>
        <w:pStyle w:val="Normal"/>
        <w:jc w:val="both"/>
        <w:rPr/>
      </w:pPr>
      <w:r>
        <w:rPr>
          <w:rFonts w:cs="Calibri"/>
        </w:rPr>
        <w:t xml:space="preserve">            </w:t>
      </w:r>
      <w:r>
        <w:rPr/>
        <w:t>Kiegyenlítő, függő, átfutó bevételek:</w:t>
        <w:tab/>
        <w:tab/>
        <w:tab/>
        <w:tab/>
        <w:t xml:space="preserve"> </w:t>
        <w:tab/>
        <w:t xml:space="preserve">   -4.000 eFt</w:t>
      </w:r>
    </w:p>
    <w:p>
      <w:pPr>
        <w:pStyle w:val="Normal"/>
        <w:jc w:val="both"/>
        <w:rPr/>
      </w:pPr>
      <w:r>
        <w:rPr>
          <w:rFonts w:cs="Calibri"/>
        </w:rPr>
        <w:t xml:space="preserve">            </w:t>
      </w:r>
      <w:r>
        <w:rPr/>
        <w:t>Bevételek mindösszesen:</w:t>
        <w:tab/>
        <w:tab/>
        <w:tab/>
        <w:tab/>
        <w:tab/>
        <w:tab/>
        <w:t xml:space="preserve">  499.444 e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adások alaku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ISPA Hulladékgazdálkodási Társulás 2013. I-III. negyedévi kiadási főösszegének módosított előirányzata 1.175.943 eFt, melynek teljesítése 796.352 eFt, a 48.178 eFt összegű céltartalék képzés pénzforgalom nélküli kiadásként szerepel.</w:t>
      </w:r>
    </w:p>
    <w:p>
      <w:pPr>
        <w:pStyle w:val="Normal"/>
        <w:jc w:val="both"/>
        <w:rPr/>
      </w:pPr>
      <w:r>
        <w:rPr/>
        <w:t xml:space="preserve">A működési kiadásokból a </w:t>
      </w:r>
      <w:r>
        <w:rPr>
          <w:b/>
        </w:rPr>
        <w:t>személyi juttatások és a munkaadókat terhelő járulékok és szociális hozzájárulási adó</w:t>
      </w:r>
      <w:r>
        <w:rPr/>
        <w:t xml:space="preserve"> soron a Társulás Elnökének tiszteletdíja és annak járulékai kerültek elszámolásra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dologi kiadások </w:t>
      </w:r>
      <w:r>
        <w:rPr/>
        <w:t>összege</w:t>
      </w:r>
      <w:r>
        <w:rPr>
          <w:i/>
        </w:rPr>
        <w:t xml:space="preserve"> </w:t>
      </w:r>
      <w:r>
        <w:rPr/>
        <w:t xml:space="preserve">a 2013. I-III. negyedévben 291.926 eFt volt, mely a módosított előirányzathoz viszonyítva 73 %-os teljesítést mutat. 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gyéb üzemeltetési, fenntartási szolgáltatási kiadások</w:t>
      </w:r>
      <w:r>
        <w:rPr/>
        <w:t xml:space="preserve"> sor módosított előirányzata 258.385 eFt, mely 72 %-os azaz 185.923 eFt összegű teljesítést mutat. A bevételi oldalon már ismertetésre került azon pályázat ahol lehetőség nyílt illegális szemétlerakók felszámolására. Négy projekt - Egervár, Padár, Pusztamagyaród és Csönge- került benyújtásra a Nemzeti Fejlesztési Ügynökség részére, mely mind a négy helyszín esetében 90 %-os támogatást nyújtott. A beruházások keretében a kivitelezési munkálatok a 2013. I-III. negyedév időszakában lezárultak, a megkötött vállalkozási szerződések – </w:t>
      </w:r>
      <w:r>
        <w:rPr>
          <w:i/>
        </w:rPr>
        <w:t>kivitelező, PR, projekt menedzser, közbeszerzési szakértő, műszaki ellenőr –</w:t>
      </w:r>
      <w:r>
        <w:rPr/>
        <w:t xml:space="preserve"> részbeni teljesítése és kifizetése, a kiadások elszámolása ezen a soron megtörtént.</w:t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egyéb üzemeltetési, fenntartási szolgáltatási kiadások</w:t>
      </w:r>
      <w:r>
        <w:rPr/>
        <w:t xml:space="preserve"> soron került elszámolásra továbbá a Nyugat-Balaton és Zala völgye projekt keretében korábban rekultivált területek éves kötelező vízvizsgálatainak költségei is.</w:t>
      </w:r>
    </w:p>
    <w:p>
      <w:pPr>
        <w:pStyle w:val="Normal"/>
        <w:jc w:val="both"/>
        <w:rPr/>
      </w:pPr>
      <w:r>
        <w:rPr/>
        <w:t>A dologi kiadások előirányzatnál kerültek elszámolásra továbbá a Társulás napi működéséhez szükséges dologi kiadások, részletezésüket a 3.a számú melléklet tartalmazza.</w:t>
      </w:r>
    </w:p>
    <w:p>
      <w:pPr>
        <w:pStyle w:val="Normal"/>
        <w:jc w:val="both"/>
        <w:rPr/>
      </w:pPr>
      <w:r>
        <w:rPr/>
        <w:t xml:space="preserve">A dologi kiadásokhoz kapcsolódó </w:t>
      </w:r>
      <w:r>
        <w:rPr>
          <w:b/>
        </w:rPr>
        <w:t>vásárolt valamint kiszámlázott termékek és szolgáltatások általános forgalmi adója</w:t>
      </w:r>
      <w:r>
        <w:rPr/>
        <w:t xml:space="preserve"> 87.880 eFt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elhalmozási kiadások</w:t>
      </w:r>
      <w:r>
        <w:rPr/>
        <w:t xml:space="preserve"> között 2.362 eFt értékben a 2013. évi költségvetés ill. annak módosításakor elfogadott beruházások költségei – </w:t>
      </w:r>
      <w:r>
        <w:rPr>
          <w:i/>
        </w:rPr>
        <w:t>pl:</w:t>
      </w:r>
      <w:r>
        <w:rPr/>
        <w:t xml:space="preserve"> </w:t>
      </w:r>
      <w:r>
        <w:rPr>
          <w:i/>
        </w:rPr>
        <w:t>zalabéri telepen megvalósuló víztisztító berendezés előkészítési költségei</w:t>
      </w:r>
      <w:r>
        <w:rPr/>
        <w:t xml:space="preserve"> – kerültek elszámolásra. </w:t>
      </w:r>
    </w:p>
    <w:p>
      <w:pPr>
        <w:pStyle w:val="Normal"/>
        <w:jc w:val="both"/>
        <w:rPr/>
      </w:pPr>
      <w:r>
        <w:rPr/>
        <w:t>A Társulás  kamatbevételekből származó bevételei az előirányzathoz viszonyítottan elmaradást mutat, tekintettel arra, hogy a jegybanki alapkamat csökkenésével a bank által kínált kamat mértéke nagyobb lekötés esetében sem volt számottevő. A magasabb hozam elérése érdekében a Társulás tőke garantált betéti jegyek vásárlása mellett döntött mintegy 500.000 eFt összegben, mely a finanszírozási kiadások között került elszámolásr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336600"/>
          <w:u w:val="single"/>
        </w:rPr>
        <w:t>Az előzőekben részletezetteknek megfelelően a 2013. I-III. negyedévi kiadások az alábbiak szerint alakultak:</w:t>
      </w:r>
    </w:p>
    <w:p>
      <w:pPr>
        <w:pStyle w:val="Normal"/>
        <w:jc w:val="both"/>
        <w:rPr>
          <w:b/>
          <w:b/>
          <w:i/>
          <w:i/>
          <w:color w:val="336600"/>
          <w:u w:val="single"/>
        </w:rPr>
      </w:pPr>
      <w:r>
        <w:rPr>
          <w:b/>
          <w:i/>
          <w:color w:val="3366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Személyi juttatások: </w:t>
        <w:tab/>
        <w:tab/>
        <w:tab/>
        <w:t xml:space="preserve">    </w:t>
        <w:tab/>
        <w:tab/>
        <w:tab/>
        <w:t xml:space="preserve">     </w:t>
        <w:tab/>
        <w:t xml:space="preserve">  1.2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Munkaadót terhelő járulékok: </w:t>
        <w:tab/>
        <w:tab/>
        <w:tab/>
        <w:tab/>
        <w:t xml:space="preserve">    </w:t>
        <w:tab/>
        <w:t xml:space="preserve">      </w:t>
        <w:tab/>
        <w:t xml:space="preserve">     399 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jc w:val="both"/>
        <w:rPr/>
      </w:pPr>
      <w:r>
        <w:rPr/>
        <w:t>Dologi kiadások:</w:t>
        <w:tab/>
        <w:t xml:space="preserve">             </w:t>
        <w:tab/>
        <w:tab/>
        <w:t xml:space="preserve">          </w:t>
        <w:tab/>
        <w:tab/>
        <w:t xml:space="preserve">                           291.926 eFt</w:t>
      </w:r>
    </w:p>
    <w:p>
      <w:pPr>
        <w:pStyle w:val="Normal"/>
        <w:ind w:left="851" w:hanging="0"/>
        <w:jc w:val="both"/>
        <w:rPr/>
      </w:pPr>
      <w:r>
        <w:rPr/>
        <w:t xml:space="preserve">Ebből: </w:t>
        <w:tab/>
        <w:t>Egyéb üzemeltetési, fenntartási szolgáltatások               185.923 eFt</w:t>
      </w:r>
    </w:p>
    <w:p>
      <w:pPr>
        <w:pStyle w:val="Normal"/>
        <w:ind w:left="851" w:hanging="0"/>
        <w:jc w:val="both"/>
        <w:rPr/>
      </w:pPr>
      <w:r>
        <w:rPr/>
        <w:tab/>
        <w:t>dologi kiadások ÁFA-ja</w:t>
        <w:tab/>
        <w:tab/>
        <w:t xml:space="preserve">    </w:t>
        <w:tab/>
        <w:t xml:space="preserve">                     </w:t>
        <w:tab/>
        <w:tab/>
        <w:t xml:space="preserve"> 87.880 eFt</w:t>
      </w:r>
    </w:p>
    <w:p>
      <w:pPr>
        <w:pStyle w:val="Normal"/>
        <w:ind w:left="851" w:hanging="0"/>
        <w:jc w:val="both"/>
        <w:rPr/>
      </w:pPr>
      <w:r>
        <w:rPr/>
        <w:tab/>
        <w:t>egyéb kiadások</w:t>
        <w:tab/>
        <w:tab/>
        <w:tab/>
        <w:tab/>
        <w:t xml:space="preserve">                    </w:t>
        <w:tab/>
        <w:tab/>
        <w:t xml:space="preserve"> 18.123 eFt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uppressAutoHyphens w:val="true"/>
        <w:spacing w:lineRule="auto" w:line="240" w:before="0" w:after="0"/>
        <w:jc w:val="both"/>
        <w:rPr/>
      </w:pPr>
      <w:r>
        <w:rPr/>
        <w:t>Felhalmozási kiadások:</w:t>
        <w:tab/>
        <w:tab/>
        <w:t xml:space="preserve">         </w:t>
        <w:tab/>
        <w:tab/>
        <w:t xml:space="preserve">               </w:t>
        <w:tab/>
        <w:t xml:space="preserve">     </w:t>
        <w:tab/>
        <w:t xml:space="preserve"> 2.362 eFt</w:t>
      </w:r>
    </w:p>
    <w:p>
      <w:pPr>
        <w:pStyle w:val="Normal"/>
        <w:ind w:left="780" w:hanging="0"/>
        <w:jc w:val="both"/>
        <w:rPr/>
      </w:pPr>
      <w:r>
        <w:rPr/>
        <w:t xml:space="preserve">Ebből: </w:t>
        <w:tab/>
        <w:t xml:space="preserve">intézményi beruházási kiadások ÁFA nélkül        </w:t>
        <w:tab/>
        <w:tab/>
        <w:tab/>
        <w:t xml:space="preserve"> 1.860 eFt</w:t>
      </w:r>
    </w:p>
    <w:p>
      <w:pPr>
        <w:pStyle w:val="Normal"/>
        <w:ind w:left="780" w:hanging="0"/>
        <w:jc w:val="both"/>
        <w:rPr/>
      </w:pPr>
      <w:r>
        <w:rPr/>
        <w:tab/>
        <w:tab/>
        <w:t xml:space="preserve">beruházások előzetesen felszámított ÁFA-ja           </w:t>
        <w:tab/>
        <w:t xml:space="preserve">      502 eFt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80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jc w:val="both"/>
        <w:rPr/>
      </w:pPr>
      <w:r>
        <w:rPr>
          <w:rFonts w:cs="Calibri"/>
          <w:b/>
        </w:rPr>
        <w:t xml:space="preserve">     </w:t>
      </w:r>
      <w:r>
        <w:rPr/>
        <w:t>Költségvetési kiadások összesen:</w:t>
        <w:tab/>
        <w:t xml:space="preserve">  </w:t>
        <w:tab/>
        <w:tab/>
        <w:t xml:space="preserve">          </w:t>
        <w:tab/>
        <w:t xml:space="preserve">             295.887 eFt</w:t>
      </w:r>
    </w:p>
    <w:p>
      <w:pPr>
        <w:pStyle w:val="Normal"/>
        <w:ind w:left="420" w:hanging="0"/>
        <w:jc w:val="both"/>
        <w:rPr/>
      </w:pPr>
      <w:r>
        <w:rPr>
          <w:rFonts w:cs="Calibri"/>
        </w:rPr>
        <w:t xml:space="preserve">     </w:t>
      </w:r>
      <w:r>
        <w:rPr/>
        <w:t>Finanszírozási kiadások                                                                                      500.000 eFt</w:t>
      </w:r>
    </w:p>
    <w:p>
      <w:pPr>
        <w:pStyle w:val="Normal"/>
        <w:jc w:val="both"/>
        <w:rPr/>
      </w:pPr>
      <w:r>
        <w:rPr>
          <w:rFonts w:cs="Calibri"/>
        </w:rPr>
        <w:t xml:space="preserve">            </w:t>
      </w:r>
      <w:r>
        <w:rPr/>
        <w:t>Kiegyenlítő, függő, átfutó kiadások:</w:t>
        <w:tab/>
        <w:tab/>
        <w:tab/>
        <w:t xml:space="preserve">                      </w:t>
        <w:tab/>
        <w:t xml:space="preserve">        465 eFt</w:t>
      </w:r>
    </w:p>
    <w:p>
      <w:pPr>
        <w:pStyle w:val="Normal"/>
        <w:jc w:val="both"/>
        <w:rPr/>
      </w:pPr>
      <w:r>
        <w:rPr>
          <w:rFonts w:cs="Calibri"/>
        </w:rPr>
        <w:t xml:space="preserve">            </w:t>
      </w:r>
      <w:r>
        <w:rPr/>
        <w:t>Kiadások mindösszesen:</w:t>
        <w:tab/>
        <w:tab/>
        <w:tab/>
        <w:tab/>
        <w:tab/>
        <w:t xml:space="preserve">                           796.352 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öviden az év során elvégzett tevékenységekről.</w:t>
      </w:r>
    </w:p>
    <w:p>
      <w:pPr>
        <w:pStyle w:val="Normal"/>
        <w:rPr>
          <w:i/>
          <w:i/>
        </w:rPr>
      </w:pPr>
      <w:r>
        <w:rPr>
          <w:b/>
        </w:rPr>
        <w:t>Újabb KEOP pályázat benyújtása:</w:t>
      </w:r>
    </w:p>
    <w:p>
      <w:pPr>
        <w:pStyle w:val="TextBody"/>
        <w:tabs>
          <w:tab w:val="clear" w:pos="708"/>
          <w:tab w:val="left" w:pos="43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ZALAISPA Hulladékgazdálkodási Társulás abból a célból alakult, hogy végrehajtsa a térség Önkormányzatainak egységes, hosszú távú hulladékgazdálkodási eszközrendszerének korszerűsítését, az ebből a célból elnyert ISPA projekt lebonyolítására, hosszú távú, fenntartható módon történő üzemeltetésére. Ezen kívül a tagönkormányzatoktól átvállalt egy sor környezetvédelemi illetve hulladékgazdálkodási feladatot. </w:t>
      </w:r>
    </w:p>
    <w:p>
      <w:pPr>
        <w:pStyle w:val="Normal"/>
        <w:jc w:val="both"/>
        <w:rPr/>
      </w:pPr>
      <w:r>
        <w:rPr/>
        <w:t xml:space="preserve">A költséghatékonyabb végrehajtás érdekében folyamatosan figyeljük a Társulás pályázati lehetőségeit. Ennek keretében hajtottunk végre rekultivációs projekteket is. </w:t>
      </w:r>
    </w:p>
    <w:p>
      <w:pPr>
        <w:pStyle w:val="Normal"/>
        <w:jc w:val="both"/>
        <w:rPr/>
      </w:pPr>
      <w:r>
        <w:rPr/>
        <w:t xml:space="preserve">A 2007-2013-as fejlesztési ciklus végével egyre jobban szűkülnek a pályázati lehetőséget, ezért javasoljuk a kínálkozó lehetőségekhez megra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május 17-én Nemzeti Fejlesztési Ügynökség Társadalmi egyeztetés céljából KEOP-1.1.1/C/13 kódszámú felhívás tervezetet tett közzé a települési szilárdhulladék-gazdálkodási rendszerek eszközparkjának fejlesztésének, informatikai korszerűsítésének támogatása tárgyában. A pályázati felhívás 2013. június 21-én jelent meg.</w:t>
      </w:r>
    </w:p>
    <w:p>
      <w:pPr>
        <w:pStyle w:val="Normal"/>
        <w:jc w:val="both"/>
        <w:rPr/>
      </w:pPr>
      <w:r>
        <w:rPr/>
        <w:t xml:space="preserve">A pályázat benyújtását megelőzően széleskörű információt gyűjtöttünk mind a partner önkormányzatok, mind pedig a ZALAISPA Zrt-vel együttműködő önkormányzati cégek bevonásával. A kapott adatok jelentős szűkítésen estek át, hisz a pályázati kiírás kifejezetten tiltja a korábbi ISPA illetve Kohéziós alapok támogatásával megvalósult fejlesztések pótlására illetve cseréjére szolgáló eszközök beszerzését, továbbá építési engedélyhez kötött fejlesztéseket. További jelentős korlát volt a pályázati lehetőség adta pénzügyi keretek. </w:t>
      </w:r>
    </w:p>
    <w:p>
      <w:pPr>
        <w:pStyle w:val="Normal"/>
        <w:jc w:val="both"/>
        <w:rPr/>
      </w:pPr>
      <w:r>
        <w:rPr/>
        <w:t>Támogatható szakmai tevékenységek köre: települési szilárdhulladék-gazdálkodási rendszerek továbbfejlesztése, illetve korszerűsítése eszközbeszerzések és/vagy informatikai fejlesztések révén, továbbá eszközbeszerzések a közszolgáltatás átalakulása miatt kieső kapacitások helyettesítésére.</w:t>
      </w:r>
    </w:p>
    <w:p>
      <w:pPr>
        <w:pStyle w:val="NormlWeb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 felhíváshoz kapcsolódó észrevételek és javaslatok figyelembe véve a ZALAISPA Hulladékgazdálkodási Társulás pályázatot nyújtott be, melyet KEOP-1.1.1/C/13-2013-0017 kódszámon regisztrált a Nemzeti Környezetvédelmi és Energia Központ Nonprofit Kft. A pályázat címe: „A Nyugat-Balaton és Zala Folyó</w:t>
      </w:r>
      <w:r>
        <w:rPr>
          <w:i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medence hulladékgazdálkodási rendszerének fejlesztése eszközbeszerzésekkel”. </w:t>
      </w:r>
    </w:p>
    <w:p>
      <w:pPr>
        <w:pStyle w:val="NormlWeb"/>
        <w:numPr>
          <w:ilvl w:val="0"/>
          <w:numId w:val="4"/>
        </w:numPr>
        <w:spacing w:before="0" w:after="0"/>
        <w:ind w:left="0" w:hanging="0"/>
        <w:jc w:val="both"/>
        <w:rPr>
          <w:b/>
          <w:b/>
        </w:rPr>
      </w:pPr>
      <w:r>
        <w:rPr>
          <w:b/>
        </w:rPr>
        <w:t>A benyújtott KEOP-1.1.1/C/13 pályázat rövid bemutatása</w:t>
      </w:r>
    </w:p>
    <w:p>
      <w:pPr>
        <w:pStyle w:val="NormlWeb"/>
        <w:spacing w:before="0" w:after="0"/>
        <w:jc w:val="both"/>
        <w:rPr/>
      </w:pPr>
      <w:r>
        <w:rPr/>
        <w:t xml:space="preserve">A projekt keretén belül az alábbi eszközök beszerzése tervezett a települési szilárdhulladék gazdálkodási rendszer fejlesztése, a hulladékkezelési közszolgáltatás megfelelő színvonalú fenntartása érdekében: </w:t>
      </w:r>
    </w:p>
    <w:p>
      <w:pPr>
        <w:pStyle w:val="Kpalrs1"/>
        <w:keepNext w:val="true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 xml:space="preserve">Táblázat: Beruházási elemek áttekinté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1417"/>
        <w:gridCol w:w="2127"/>
        <w:gridCol w:w="1559"/>
      </w:tblGrid>
      <w:tr>
        <w:trPr>
          <w:trHeight w:val="5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zköz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nnyiség (db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gységár (Ft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 (Ft)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ulladékkezelé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obil válogatós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zárólag házhoz menő szelektív gyűjtést szolgáló  járműv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éttengelyes 16 m3-es tömörítőlapos (kommunáli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áromtengelyes 22 m3-es tömörítőlapos (kommunális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Háromtengelyes 22 m3-es tömörítőlapos (szelektív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6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mpakt tömörítőlapos min. 5 m³- es, max. 6 m³-es - 4x4 (szelektív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 000 000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örgős konténerszállító gépjármű, 28 m3-es nyitott görgős konténer daruval szerelve (hulladékudvarok kiszolgálás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 5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étkaros konténerszállító gépjármű 5-10 m3-es konténerek szállítására (Depóni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4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nténermosó és fertőtlenítő autó forgódobos kivitel háromtengely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9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dények és konténer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0 literes edény (biohulladé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0 literes edény (csomagolási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0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40 literes edé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 000 0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mposztláda 400 lite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 0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,1 m3-es (szelektív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,1 m3-es (szelektív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 5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ulladékudvar konténerek - 4 db hulladékudv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2 m3-es konténer görgős (hulladékudva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6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 4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2 m3-es konténer tetővel görgős (hulladékudva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 8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 m3-es konténer tetővel görgős (hulladékudva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4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 8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 m3-es billenthető konténer tetővel (hulladékudva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4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3-es nyitott konténer (hulladékudvar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8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dények és konténerek veszélyes hulladékhoz 4 db hulladékudv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veszélyes hulladéktároló konténer, kármentőv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00 kg–os méréstartományú hitelesített hordozható mérle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800 000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Étolaj gyűjtésére alkalmas speciális gyűjtőedény elektromos töltő és csapoló egység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 800 000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 db fáradt olaj gyűjtésére alkalmas speciális gyűjtőedény elektromos töltő és csapoló egység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 8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aválló műanyag 500 literes gyűjtőláda fedéll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 2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aválló 240 literes kerekes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00 literes láda elektronikai hulladék gyűjtésé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ulladékudvar eszközök - 4 db hulladékudv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roda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 8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mposztáló kialakítása - Zalakaros és körze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embrános komposztál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eleszkópos rakodógép komposztforgató adapterr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prít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obr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 000 000</w:t>
            </w:r>
          </w:p>
        </w:tc>
      </w:tr>
      <w:tr>
        <w:trPr>
          <w:trHeight w:val="346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Irodakonténer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rakó eszközpark fejlesztés - Zalabé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,2 m3-es zárt 6 bedobó nyílásos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3-es nyitott csésze kiképzésű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5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 m3-es nyitott csésze kiképzésű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 m3-es nyitott csésze kiképzésű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 8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 m3-es oldalra nyíló fedeles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 m3-es két oldalra nyíló magasított fedeles konté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 7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árokásós homlokrakodó a depónia munkálatainak elvégzésé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 0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tikai fejleszté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Helyi monitoring ellenőrző rendszer software (depó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5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eléptetési és adatrögzítési mozgóképes kamerarendszer kiépíté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 5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 500 000</w:t>
            </w:r>
          </w:p>
        </w:tc>
      </w:tr>
      <w:tr>
        <w:trPr>
          <w:trHeight w:val="30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áratoptimalizálá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 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 000 000</w:t>
            </w:r>
          </w:p>
        </w:tc>
      </w:tr>
      <w:tr>
        <w:trPr>
          <w:trHeight w:val="510" w:hRule="atLeast"/>
        </w:trPr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 eszközö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5 980 000</w:t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projekt megvalósításához szükséges előkészítő és kiegészítő szolgáltatások: </w:t>
      </w:r>
    </w:p>
    <w:tbl>
      <w:tblPr>
        <w:tblW w:w="479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0"/>
        <w:gridCol w:w="1405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iegészítő szolgáltatáso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öltség (Ft)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MT + CBA - előkészíté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Cs w:val="20"/>
              </w:rPr>
              <w:t>3 000 00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özbeszerzési szakértő előkészíté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</w:rPr>
              <w:t>4 500 00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özbeszerzési szakértő megvalósít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Cs w:val="20"/>
              </w:rPr>
              <w:t>7 900 00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ötelező tájékoztatás - megvalósít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Cs w:val="20"/>
              </w:rPr>
              <w:t>7 900 00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ojekt management - megvalósít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 900 000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Mindösszese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Cs w:val="20"/>
              </w:rPr>
              <w:t>1 047 180 000</w:t>
            </w:r>
          </w:p>
        </w:tc>
      </w:tr>
    </w:tbl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numPr>
          <w:ilvl w:val="0"/>
          <w:numId w:val="4"/>
        </w:numPr>
        <w:spacing w:before="0" w:after="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EOP-1.1.1/C/13 számú konstrukcióra benyújtásra tervezett pályázat tartalmi összefoglalása</w:t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rojekt alapvető célja a hulladékkezelési közszolgáltatással kapcsolatos feladatok ellátásához szükséges eszközök és a jövőbeli kötelezettségek teljesítéséhez szükséges eszközök beszerzése támogatással. Ennek keretén belül kiemelt részfeladatok:</w:t>
      </w:r>
    </w:p>
    <w:p>
      <w:pPr>
        <w:pStyle w:val="OkeanmagyarazatChar"/>
        <w:keepNext w:val="false"/>
        <w:numPr>
          <w:ilvl w:val="0"/>
          <w:numId w:val="3"/>
        </w:numPr>
        <w:pBdr>
          <w:left w:val="nil"/>
        </w:pBdr>
        <w:shd w:fill="auto" w:val="clear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rakásra kerülő maradék hulladékok mennyiségének csökkentése szelektív hulladékgyűjtés kibővítésével házhoz menő edényes szelektív hulladékgyűjtés bevezetésével és a gyűjtőszigetes rendszer bővítésével</w:t>
      </w:r>
    </w:p>
    <w:p>
      <w:pPr>
        <w:pStyle w:val="OkeanmagyarazatChar"/>
        <w:keepNext w:val="false"/>
        <w:numPr>
          <w:ilvl w:val="0"/>
          <w:numId w:val="3"/>
        </w:numPr>
        <w:pBdr>
          <w:left w:val="nil"/>
        </w:pBdr>
        <w:shd w:fill="auto" w:val="clear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hulladékkeletkezés megelőzése házi komposztálók kihelyezésével és lakossági szemléletformálási kampány lebonyolításával a helyes hulladékgazdálkodási gyakorlat meghonosítása érdekében </w:t>
      </w:r>
    </w:p>
    <w:p>
      <w:pPr>
        <w:pStyle w:val="OkeanmagyarazatChar"/>
        <w:keepNext w:val="false"/>
        <w:numPr>
          <w:ilvl w:val="0"/>
          <w:numId w:val="3"/>
        </w:numPr>
        <w:pBdr>
          <w:left w:val="nil"/>
        </w:pBdr>
        <w:shd w:fill="auto" w:val="clear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zel összefüggésben a fizetendő lerakási járulék csökkentése, a költség-hatékonyság javítása</w:t>
      </w:r>
    </w:p>
    <w:p>
      <w:pPr>
        <w:pStyle w:val="OkeanmagyarazatChar"/>
        <w:keepNext w:val="false"/>
        <w:numPr>
          <w:ilvl w:val="0"/>
          <w:numId w:val="3"/>
        </w:numPr>
        <w:pBdr>
          <w:left w:val="nil"/>
        </w:pBdr>
        <w:shd w:fill="auto" w:val="clear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gyűjtő járatok útvonalának optimalizálása szakértő cég megbízásával, informatikai és matematikai módszerek alkalmazásával, a gyűjtési költségek mérséklése. </w:t>
      </w:r>
    </w:p>
    <w:p>
      <w:pPr>
        <w:pStyle w:val="OkeanmagyarazatChar"/>
        <w:keepNext w:val="false"/>
        <w:numPr>
          <w:ilvl w:val="0"/>
          <w:numId w:val="3"/>
        </w:numPr>
        <w:pBdr>
          <w:left w:val="nil"/>
        </w:pBdr>
        <w:shd w:fill="auto" w:val="clear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iszolgáló létesítményeihez szükséges eszközállomány biztosítása, az alvállalkozói eszközök kiváltása saját tulajdonú eszközökre. </w:t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projekt részeként ezért az alábbi eszközbeszerzések tervezettek: </w:t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i/>
          <w:sz w:val="24"/>
          <w:szCs w:val="24"/>
        </w:rPr>
        <w:t>Házhoz menő szelektív hulladékgyűjtéshez</w:t>
      </w:r>
      <w:r>
        <w:rPr>
          <w:rFonts w:cs="Calibri" w:ascii="Calibri" w:hAnsi="Calibri"/>
          <w:sz w:val="24"/>
          <w:szCs w:val="24"/>
        </w:rPr>
        <w:t xml:space="preserve">: az új –kizárólag szelektív gyűjtést szolgáló - hulladékgyűjtő járművekkel kiépíthető a házhoz menő szelektív hulladékgyűjtés, mely 2015.01.01-től kötelezően ellátandó közfeladat lesz a 2012. évi CLXXXV Tv. előírásai alapján. A házhoz menő gyűjtés keretén belül csomagolási hulladékok és biológiailag lebomló hulladékok (komposztálható étkezési maradékok, ill. zöldhulladékok) begyűjtésére kerülne sor edényes formában, mely hulladékgyűjtő edények beszerzését teszi szükségessé. </w:t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i/>
          <w:sz w:val="24"/>
          <w:szCs w:val="24"/>
        </w:rPr>
        <w:t>Kompakt válogatómű kiépítése</w:t>
      </w:r>
      <w:r>
        <w:rPr>
          <w:rFonts w:cs="Calibri" w:ascii="Calibri" w:hAnsi="Calibri"/>
          <w:sz w:val="24"/>
          <w:szCs w:val="24"/>
        </w:rPr>
        <w:t xml:space="preserve">: a szelektíven gyűjtött hulladékok utóválogatását saját rendszer keretén belül kívánjuk biztosítani. Ennek részeként hat válogató személy fogadására alkalmas válogatósor kerül kialakításra, melyet bálázógép egészítene ki. </w:t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i/>
          <w:sz w:val="24"/>
          <w:szCs w:val="24"/>
        </w:rPr>
        <w:t>Hulladékkeletkezés megelőzése</w:t>
      </w:r>
      <w:r>
        <w:rPr>
          <w:rFonts w:cs="Calibri" w:ascii="Calibri" w:hAnsi="Calibri"/>
          <w:sz w:val="24"/>
          <w:szCs w:val="24"/>
        </w:rPr>
        <w:t xml:space="preserve">: a projekt részeként házi komposztálók beszerzésére kerül sor, mellyel a háztartásokban keletkező maradék hulladékok begyűjtése kerülhető el a helyben történő kezelés érdekében. A helyes hulladékgazdálkodási gyakorlat meghonosítása érdekében lakossági szemléletformálási kampány lebonyolítására kerül sor a három érintett településen, melynek részeként a szelektív hulladékgyűjtő rendszer megismertetésére, a hulladékkezelési közszolgáltatás sajátosságaira térünk ki. </w:t>
      </w:r>
    </w:p>
    <w:p>
      <w:pPr>
        <w:pStyle w:val="OkeanmagyarazatChar"/>
        <w:keepNext w:val="false"/>
        <w:pBdr>
          <w:left w:val="nil"/>
        </w:pBdr>
        <w:shd w:fill="auto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z alábbi táblázatban tartalmazza a tervezett beruházás alapadatait. A várható támogatási intenzitás 90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Kpalrs1"/>
        <w:keepNext w:val="true"/>
        <w:spacing w:before="0" w:after="0"/>
        <w:jc w:val="both"/>
        <w:rPr/>
      </w:pPr>
      <w:r>
        <w:rPr>
          <w:sz w:val="24"/>
          <w:szCs w:val="24"/>
        </w:rPr>
        <w:t>2</w:t>
      </w:r>
      <w:r>
        <w:rPr/>
        <w:t>. Táblázat: Pályázat általános adatai</w:t>
      </w:r>
    </w:p>
    <w:tbl>
      <w:tblPr>
        <w:tblW w:w="92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4600"/>
      </w:tblGrid>
      <w:tr>
        <w:trPr>
          <w:trHeight w:val="90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projekt címe: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Nyugat-Balaton és Zala Folyó medence hulladékgazdálkodási rendszerének fejlesztése eszközbeszerzésekkel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ktgazda neve: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LAISPA Hulladékgazdálkodási Társulás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ktgazda székhelye: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798 Zalabér, Rákóczi út 2.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 projektgazda ÁFA visszaigénylési jogosultsága 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gen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rintett települések száma (db)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rintett lakosság (fő)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8 753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projekt megvalósítás tervezett kezdete (év, hó)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3.09.02</w:t>
            </w:r>
          </w:p>
        </w:tc>
      </w:tr>
      <w:tr>
        <w:trPr>
          <w:trHeight w:val="4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 projekt megvalósítás tervezett befejezése (év, hó)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4.06.3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árható támogatás (Ft) - nettó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42 462 0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árható teljes beruházási költség (Ft)* - nettó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047 180 000</w:t>
            </w:r>
          </w:p>
        </w:tc>
      </w:tr>
    </w:tbl>
    <w:p>
      <w:pPr>
        <w:pStyle w:val="Kpalrs1"/>
        <w:keepNext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nerő biztosításának lehetséges formái</w:t>
      </w:r>
    </w:p>
    <w:p>
      <w:pPr>
        <w:pStyle w:val="Normal"/>
        <w:jc w:val="both"/>
        <w:rPr/>
      </w:pPr>
      <w:r>
        <w:rPr/>
        <w:t xml:space="preserve">Az érintett </w:t>
      </w:r>
      <w:r>
        <w:rPr>
          <w:b/>
        </w:rPr>
        <w:t>önkormányzatok költségvetésük terhére</w:t>
      </w:r>
      <w:r>
        <w:rPr/>
        <w:t xml:space="preserve"> biztosítják az önerő mértékét, vagy a ZALAISPA Társulás az önerőt saját költségvetésébe tervezi be.</w:t>
      </w:r>
    </w:p>
    <w:p>
      <w:pPr>
        <w:pStyle w:val="Normal"/>
        <w:jc w:val="both"/>
        <w:rPr/>
      </w:pPr>
      <w:r>
        <w:rPr/>
        <w:t xml:space="preserve">Jelen pályázat esetében nem tartjuk indokoltnak a tagönkormányzatok bármilyen mértékű pénzügyi hozzájárulásának biztosítását, a ZALAISPA Hulladékgazdálkodási Társulás a szükséges önerő mértékével rendelkezik. </w:t>
      </w:r>
    </w:p>
    <w:p>
      <w:pPr>
        <w:pStyle w:val="Normal"/>
        <w:jc w:val="both"/>
        <w:rPr/>
      </w:pPr>
      <w:r>
        <w:rPr>
          <w:b/>
        </w:rPr>
        <w:t>3.</w:t>
        <w:tab/>
        <w:t xml:space="preserve">Üzemeltetési koncepció </w:t>
      </w:r>
    </w:p>
    <w:p>
      <w:pPr>
        <w:pStyle w:val="Normal"/>
        <w:jc w:val="both"/>
        <w:rPr/>
      </w:pPr>
      <w:r>
        <w:rPr/>
        <w:t xml:space="preserve">A hulladékgazdálkodás területén az egyik legfontosabb változás, főként a hulladékgazdálkodásban tevékenykedő szervezetek számára, hogy az új szabályozás értelmében 2014. január 1-től a hulladékgazdálkodási közszolgáltatás állami/önkormányzati irányítás alá kerül, és csak olyan cég végezheti, amely legalább 51 százalékban állami vagy önkormányzati tulajdonban van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települési önkormányzatokra vonatkozó szabályok: </w:t>
      </w:r>
    </w:p>
    <w:p>
      <w:pPr>
        <w:pStyle w:val="Normal"/>
        <w:jc w:val="both"/>
        <w:rPr/>
      </w:pPr>
      <w:r>
        <w:rPr/>
        <w:t xml:space="preserve">A Ht. előírja, hogy települési önkormányzatnak a hulladékgazdálkodási közszolgáltatás ellátását a közszolgáltatóval kötött hulladékgazdálkodási közszolgáltatási szerződés útján kell biztosítania. A települési önkormányzat a hulladékgazdálkodási közszolgáltatás ellátására a közszolgáltatóval írásbeli szerződést köt. A települési önkormányzat hulladékgazdálkodási közszolgáltatás ellátására csak egy hulladékgazdálkodási közszolgáltatási szerződést köthet. </w:t>
      </w:r>
    </w:p>
    <w:p>
      <w:pPr>
        <w:pStyle w:val="Normal"/>
        <w:jc w:val="both"/>
        <w:rPr/>
      </w:pPr>
      <w:r>
        <w:rPr/>
        <w:t>2014. január 1. napjától hulladékgazdálkodási közszolgáltató csak nonprofit formában látható el.</w:t>
      </w:r>
    </w:p>
    <w:p>
      <w:pPr>
        <w:pStyle w:val="Normal"/>
        <w:jc w:val="both"/>
        <w:rPr/>
      </w:pPr>
      <w:r>
        <w:rPr/>
        <w:t>A hulladékgazdálkodási rendszeren belül jelenleg a ZALAISPA Zrt., valamint a vele együttműködési megállapodást kötött önkormányzati tulajdonú hulladékgazdálkodási szolgáltatató gazdálkodó szervezetek végzik a hulladékkezelési közszolgáltatási feladatokat, melynek a 2014.01.01-től a Ht. (2012. évi CLXXXV Tv. és az Mt. (2013. évi CXXV Tv.) által hatályba lépő feltételeknek várhatóan eleget tudnak tenni. A beszerzésre kerülő eszközök a Társulás tulajdonába kerülnek. A beszerzések a projekt fenntartási időszakának (a projekt zárójelentésének elfogadását követően 5 év) lezárását követően tulajdonjog szempontjából átadásra kerülnek az érintett tagönkormányzatnak az önrész biztosításának arányában.</w:t>
      </w:r>
    </w:p>
    <w:p>
      <w:pPr>
        <w:pStyle w:val="Normal"/>
        <w:jc w:val="both"/>
        <w:rPr/>
      </w:pPr>
      <w:r>
        <w:rPr/>
        <w:t xml:space="preserve">A hulladékok kezelését végző eszközök esetében a hulladéklerakó telepi üzemeltetési feladatok ellátását többségi önkormányzati tulajdonú szolgáltató cég végezheti. A jelen rendszer esetében az üzemeltetési feladatait a ZALAISPA Zrt. látja el kijelölés keretén belül, a hulladéklerakó igénybevétele a hatályos jogszabályi előírásoknak megfelelően fog történni. </w:t>
      </w:r>
    </w:p>
    <w:p>
      <w:pPr>
        <w:pStyle w:val="Normal"/>
        <w:jc w:val="both"/>
        <w:rPr/>
      </w:pPr>
      <w:r>
        <w:rPr>
          <w:b/>
        </w:rPr>
        <w:t>4.</w:t>
        <w:tab/>
        <w:t>Várható hatások</w:t>
      </w:r>
    </w:p>
    <w:p>
      <w:pPr>
        <w:pStyle w:val="Normal"/>
        <w:rPr/>
      </w:pPr>
      <w:r>
        <w:rPr/>
        <w:t>A projekt legfontosabb hatása, hogy a térségben a hulladékkezelési közszolgáltatás mind a jelenlegi mind a jövőbeli követelményeknek meg fog tudni felelni, a rendszer további működtetése garantálható. A projekt részeként új munkahelyek létesítésére kerül sor (gépkezelők és válogatók), a lakosság ellátásának színvonala emelkedik, a környezeti terhelés a szelektív hulladékgyűjtés hatására csökken.</w:t>
      </w:r>
    </w:p>
    <w:p>
      <w:pPr>
        <w:pStyle w:val="Normal"/>
        <w:ind w:hanging="2"/>
        <w:rPr/>
      </w:pPr>
      <w:r>
        <w:rPr/>
      </w:r>
    </w:p>
    <w:p>
      <w:pPr>
        <w:pStyle w:val="Normal"/>
        <w:ind w:hanging="2"/>
        <w:rPr/>
      </w:pPr>
      <w:r>
        <w:rPr/>
      </w:r>
    </w:p>
    <w:p>
      <w:pPr>
        <w:pStyle w:val="Normal"/>
        <w:ind w:hanging="2"/>
        <w:jc w:val="both"/>
        <w:rPr/>
      </w:pPr>
      <w:r>
        <w:rPr/>
        <w:t xml:space="preserve">Mint azt már a  gazdálkodás esetében jeleztük, 2013. évben négy település – </w:t>
      </w:r>
      <w:r>
        <w:rPr>
          <w:i/>
        </w:rPr>
        <w:t xml:space="preserve">Csönge, Egervár, Padár és Pusztamagyaród </w:t>
      </w:r>
      <w:r>
        <w:rPr/>
        <w:t>- esetében végzett el rekultivációt a Társulás, ezen kívül biztosította a vagyon biztonságos üzemeltetését, illetve kezelte a tagtelepülések megkereséseit.</w:t>
      </w:r>
    </w:p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hanging="2"/>
        <w:jc w:val="both"/>
        <w:rPr/>
      </w:pPr>
      <w:r>
        <w:rPr/>
        <w:t>Zalaegerszeg, 2013. november 25.</w:t>
      </w:r>
    </w:p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hanging="2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Dékány Endre</w:t>
      </w:r>
    </w:p>
    <w:p>
      <w:pPr>
        <w:pStyle w:val="Normal"/>
        <w:ind w:left="2832" w:firstLine="708"/>
        <w:jc w:val="center"/>
        <w:rPr/>
      </w:pPr>
      <w:r>
        <w:rPr/>
        <w:t>a Társulás Elnök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Beszámoló </w:t>
    </w:r>
    <w:r>
      <w:rPr>
        <w:rFonts w:cs="Arial" w:ascii="Arial" w:hAnsi="Arial"/>
        <w:bCs/>
        <w:i/>
      </w:rPr>
      <w:t>a Nyugat-Balaton és Zala folyó Medence Nagytérség Települési Szilárd Hulladékai Kezelésének Korszerű Megoldására létrehozott Önkormányzati Társulás Társulási Tanácsának működéséről</w:t>
    </w:r>
  </w:p>
  <w:p>
    <w:pPr>
      <w:pStyle w:val="Footer"/>
      <w:spacing w:before="0" w:after="20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2"/>
      <w:szCs w:val="22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Cmsor2">
    <w:name w:val="Címsor #2_"/>
    <w:basedOn w:val="Bekezdsalapbettpusa"/>
    <w:qFormat/>
    <w:rPr>
      <w:b/>
      <w:bCs/>
      <w:lang w:bidi="ar-SA"/>
    </w:rPr>
  </w:style>
  <w:style w:type="character" w:styleId="Tblzatfelirata2">
    <w:name w:val="Táblázat felirata (2)_"/>
    <w:basedOn w:val="Bekezdsalapbettpusa"/>
    <w:qFormat/>
    <w:rPr>
      <w:b/>
      <w:bCs/>
      <w:lang w:bidi="ar-SA"/>
    </w:rPr>
  </w:style>
  <w:style w:type="character" w:styleId="Szvegtrzs3">
    <w:name w:val="Szövegtörzs (3)_"/>
    <w:basedOn w:val="Bekezdsalapbettpusa"/>
    <w:qFormat/>
    <w:rPr>
      <w:b/>
      <w:bCs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both"/>
    </w:pPr>
    <w:rPr>
      <w:rFonts w:ascii="Times New Roman" w:hAnsi="Times New Roman" w:eastAsia="Arial Unicode MS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sor21">
    <w:name w:val="Címsor #2"/>
    <w:basedOn w:val="Normal"/>
    <w:qFormat/>
    <w:pPr>
      <w:shd w:fill="FFFFFF" w:val="clear"/>
      <w:spacing w:lineRule="atLeast" w:line="240" w:before="0" w:after="300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Tblzatfelirata21">
    <w:name w:val="Táblázat felirata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31">
    <w:name w:val="Szövegtörzs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paragraph" w:styleId="Szvegtrzs61">
    <w:name w:val="Szövegtörzs (6)"/>
    <w:basedOn w:val="Normal"/>
    <w:qFormat/>
    <w:pPr>
      <w:shd w:fill="FFFFFF" w:val="clear"/>
      <w:spacing w:lineRule="exact" w:line="202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palrs1">
    <w:name w:val="Képaláírás1"/>
    <w:basedOn w:val="Normal"/>
    <w:next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paragraph" w:styleId="OkeanmagyarazatChar">
    <w:name w:val="Okean_magyarazat Char"/>
    <w:basedOn w:val="Normal"/>
    <w:qFormat/>
    <w:pPr>
      <w:keepNext w:val="true"/>
      <w:pBdr>
        <w:left w:val="single" w:sz="4" w:space="4" w:color="000000"/>
      </w:pBdr>
      <w:shd w:fill="FFFFFF" w:val="clear"/>
      <w:spacing w:lineRule="exact" w:line="280" w:before="60" w:after="240"/>
      <w:ind w:left="284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16:00Z</dcterms:created>
  <dc:creator>Babics Tamás</dc:creator>
  <dc:description/>
  <cp:keywords/>
  <dc:language>en-US</dc:language>
  <cp:lastModifiedBy>babics</cp:lastModifiedBy>
  <dcterms:modified xsi:type="dcterms:W3CDTF">2013-12-10T11:36:00Z</dcterms:modified>
  <cp:revision>5</cp:revision>
  <dc:subject/>
  <dc:title/>
</cp:coreProperties>
</file>