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85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december 1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Zala Megyei Rendőr-főkapitányságnak a Hévíz város területén üzemelő térfigyelő rendszer támogatási megállapodás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és a Zala Megyei Rendőr-Főkapitányság között 2006. április 27-én került megkötésre az az alap-megállapodás, mely rögzítette, hogy a város a közbiztonság védelme, a bűnüldözés és bűnmegelőzés, illetve az önkormányzati vagyon megóvása érdekében a város területén üzembe helyezett térfigyelő, rendszámfelismerő, azonosító, valamint vagyonvédelmi jelzőrendszer közösen üzemeltet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ek megállapodtak abban, hogy a már működő térfigyelő rendszerek által digitális úton továbbított képi adatokat a Keszthelyi Rendőrkapitányság ügyeletén kiépített központba közvetítik, ahol folyamatosan személyzet figyeli azoka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z éves üzemeltetési költség finanszírozására minden évben a költségvetésében forrást biztosít és azt támogatás keretében folyósítja a Főkapitány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pontban a diszpécseri feladatkör ellátásával 24 órán keresztül megbízottak személyi jellegű juttatásainak, valamint a felmerülő egyéb költségek finanszírozása érdekében biztosítja az önkormányzat a forrást. A támogatásról a költségvetési évet követően a Főkapitányságnak el kellett 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a 2005. évi alap megállapodást  2013. július 8-án módosította a 2013. évre biztosítandó 2.500 e Ft támogatás folyósítására és elszámolására. A Főkapitányságnak a 2003. évre folyósított támogatásról 2014. február 15-ig kell el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rfigyelő rendszer személyi és kiadásairól a megállapodásban foglaltaknak megfelelően csak részben tudnának elszámolni, mert ez évben központilag rendezésre kerültek a rendőrök túlórái, így a támogatásról csak részben tudnának elszám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érfigyelő rendszer működése nagyon fontos a város vagyonvédelme érdekében, ezért javasoljuk, hogy a 2013. évre folyósított támogatás felhasználásának határidejét 2014. április 30-ig hosszabbítsa meg a Képviselő-testület és az elszámolási határidő 2014. június 30-ában legyen megállapít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-Főkapitányság, amíg nem számol el a 2013. évi támogatásról, addig nem folyósítható számukra a 2014. évre tervezett támogat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jük a Képviselő-testületet, hogy engedélyezze a Zala Megyei Rendőr-Főkapitányságnak 2013. évre biztosított támogatás felhasználási határidejét 2014. április 30-ra módosítsa és az elszámolás határidő 2014. június 30-a legy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engedélyezi, hogy a Zala Megyei Rendőr-Főkapitányságnak 2013. évre biztosított 2.500 e Ft támogatás felhasználási határideje 2014. április 30-a. A támogatás elszámolásáról a határidő 2014. június 30. </w:t>
      </w:r>
    </w:p>
    <w:p>
      <w:pPr>
        <w:pStyle w:val="TextBody"/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20" w:leader="none"/>
        </w:tabs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Zala Megyei Rendőr-Főkapitánysággal a módosított támogatási megállapodást írja alá. </w:t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december 31.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120"/>
        <w:ind w:left="220" w:hanging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/>
      <w:t>Kisebbségekért- Pro Minoritate Alapítvány támogatása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2:51:00Z</dcterms:created>
  <dc:creator>T-Cont Kft</dc:creator>
  <dc:description/>
  <cp:keywords/>
  <dc:language>en-US</dc:language>
  <cp:lastModifiedBy>cseke.erzsebet</cp:lastModifiedBy>
  <cp:lastPrinted>2013-10-08T08:35:00Z</cp:lastPrinted>
  <dcterms:modified xsi:type="dcterms:W3CDTF">2013-12-13T07:11:00Z</dcterms:modified>
  <cp:revision>10</cp:revision>
  <dc:subject/>
  <dc:title>Iktatószám: PMK/144/2011</dc:title>
</cp:coreProperties>
</file>