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Iktatószám: </w:t>
        <w:tab/>
        <w:t>PMK/6-10/2016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6. október 27-e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</w:rPr>
        <w:t xml:space="preserve">Szeptember 24-én szombaton </w:t>
      </w:r>
      <w:r>
        <w:rPr>
          <w:rFonts w:cs="Arial" w:ascii="Arial" w:hAnsi="Arial"/>
        </w:rPr>
        <w:t xml:space="preserve">köszöntöttem a fennállásának ötödik évfordulóját ünneplő Hévíz Térségi Zonta Klub résztvevőit a hivatal dísztermében.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eptember 26-29-ig</w:t>
      </w:r>
      <w:r>
        <w:rPr>
          <w:rFonts w:cs="Arial" w:ascii="Arial" w:hAnsi="Arial"/>
          <w:sz w:val="22"/>
          <w:szCs w:val="22"/>
        </w:rPr>
        <w:t xml:space="preserve"> Kepli József János alpolgármester úrral az Európai Fürdővárosok Szövetségének várnai szekcióülésén vettem részt. A találkozón Hévíz bemutatkozási lehetőséget kapott, illetve felkérést arra, hogy korábban a fürdőszövetség által városunknak ítélt innovációs díj elnyeréséhez vezető lépésekről beszámoljunk. (A díjra a szövetség a Hévíz Tradicionális Kúra, valamint a magánszállásadók számra kidolgozott minőségfejlesztési pályázat kapcsán terjesztették fel Hévíz városát, illetve ítélték oda számunkra a díjat.)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Szeptember 30-án</w:t>
      </w:r>
      <w:r>
        <w:rPr>
          <w:rFonts w:cs="Arial" w:ascii="Arial" w:hAnsi="Arial"/>
          <w:lang w:eastAsia="hu-HU"/>
        </w:rPr>
        <w:t xml:space="preserve"> képviselő-testületi ülésen vettem részt, majd fogadtam Gál Lajost, Gyenesdiás polgármesteré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Október 1-jén szombaton</w:t>
      </w:r>
      <w:r>
        <w:rPr>
          <w:rFonts w:cs="Arial" w:ascii="Arial" w:hAnsi="Arial"/>
          <w:lang w:eastAsia="hu-HU"/>
        </w:rPr>
        <w:t xml:space="preserve"> köszöntöttem a résztvevőket a KÓTA népzenei rendezvényen a Városi Sportcsarnok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Október 2-án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  <w:b/>
          <w:lang w:eastAsia="hu-HU"/>
        </w:rPr>
        <w:t>vasárnap</w:t>
      </w:r>
      <w:r>
        <w:rPr>
          <w:rFonts w:cs="Arial" w:ascii="Arial" w:hAnsi="Arial"/>
          <w:lang w:eastAsia="hu-HU"/>
        </w:rPr>
        <w:t xml:space="preserve"> városunkban is lezajlott a népszavazás. A hivatal munkatársainak és az ebben közreműködő személyek felkészültségének köszönhetően gördülékenyen és problémamentesen zárult a voksolás. Délután ünnepi beszédet mondtam az Idősek napja alkalmából rendezett városi ünnepségen a Városi Sportcsarnok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Október 3-án</w:t>
      </w:r>
      <w:r>
        <w:rPr>
          <w:rFonts w:cs="Arial" w:ascii="Arial" w:hAnsi="Arial"/>
          <w:lang w:eastAsia="hu-HU"/>
        </w:rPr>
        <w:t xml:space="preserve"> a Hévízi Labdarúgó Szakosztály képviselőivel megbeszélést tartottam költségvetés témá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Október 4-én</w:t>
      </w:r>
      <w:r>
        <w:rPr>
          <w:rFonts w:cs="Arial" w:ascii="Arial" w:hAnsi="Arial"/>
          <w:lang w:eastAsia="hu-HU"/>
        </w:rPr>
        <w:t xml:space="preserve"> a Hévízi Tv stúdiójában a Döntés után című műsor számára adtam interjú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>Október 5-én</w:t>
      </w:r>
      <w:r>
        <w:rPr>
          <w:rFonts w:cs="Arial" w:ascii="Arial" w:hAnsi="Arial"/>
          <w:lang w:eastAsia="hu-HU"/>
        </w:rPr>
        <w:t xml:space="preserve"> fogadtam Horváth Orsolyát, a Hévízi Turisztikai Nonprofit Kft. ügyvezetőjét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</w:rPr>
        <w:t>Október 6-án</w:t>
      </w:r>
      <w:r>
        <w:rPr>
          <w:rFonts w:cs="Arial" w:ascii="Arial" w:hAnsi="Arial"/>
        </w:rPr>
        <w:t xml:space="preserve"> az aradi vértanúk emléknapja alkalmából rendezett városi megemlékezésen ünnepi beszédet mondtam a hivatal dísztermében. Az ünnepséget követően a képviselő-testület tagjaival koszorút helyeztünk el a ’48-as emlékműnél a vértanúk tiszteletére. Ezután Bencsik Péterrel, a Hévízi Sportkör elnökével </w:t>
      </w:r>
      <w:r>
        <w:rPr>
          <w:rFonts w:cs="Arial" w:ascii="Arial" w:hAnsi="Arial"/>
          <w:lang w:eastAsia="hu-HU"/>
        </w:rPr>
        <w:t>megbeszélést tartottam költségvetés témában, majd</w:t>
      </w:r>
      <w:r>
        <w:rPr>
          <w:rFonts w:cs="Arial" w:ascii="Arial" w:hAnsi="Arial"/>
        </w:rPr>
        <w:t xml:space="preserve"> a tervezőkkel és a hivatalban érintett munkatársakkal egyeztettem az autóbusz pályaudvar ügyé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 xml:space="preserve">Október 7-én </w:t>
      </w:r>
      <w:r>
        <w:rPr>
          <w:rFonts w:cs="Arial" w:ascii="Arial" w:hAnsi="Arial"/>
          <w:lang w:eastAsia="hu-HU"/>
        </w:rPr>
        <w:t>köszöntöttem a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XXIII</w:t>
      </w:r>
      <w:r>
        <w:rPr>
          <w:rFonts w:eastAsia="Times New Roman" w:cs="Arial" w:ascii="Arial" w:hAnsi="Arial"/>
          <w:b/>
          <w:lang w:eastAsia="hu-HU"/>
        </w:rPr>
        <w:t>.</w:t>
      </w:r>
      <w:r>
        <w:rPr>
          <w:rFonts w:cs="Arial" w:ascii="Arial" w:hAnsi="Arial"/>
          <w:lang w:eastAsia="hu-HU"/>
        </w:rPr>
        <w:t xml:space="preserve"> Óvodapedagógiai Nap résztvevőit a hivatal dísztermében, majd a 2016. évi Hévízi Csokonai Irodalmi Napok megnyitóján a Hévízgyógyfürdő és Szent András Reumakórház kultúrtermé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 xml:space="preserve">Október 8-án szombaton a </w:t>
      </w:r>
      <w:r>
        <w:rPr>
          <w:rFonts w:cs="Arial" w:ascii="Arial" w:hAnsi="Arial"/>
        </w:rPr>
        <w:t xml:space="preserve">Budo Karate of Hungary Szövetség által szervezett I. Hévíz Európa Kupa Shotokan Karate verseny nyitó ünnepségén köszöntöttem a résztvevőket a Városi Sportcsarnokban. Ezután hévízi református templomban Péntekné Vízkeleti Márta református lelkész asszony beiktatásán vettem részt, a lelkész asszonyt az önkormányzat nevében is köszöntöttem. A ceremónián részt vett Steinbach József dunántúli református püspök hirdetett igét, majd Császár Attila esperes mondott köszöntést és áldás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Október 10-én</w:t>
      </w:r>
      <w:r>
        <w:rPr>
          <w:rFonts w:cs="Arial" w:ascii="Arial" w:hAnsi="Arial"/>
          <w:lang w:eastAsia="hu-HU"/>
        </w:rPr>
        <w:t xml:space="preserve"> Budapestre utaztam, ahol orosz orvosok számára rendezett konferencián tartottam felkérésre előadást a hévízi gyógy-turizmusró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 xml:space="preserve">Október 11-én </w:t>
      </w:r>
      <w:r>
        <w:rPr>
          <w:rFonts w:cs="Arial" w:ascii="Arial" w:hAnsi="Arial"/>
          <w:lang w:eastAsia="hu-HU"/>
        </w:rPr>
        <w:t xml:space="preserve">fogadóórát tartottam. Ezután interjút adtam a Hévíz TV-nek, majd fogadtam a KLIKK vezetői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</w:rPr>
        <w:t xml:space="preserve">Október 12-én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ASZII költségvetésével kapcsolatosan megbeszélést tartottam a hivatalban érintett kollégákkal, majd fogadtam a TASZII egészségügyi dolgozóit. Ezután adóügyben egyeztettem a hivatalban érintett kollégákkal. Délután részt vettem a K&amp;H Bank új hévízi fiókjának megnyitó ünnepségé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>Október 13-án</w:t>
      </w:r>
      <w:r>
        <w:rPr>
          <w:rFonts w:cs="Arial" w:ascii="Arial" w:hAnsi="Arial"/>
          <w:lang w:eastAsia="hu-HU"/>
        </w:rPr>
        <w:t xml:space="preserve"> részt vettem a soron következő igazgatói reggelin a </w:t>
      </w:r>
      <w:r>
        <w:rPr>
          <w:rFonts w:cs="Arial" w:ascii="Arial" w:hAnsi="Arial"/>
          <w:szCs w:val="21"/>
        </w:rPr>
        <w:t>Hunguest Hotel Helios lobby bárjában. Majd Budapestre utaztam, ahol a MTÜ vezetőivel egyeztettem, majd a Magyar Sakkszövetség elnökségi ülésén vettem rész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sl-SI" w:eastAsia="hu-HU"/>
        </w:rPr>
      </w:pPr>
      <w:r>
        <w:rPr>
          <w:rFonts w:cs="Arial" w:ascii="Arial" w:hAnsi="Arial"/>
          <w:b/>
          <w:szCs w:val="21"/>
        </w:rPr>
        <w:t>Október 14-én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</w:rPr>
        <w:t xml:space="preserve">Lendvára utaztam, ahol </w:t>
      </w:r>
      <w:r>
        <w:rPr>
          <w:rFonts w:cs="Arial" w:ascii="Arial" w:hAnsi="Arial"/>
          <w:bCs/>
          <w:lang w:eastAsia="hu-HU"/>
        </w:rPr>
        <w:t xml:space="preserve">Anton Balažek polgármester úrral és </w:t>
      </w:r>
      <w:r>
        <w:rPr>
          <w:rFonts w:cs="Arial" w:ascii="Arial" w:hAnsi="Arial"/>
          <w:lang w:val="sl-SI" w:eastAsia="hu-HU"/>
        </w:rPr>
        <w:t>Horváth Ferenc alpolgámrester úrral a lehetséges együttműködési területekről egyezettem.</w:t>
      </w:r>
      <w:r>
        <w:rPr>
          <w:rFonts w:cs="Arial" w:ascii="Arial" w:hAnsi="Arial"/>
        </w:rPr>
        <w:t xml:space="preserve"> A találkozó a Hétfa Elemző Központ szervezésében valósult meg. A várossal az Európa a Polgárokért program Városok hálózata pályázatának előkészítő munkáiban, valamint a pályázat lebonyolításában már együtt dolgozunk, a kapcsolatok bővítéséről való tárgyalás előzményét, lehetőségét e közös projekt adta és adj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lang w:val="sl-SI" w:eastAsia="hu-HU"/>
        </w:rPr>
      </w:pPr>
      <w:r>
        <w:rPr>
          <w:rFonts w:cs="Arial" w:ascii="Arial" w:hAnsi="Arial"/>
          <w:b/>
          <w:lang w:val="sl-SI"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val="sl-SI" w:eastAsia="hu-HU"/>
        </w:rPr>
        <w:t xml:space="preserve">Október 15-én szombaton </w:t>
      </w:r>
      <w:r>
        <w:rPr>
          <w:rFonts w:cs="Arial" w:ascii="Arial" w:hAnsi="Arial"/>
          <w:lang w:val="sl-SI" w:eastAsia="hu-HU"/>
        </w:rPr>
        <w:t>a kínai</w:t>
      </w:r>
      <w:r>
        <w:rPr>
          <w:rFonts w:cs="Arial" w:ascii="Arial" w:hAnsi="Arial"/>
          <w:b/>
          <w:lang w:val="sl-SI" w:eastAsia="hu-HU"/>
        </w:rPr>
        <w:t xml:space="preserve"> </w:t>
      </w:r>
      <w:r>
        <w:rPr>
          <w:rFonts w:cs="Arial" w:ascii="Arial" w:hAnsi="Arial"/>
          <w:lang w:eastAsia="hu-HU"/>
        </w:rPr>
        <w:t>Jinan városából érkezett csoportot fogadtam, majd Horváth Tiborral, Sármellék polgármesterével tárgyaltam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Október 17-én</w:t>
      </w:r>
      <w:r>
        <w:rPr>
          <w:rFonts w:cs="Arial" w:ascii="Arial" w:hAnsi="Arial"/>
          <w:lang w:eastAsia="hu-HU"/>
        </w:rPr>
        <w:t xml:space="preserve"> az Együtt PM politikai szervezet vezetőjét, Molnár Tibort fogadtam.  Ezt követően Varga Andrással, a TASZII intézményvezetőjével, majd Csillag Istvánné Erika bölcsőde vezetővel és Nagy Sándorné óvodavezetővel tárgyaltam. Délután fogadtam Tar Ferenc urat, akivel a Csokonai Vitéz Mihály Irodalmi Társaság ügyében egyeztettünk.</w:t>
      </w:r>
      <w:r>
        <w:rPr>
          <w:rFonts w:cs="Arial" w:ascii="Arial" w:hAnsi="Arial"/>
        </w:rPr>
        <w:t xml:space="preserve"> Utána </w:t>
      </w:r>
      <w:r>
        <w:rPr>
          <w:rFonts w:cs="Arial" w:ascii="Arial" w:hAnsi="Arial"/>
          <w:lang w:eastAsia="hu-HU"/>
        </w:rPr>
        <w:t xml:space="preserve">TDM elnökségi ülésen vettem részt a Tourinform-irodában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 xml:space="preserve">Október 18-án </w:t>
      </w:r>
      <w:r>
        <w:rPr>
          <w:rFonts w:cs="Arial" w:ascii="Arial" w:hAnsi="Arial"/>
          <w:lang w:eastAsia="hu-HU"/>
        </w:rPr>
        <w:t>a LEADER Egyesület elnökségi ülésén vettem részt Alsópáhokon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>Október 19-én</w:t>
      </w:r>
      <w:r>
        <w:rPr>
          <w:rFonts w:cs="Arial" w:ascii="Arial" w:hAnsi="Arial"/>
          <w:lang w:eastAsia="hu-HU"/>
        </w:rPr>
        <w:t xml:space="preserve"> a Balatoni Szövetség elnökségi ülésén vettem részt Gyenesdiáson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>Október 20-án</w:t>
      </w:r>
      <w:r>
        <w:rPr>
          <w:rFonts w:cs="Arial" w:ascii="Arial" w:hAnsi="Arial"/>
          <w:lang w:eastAsia="hu-HU"/>
        </w:rPr>
        <w:t xml:space="preserve"> az adventi időszak tervezett rendezvényeiről és az ehhez kapcsolódó feladatokról egyeztettem Hermann Katalin és Laczkó Mária intézményvezetőkkel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Október 21-én</w:t>
      </w:r>
      <w:r>
        <w:rPr>
          <w:rFonts w:cs="Arial" w:ascii="Arial" w:hAnsi="Arial"/>
          <w:lang w:eastAsia="hu-HU"/>
        </w:rPr>
        <w:t xml:space="preserve"> Tóth Zoltánné szépkorút köszöntöttem otthonában.</w:t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V.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1068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106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7.1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8:14:00Z</dcterms:created>
  <dc:creator>T-Cont Kft</dc:creator>
  <dc:description/>
  <cp:keywords/>
  <dc:language>en-US</dc:language>
  <cp:lastModifiedBy>Lajkó Erzsébet Márta</cp:lastModifiedBy>
  <cp:lastPrinted>2016-10-20T10:09:00Z</cp:lastPrinted>
  <dcterms:modified xsi:type="dcterms:W3CDTF">2016-10-20T10:56:00Z</dcterms:modified>
  <cp:revision>8</cp:revision>
  <dc:subject/>
  <dc:title/>
</cp:coreProperties>
</file>