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9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 Képviselő-testülete a Teréz Anya Szociális Integrált Intézmény intézményvezetői teendőinek magasabb vezetői beosztás 2025. július 1. napól 2030. június 30. napig határozott időre történő betöltésére pályázatot ír k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ályázati felhívást az előterjesztés 1. számú melléklete szerin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jegyzőt, hogy a pályázati kiírásnak a közalkalmazottak jogállásáról szóló 1992. évi XXXIII. törvény 20/A. § (4) bekezdésében foglaltak szerinti Kormányzati Személyügyi Központ (</w:t>
      </w:r>
      <w:hyperlink r:id="rId3">
        <w:r>
          <w:rPr>
            <w:rStyle w:val="InternetLink"/>
            <w:rFonts w:cs="Arial" w:ascii="Arial" w:hAnsi="Arial"/>
          </w:rPr>
          <w:t>https://kszkportal.ksz.gov.hu/</w:t>
        </w:r>
      </w:hyperlink>
      <w:r>
        <w:rPr>
          <w:rFonts w:cs="Arial" w:ascii="Arial" w:hAnsi="Arial"/>
        </w:rPr>
        <w:t xml:space="preserve">) honlapon és a </w:t>
      </w:r>
      <w:hyperlink r:id="rId4">
        <w:r>
          <w:rPr>
            <w:rStyle w:val="InternetLink"/>
            <w:rFonts w:cs="Arial" w:ascii="Arial" w:hAnsi="Arial"/>
          </w:rPr>
          <w:t>www.heviz.hu</w:t>
        </w:r>
      </w:hyperlink>
      <w:r>
        <w:rPr>
          <w:rFonts w:cs="Arial" w:ascii="Arial" w:hAnsi="Arial"/>
        </w:rPr>
        <w:t xml:space="preserve"> honlapon történő közzétételéről gondoskodj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A pályázat kibocsátása: 2025. március 15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pályázatokat véleményező eseti bizottságra vonatkozó javaslatot jóváhagy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tagjai: Torsa Dániel Oktatási Szociális és Sport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Mörkné Győrvári Henriette Pénzügyi, Városfejlesztési és Ügyrendi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izottság elnök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  <w:tab/>
        <w:t xml:space="preserve">      Bertalanné Dr. Gallé Vera Hatósági osztályvez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Szintén László Közgazdasági osztályvezető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zakmai érdek-képviseleti szövetség, illetőleg egyesület képviselőjének   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agy a szakma szerint illetékes szakmai kollégium tagj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szakmai bizottság ülésére: a képviselő- testületi ülést megelőző 1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pályázatokat az eseti bizottság véleményével terjessze a Képviselő-testület elé elbírá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június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szkportal.ksz.gov.hu/" TargetMode="External"/><Relationship Id="rId4" Type="http://schemas.openxmlformats.org/officeDocument/2006/relationships/hyperlink" Target="http://www.heviz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45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45:00Z</dcterms:modified>
  <cp:revision>2</cp:revision>
  <dc:subject/>
  <dc:title/>
</cp:coreProperties>
</file>