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6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z előterjesztésben foglaltakat alapján az előterjesztés szerint a Szabó Lőrinc utcát a Búzakalász utcával köti össze és kezdeményezi a településrendezési eszközök módosításának előkészítését. A képviselő-testülete felkéri a polgármestert az érintett ingatlan tulajdonosokkal az egyeztetéseket folytassa le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1574 hrsz. ingatlan tulajdonosával az előterjesztés szerinti cél megvalósítása érdekében tárgyalásokat kezdeményezzen az összekötő utca kialakítása érdekében a telek megosztása és megvásárlása céljából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z Önkormányzat tulajdonában álló Hévíz (belterület) 495/4. hrsz-ú ingatlan esetleges értékesíthetőségének vizsgálatát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z Önkormányzat tulajdonában álló Hévíz (belterület) 495/4. hrsz-ú ingatlanon telepítendő trafóállomás máshol történő elhelyezhetőségének vizsgálatát.</w:t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</w:rPr>
        <w:t>A Képviselő-testület elviekben támogatja az 1572 hrsz. ingatlan szabályozási terv és előterjesztés szerinti területének megvásárlását és felkéri a polgármestert az adásvételhez szükséges eljárások előkészítésér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viekben támogatja az 1573/3 és 1573/5 hrsz. ingatlanok szabályozási terv és előterjesztés szerinti területének megvásárlását és felkéri a polgármestert az adásvételhez szükséges eljárások előkészítésére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Szabó Lőrinc utca 1569/1 hrsz. ingatlan tulajdonosával telekvásárlás ügyében tárgyalásokat kezdeményezzen az utca teljes szélességű kialakítása érdekében.</w:t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</w:rPr>
        <w:t>A Képviselő-testület felkéri a polgármestert, hogy a vizsgálat eredményeként keletkezett dokumentumokat</w:t>
      </w:r>
      <w:r>
        <w:rPr>
          <w:rFonts w:cs="Calibri" w:ascii="Times New Roman" w:hAnsi="Times New Roman"/>
          <w:sz w:val="24"/>
        </w:rPr>
        <w:t xml:space="preserve"> </w:t>
      </w:r>
      <w:r>
        <w:rPr>
          <w:rFonts w:cs="Arial" w:ascii="Arial" w:hAnsi="Arial"/>
        </w:rPr>
        <w:t>és az érintett tulajdonosokkal a tárgyalások eredményét terjessze a Képviselő-testület elé jóváhagyás céljából.</w:t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felkéri a polgármestert a döntést közölje az érintettekkel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Naszádos Péter polgármester</w:t>
      </w:r>
    </w:p>
    <w:p>
      <w:pPr>
        <w:pStyle w:val="Normal"/>
        <w:spacing w:lineRule="auto" w:line="240" w:before="0" w:after="0"/>
        <w:ind w:left="113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5. december 31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32:00Z</dcterms:modified>
  <cp:revision>2</cp:revision>
  <dc:subject/>
  <dc:title/>
</cp:coreProperties>
</file>