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1768-1/201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9. november 28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egyes közszolgáltatások kötelező igénybevételéről szóló 32/1995. (XII. 1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ábiánné Hoffman Már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 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közszolgáltatások kötelező igénybevételéről szóló 32/1995. (XII. 19.) önkormányzati rendelete (a továbbiakban: Ör.) rendelkezik egyebek közt a szemétszállítás díjkedvezmény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a díjkedvezményre jogosultak körét az alábbiak szerint állapítja meg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/A. §   (1) A közszolgáltatással érintett ingatlanban, lakóhellyel rendelkező ingatlantulajdonos magánszemély kérelme alapján, az egyébként irányadó közszolgáltatási díj 50%-ának megfelelő kedvezmény adható amennyiben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egyedül élő kérelmező esetében az öregségi nyugdíj mindenkori legkisebb összegének a 300%-át, nem egyedül élő kérelmező esetében a kérelmező és a vele egy háztartásban élők egy főre jutó havi családi jövedelme nem haladja meg az öregségi nyugdíj mindenkori legkisebb összegének a 240%-át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kérelmezőnek nincs települési szilárd hulladék közszolgáltatási díjtartozás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kérelemmel érintett ingatlanban (lakásban) vállalkozási, üzleti (szálláshely-szolgáltatási) tevékenység nem foly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fenti szakasza 2016. április 1. napjától hatályos. Az elmúlt időszakban a Kormány a korábbi évek gyakorlatát követve a tervezett infláció mértékével emelte a nyugdíjak összegét, azonban ezzel párhuzamosan nem került sor az Ör. módosítására a díjkedvezmények vonatkozásáb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Az öregségi nyugdíjminimum összege</w:t>
      </w:r>
      <w:r>
        <w:rPr>
          <w:rFonts w:cs="Arial" w:ascii="Arial" w:hAnsi="Arial"/>
        </w:rPr>
        <w:t xml:space="preserve"> 2008 óta változatlan, a nyugdíj legkisebb összege (minimál nyugdíj / nyugdíjminimum) </w:t>
      </w:r>
      <w:r>
        <w:rPr>
          <w:rStyle w:val="StrongEmphasis"/>
          <w:rFonts w:cs="Arial" w:ascii="Arial" w:hAnsi="Arial"/>
          <w:b w:val="false"/>
        </w:rPr>
        <w:t>havi 28.500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íjkedvezményben 2016. évben 18 fő, 2017. évben 16 fő, 2018. évben 15 fő, 2019. évben 15 fő részesül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z évben 2 fő részére került határozattal megszüntetésre a szilárd hulladékkezelési közszolgáltatás díjának 50%-os kedvezménye, mivel jövedelmi viszonyaik megváltoztak. Mindketten egyedül élő nyugdíjasok, akiknek jövedelme a nyugdíjemelést követően – még ha csekély összeggel is - de az Ör--ben megállapított jövedelemhatár keretein kívül est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zők és az elutasított döntések száma alacsony, azonban több rászorult hévízi lakos a jogosultság jövedelemhatára ismeretében nem terjesztett elő szemétdíj kedvezmény kérelm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ntiek alapján javaslom, a díjkedvezményre jogosultságot akként változtatni, hogy </w:t>
      </w:r>
      <w:r>
        <w:rPr>
          <w:rFonts w:cs="Arial" w:ascii="Arial" w:hAnsi="Arial"/>
          <w:b/>
        </w:rPr>
        <w:t>egyedül élő kérelmező esetében az öregségi nyugdíj mindenkori legkisebb összegének 350 %-át</w:t>
      </w:r>
      <w:r>
        <w:rPr>
          <w:rFonts w:cs="Arial" w:ascii="Arial" w:hAnsi="Arial"/>
        </w:rPr>
        <w:t xml:space="preserve"> – ez 99 750 Ft-ot jelent – illetve </w:t>
      </w:r>
      <w:r>
        <w:rPr>
          <w:rFonts w:cs="Arial" w:ascii="Arial" w:hAnsi="Arial"/>
          <w:b/>
        </w:rPr>
        <w:t xml:space="preserve">nem egyedül élő kérelmező esetében és a vele egy háztartásban élők egy főre jutó havi családi jövedelme esetén a 300 %-át </w:t>
      </w:r>
      <w:r>
        <w:rPr>
          <w:rFonts w:cs="Arial" w:ascii="Arial" w:hAnsi="Arial"/>
        </w:rPr>
        <w:t xml:space="preserve"> - 85 500 Ft. - ne haladja meg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 xml:space="preserve">A rendelet-tervezet 7/A § (1) bekezdés </w:t>
      </w: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pontja alapján a kedvezményben részesíthető kérelmezők jövedelemhatára került megemelés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hatályba léptető rendelkezést állapítja meg, valamint a hatályon kívül hely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9. (….) Önkormányzati rendelet indokolá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egyes közszolgáltatások kötelező igénybevételéről szóló …./2019. (…. ….) önkormányzati rendeleth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kol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ilárd hulladékkezelési közszolgáltatás díjkedvezményre való jogosultságnál az elmúlt évek jövedelemváltozásaihoz igazodva megemelésre kerültek a jövedelemhatárok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Az indokolás az Indokolások Tárában közzétételre kerül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es közszolgáltatások kötelező igénybevételé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2/1995. (XII. 19.) önkormányzati rendelet módosításáról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 xml:space="preserve">Az egyes közszolgáltatások kötelező igénybevételéről szóló 32/1995.  (XII. 19.) önkormányzati rendelet 7/A § (1) bekezdés </w:t>
      </w: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pontja helyébe a következő rendelkezés lép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egyedül élő kérelmező esetében az öregségi nyugdíj mindenkori legkisebb összegének a 350 %-át, nem egyedül élő kérelmező esetében a kérelmező és a vele egy háztartásban élők egy főre jutó havi családi jövedelme nem haladja meg az öregségi nyugdíj mindenkori legkisebb összegének a 300%-át;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rendelet 2020. január 1. napján lép hatályba és a hatályba lépését követő napon hatályát veszt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egyes közszolgáltatások kötelező igénybevételéről szóló 32/1995. (XII. 1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hulladékkezelési közszolgáltatási díjat fizetőknél mutatható ki. Gazdasági hatása amennyiben növekszik a kedvezményezettek száma, úgy az önkormányzat nagyobb összeget köteles megfizetni a szolgáltató felé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jövedelemhatárok emelésével várhatóan emelkedik a díjkedvezményben részesülők száma és a költségvetési kiadá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releván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díjkedvezményre jogosultak számával nő az adminisztratív teher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szüksége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:</w:t>
      </w:r>
      <w:r>
        <w:rPr>
          <w:rFonts w:cs="Arial" w:ascii="Arial" w:hAnsi="Arial"/>
        </w:rPr>
        <w:t xml:space="preserve"> Nincsenek következménye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magasabb költségvetési vonzat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0:00Z</dcterms:created>
  <dc:creator>Hévíz Város Önkormányzat Polgármesteri Hivatal</dc:creator>
  <dc:description/>
  <cp:keywords/>
  <dc:language>en-US</dc:language>
  <cp:lastModifiedBy>Fábiánné Hoffmann Márta</cp:lastModifiedBy>
  <cp:lastPrinted>2018-03-12T13:51:00Z</cp:lastPrinted>
  <dcterms:modified xsi:type="dcterms:W3CDTF">2019-11-19T09:07:00Z</dcterms:modified>
  <cp:revision>8</cp:revision>
  <dc:subject/>
  <dc:title>Iktatószám:</dc:title>
</cp:coreProperties>
</file>