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lius 30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9/2020. (V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Hévíz Város Önkormányzat Képviselő-testülete a Honvéd utcai lépcsősor melletti 8 m-es csapadékvízgerinc sürgős cseréjének lehetőségét mérlegelte és úgy dönt, hogy a Petőfi utcai Coop ABC raktár vizesedésének megszüntetése miatt, támogatja a kivitelezés megrendelésé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A kivitelezéshez szükséges bruttó 3.645.535,-Ft költséget a 2020. évi költségvetésről szóló 5/2020. (II.12.) számú rendelet 1/9 melléklet 16. sora (Testületi hatáskörben felhasználható tartalék) terhére biztosítj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hatalmazza a polgármester a szükséges intézkedések megtételére, a kivitelezési szerződés aláír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lang w:eastAsia="zh-CN"/>
        </w:rPr>
        <w:tab/>
        <w:t xml:space="preserve">    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augusztus 2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l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7-28T12:06:00Z</dcterms:modified>
  <cp:revision>2</cp:revision>
  <dc:subject/>
  <dc:title/>
</cp:coreProperties>
</file>