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auguszt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Beszámoló a Hévízi Televíziós Nonprofit Kft. 2023. I. félévi gazdálkodásáról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100%-os tulajdonában álló Hévízi Televíziós Nonprofit Kft. egyszerűsített éves beszámolója alapján a prognosztizált 2023.  első félévi nettó árbevétele 33.566 ezer Ft, előző évhez képest jelentősen visszaesett, az üzleti tervben is jelzett MTVA-s szerződés megszűnése miatt.  Az anyagjellegű ráfordítások összege ezzel párhuzamosan csökkent, 6.195 ezer Ft, míg a személyi jellegű ráfordítások összege is csökkent 25.591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szerint adózott eredmény összege félévkor mínusz 976 e Ft. A lekötött tartalék nagysága továbbra is 7.898 ezer Ft. Az eszközök és források összege is csökkent 30.021 ezer Ft-ról 24.040 ezer Ft-ra. A pénzeszközök állománya 7.541 ezer Ft, stagnálást muta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elevíziós Nonprofit Kft. gazdálkodásáról továbbra elmondható, hogy stabil gazdasági működés biztosíto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z előterjesztés melléklete a 2023. augusztus 10-én tartott Felügyelőbizottsági ülés jegyzőkönyve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mely a Hévízi Televíziós Szolgáltató Nonprofit Kft. …. /2023. (VIII. 31.) számú alapítói 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s Nonprofit Kft</w:t>
      </w:r>
      <w:r>
        <w:rPr>
          <w:rFonts w:cs="Arial" w:ascii="Arial" w:hAnsi="Arial"/>
        </w:rPr>
        <w:t xml:space="preserve">. 2023. I. félévi gazdálkodásáról szóló beszámolót 24.040 ezer Ft mérlegszerinti főösszeggel és -976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szeptember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2-8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2-8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9:21:00Z</dcterms:created>
  <dc:creator>T-Cont Kft</dc:creator>
  <dc:description/>
  <cp:keywords/>
  <dc:language>en-US</dc:language>
  <cp:lastModifiedBy>Dr. Tüske Róbert</cp:lastModifiedBy>
  <cp:lastPrinted>2016-09-12T12:17:00Z</cp:lastPrinted>
  <dcterms:modified xsi:type="dcterms:W3CDTF">2023-08-22T09:21:00Z</dcterms:modified>
  <cp:revision>5</cp:revision>
  <dc:subject/>
  <dc:title/>
</cp:coreProperties>
</file>