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  <w:t>Megbízási szerződés</w:t>
      </w:r>
    </w:p>
    <w:p>
      <w:pPr>
        <w:pStyle w:val="Normal"/>
        <w:widowControl w:val="false"/>
        <w:autoSpaceDE w:val="false"/>
        <w:jc w:val="both"/>
        <w:rPr/>
      </w:pPr>
      <w:r>
        <w:rPr/>
        <w:t>mely létrejött egyrészről</w:t>
      </w:r>
    </w:p>
    <w:p>
      <w:pPr>
        <w:pStyle w:val="Normal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  <w:t xml:space="preserve">Hévíz Város Önkormányzat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: </w:t>
        <w:tab/>
        <w:tab/>
        <w:t>8380 Hévíz, Kossuth Lajos u.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  <w:r>
        <w:rPr>
          <w:lang w:val="en-US" w:eastAsia="en-US"/>
        </w:rPr>
        <w:t>15432429-2-20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right" w:pos="6390" w:leader="dot"/>
        </w:tabs>
        <w:rPr>
          <w:lang w:val="en-US" w:eastAsia="en-US"/>
        </w:rPr>
      </w:pPr>
      <w:r>
        <w:rPr/>
        <w:t>bankszámlaszáma:</w:t>
      </w:r>
      <w:r>
        <w:rPr>
          <w:lang w:val="en-US" w:eastAsia="en-US"/>
        </w:rPr>
        <w:t xml:space="preserve"> </w:t>
        <w:tab/>
        <w:t>11749039-154324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épviseletében </w:t>
        <w:tab/>
      </w:r>
      <w:r>
        <w:rPr>
          <w:b/>
        </w:rPr>
        <w:t>Vértes Árpád polgármester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 xml:space="preserve">mint megbízó (továbbiakban: </w:t>
      </w:r>
      <w:r>
        <w:rPr>
          <w:b/>
        </w:rPr>
        <w:t>Megbízó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>másrészrő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e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égjegyzékszáma: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ankszámlaszáma: 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képviseletében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megbízott (továbbiakban: </w:t>
      </w:r>
      <w:r>
        <w:rPr>
          <w:b/>
        </w:rPr>
        <w:t>Megbízott)</w:t>
      </w:r>
    </w:p>
    <w:p>
      <w:pPr>
        <w:pStyle w:val="Normal"/>
        <w:widowControl w:val="false"/>
        <w:autoSpaceDE w:val="false"/>
        <w:jc w:val="both"/>
        <w:rPr/>
      </w:pPr>
      <w:r>
        <w:rPr/>
        <w:t>között az alulírott helyen és napon az alábbi feltételek szerint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b/>
        </w:rPr>
        <w:t>I. Megbízás tárgya</w:t>
      </w:r>
    </w:p>
    <w:p>
      <w:pPr>
        <w:pStyle w:val="Normal"/>
        <w:widowControl w:val="false"/>
        <w:autoSpaceDE w:val="false"/>
        <w:spacing w:before="240" w:after="24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714" w:hanging="357"/>
        <w:jc w:val="both"/>
        <w:rPr/>
      </w:pPr>
      <w:r>
        <w:rPr/>
        <w:t>A Megbízó jelen szerződés aláírásával megbízza Megbízottat a Hévíz, Sugár u. 7. sz. (hrsz. 1441/4) alatti ingatlanon meglévő óvodaépület bővítése, belső átalakítása és új bölcsődei épületszárny építéséhez kapcsolódó közbeszerzési tanácsadói, építési műszaki ellenőri feladatok ellátásával az alábbiak szerint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>1.1. Közbeszerzési tanácsadói feladato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özbeszerzési eljárás el</w:t>
      </w:r>
      <w:r>
        <w:rPr>
          <w:rFonts w:eastAsia="TimesNewRoman;Arial Unicode MS"/>
        </w:rPr>
        <w:t>ő</w:t>
      </w:r>
      <w:r>
        <w:rPr/>
        <w:t>kész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közbeszerzési eljárás meghirdetése, ajánlattételi felhívások elkészítése és megküldése közzétételre a Közbeszerzési Értesítő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apcsolattartás ajánlattev</w:t>
      </w:r>
      <w:r>
        <w:rPr>
          <w:rFonts w:eastAsia="TimesNewRoman;Arial Unicode MS"/>
        </w:rPr>
        <w:t>ő</w:t>
      </w:r>
      <w:r>
        <w:rPr/>
        <w:t>kke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jánlati dokumentáció biztosít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közreműködés az eljárás során érkezett kérdések, észrevételek megválaszolásában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özreműködés a helyszíni szemle és konzultáció lebonyolításába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ajánlatok bontása, bontási jegyzőkönyv összeállítása és küldése az ajánlattevők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az ajánlatok bírálatának koordinációja – előzetes bírálati javaslat összeállítása a Megbízó bíráló bizottsága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z esetleges hiánypótlások, illetve tisztázó kérdések koordinál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bírálati jegyz</w:t>
      </w:r>
      <w:r>
        <w:rPr>
          <w:rFonts w:eastAsia="TimesNewRoman;Arial Unicode MS"/>
        </w:rPr>
        <w:t>ő</w:t>
      </w:r>
      <w:r>
        <w:rPr/>
        <w:t>könyv elkész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 közbeszerzési eljárás eredményhirdetésének lebonyolítása, a döntési jegyz</w:t>
      </w:r>
      <w:r>
        <w:rPr>
          <w:rFonts w:eastAsia="TimesNewRoman;Arial Unicode MS"/>
        </w:rPr>
        <w:t>ő</w:t>
      </w:r>
      <w:r>
        <w:rPr/>
        <w:t>könyv és összegzés elkészítése, megküldése az ajánlattevőkn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jogorvoslati eljárás kezdeményezése esetén képviseli a Megbízót a Közbeszerzési Döntőbizottság előtt.</w:t>
      </w:r>
    </w:p>
    <w:p>
      <w:pPr>
        <w:pStyle w:val="Normal"/>
        <w:spacing w:before="240" w:after="120"/>
        <w:ind w:left="540" w:right="56" w:hanging="0"/>
        <w:jc w:val="both"/>
        <w:rPr/>
      </w:pPr>
      <w:r>
        <w:rPr>
          <w:b/>
        </w:rPr>
        <w:t>1.2. Építési műszaki ellenőri feladatok</w:t>
      </w:r>
      <w:r>
        <w:rPr/>
        <w:t>: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a)</w:t>
      </w:r>
      <w:r>
        <w:rPr/>
        <w:t xml:space="preserve"> az épített környezet védelméről szóló 1997. évi LXXVIII. tv. 43. § (1) bekezdés</w:t>
      </w:r>
      <w:r>
        <w:rPr>
          <w:iCs/>
        </w:rPr>
        <w:t xml:space="preserve"> b)-d)</w:t>
      </w:r>
      <w:r>
        <w:rPr/>
        <w:t xml:space="preserve"> és</w:t>
      </w:r>
      <w:r>
        <w:rPr>
          <w:iCs/>
        </w:rPr>
        <w:t xml:space="preserve"> g)</w:t>
      </w:r>
      <w:r>
        <w:rPr/>
        <w:t xml:space="preserve"> pontjában meghatározottak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b)</w:t>
      </w:r>
      <w:r>
        <w:rPr/>
        <w:t xml:space="preserve"> az építőipari kivitelezési tevékenység, az építési-szerelési munka szakszerűségének ellenőrzése a jogerős építési (létesítési) engedély, illetve műemlék esetén örökségvédelmi hatósági engedély és a hozzá tartozó jóváhagyott építészeti-műszaki dokumentáció, valamint a kivitelezési dokumentáció alapjá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c)</w:t>
      </w:r>
      <w:r>
        <w:rPr/>
        <w:t xml:space="preserve"> az építmény kitűzése helyességének, szükség esetén a talajmechanikai, környezetvédelmi és egyéb felmérések, vizsgálatok megtörténtén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d)</w:t>
      </w:r>
      <w:r>
        <w:rPr/>
        <w:t xml:space="preserve"> az építési napló(k) ellenőrzése, a bejegyzések és egyéb jegyzőkönyvek ellenjegyzése, észrevétele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e)</w:t>
      </w:r>
      <w:r>
        <w:rPr/>
        <w:t xml:space="preserve"> a hibák, hiányosságok, eltérések feltüntetése az építési naplóba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f)</w:t>
      </w:r>
      <w:r>
        <w:rPr/>
        <w:t xml:space="preserve"> a műszaki, illetve gazdasági szükségességből indokolt tervváltoztatásokkal kapcsolatos javaslatok megtétele az építtető részér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g)</w:t>
      </w:r>
      <w:r>
        <w:rPr/>
        <w:t xml:space="preserve"> a munkák eltakarása előtt azok mennyiségi és minőségi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h)</w:t>
      </w:r>
      <w:r>
        <w:rPr/>
        <w:t xml:space="preserve"> az átadás-átvételi és a birtokbaadási eljárásban való részvétel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i)</w:t>
      </w:r>
      <w:r>
        <w:rPr/>
        <w:t xml:space="preserve"> egyes építményfajták műszaki teljesítmény-jellemzőinek ellenőrzése, a technológiával összefüggő biztonsági előírások betartásána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j)</w:t>
      </w:r>
      <w:r>
        <w:rPr/>
        <w:t xml:space="preserve"> a beépített anyagok, késztermékek és berendezések megfelelőség-igazolása meglétén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k)</w:t>
      </w:r>
      <w:r>
        <w:rPr/>
        <w:t xml:space="preserve"> az építési műszaki ellenőri feladatok elvégzésének dokumentálása az építési naplóba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l)</w:t>
      </w:r>
      <w:r>
        <w:rPr/>
        <w:t xml:space="preserve"> műszaki kérdésekben az építtető döntéseinek előkészít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m)</w:t>
      </w:r>
      <w:r>
        <w:rPr/>
        <w:t xml:space="preserve"> műszaki kérdésekben javaslattétel (pl. szakértő bevonására)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n)</w:t>
      </w:r>
      <w:r>
        <w:rPr/>
        <w:t xml:space="preserve"> pénzügyi elszámolások, felmérés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o)</w:t>
      </w:r>
      <w:r>
        <w:rPr/>
        <w:t xml:space="preserve"> a teljesítésigazolás kiállítása és - a fővállalkozó kivitelező által megküldött teljesítésről szóló értesítés kézhezvételétől, vagy a birtokbaadási eljárás lezárásától számított, szerződésben meghatározott, de legfeljebb tizenöt munkanapon belül - az építtető, a fővállalkozó kivitelező, valamint az építtetői fedezetkezelő közreműködése esetében az építtetői fedezetkezelő részére történő megküld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p)</w:t>
      </w:r>
      <w:r>
        <w:rPr/>
        <w:t xml:space="preserve"> az építtetővel az</w:t>
      </w:r>
      <w:r>
        <w:rPr>
          <w:iCs/>
        </w:rPr>
        <w:t xml:space="preserve"> o)</w:t>
      </w:r>
      <w:r>
        <w:rPr/>
        <w:t xml:space="preserve"> pontra vonatkozó eltérő megállapodás esetén műszaki igazolás kiállítása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q)</w:t>
      </w:r>
      <w:r>
        <w:rPr/>
        <w:t xml:space="preserve"> a szerződésben meghatározott vállalkozói díj és a számlázható összegre tett javaslat eltérése esetén az eltérés indoklása és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r)</w:t>
      </w:r>
      <w:r>
        <w:rPr/>
        <w:t xml:space="preserve"> építtetői fedezetkezelő közreműködése esetén a teljesítésigazolásban foglalt számlázható összegnek az elektronikus alvállalkozói nyilvántartásban történő haladéktalan rögzítés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Az 1. 1 részben meghatározott feladatok ellátására egyebekben a közbeszerzésekről szóló 2003. évi CXXIX. törvény, az 1.2 részben meghatározott feladatok ellátására az építőipari kivitelezési tevékenységről szóló 191/2009. (IX. 15.) Kormányrendelet előírásai vonatkoznak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Megbízott az 1. pontban foglalt megbízást a szerződésben foglalt feltételekkel elfogadj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714" w:hanging="357"/>
        <w:jc w:val="both"/>
        <w:rPr>
          <w:i/>
          <w:i/>
        </w:rPr>
      </w:pPr>
      <w:r>
        <w:rPr/>
        <w:t xml:space="preserve">A beszerzési eljárás ajánlattételi felhívása (1. számú melléklet) és a Megbízott árajánlata (2. számú melléklet) a jelen szerződés mellékletét képezik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Megbízó köteles a jogerős építési engedélyt, annak mellékleteit, valamint minden, a kivitelezést érintő építési engedélyt, ill. határozatot, a beruházással kapcsolatos valamennyi tervet a szerződés aláírásával egyidejűleg Megbízott részére átadni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714" w:hanging="357"/>
        <w:jc w:val="both"/>
        <w:rPr/>
      </w:pPr>
      <w:r>
        <w:rPr/>
        <w:t>A Megbízó köteles a Megbízott tevékenységének teljeskörű ellátásához szükséges kivitelezési szerződés és mellékleteinek másolatát, a kivitelező munkakezdése előtt a Megbízott képviselője részére átadni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</w:tabs>
        <w:autoSpaceDE w:val="false"/>
        <w:spacing w:before="240" w:after="240"/>
        <w:ind w:left="1980" w:hanging="1980"/>
        <w:jc w:val="center"/>
        <w:rPr>
          <w:b/>
          <w:b/>
        </w:rPr>
      </w:pPr>
      <w:r>
        <w:rPr>
          <w:b/>
        </w:rPr>
        <w:t>Megbízási díj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Szerződő felek a megbízási díjat összesen </w:t>
      </w:r>
      <w:r>
        <w:rPr>
          <w:b/>
        </w:rPr>
        <w:t xml:space="preserve">bruttó       Ft </w:t>
      </w:r>
      <w:r>
        <w:rPr/>
        <w:t>(azaz Ft) értékben határozzák meg az alábbi részletezéssel:.</w:t>
      </w:r>
    </w:p>
    <w:p>
      <w:pPr>
        <w:pStyle w:val="Normal"/>
        <w:ind w:left="720" w:hanging="0"/>
        <w:jc w:val="both"/>
        <w:rPr/>
      </w:pPr>
      <w:r>
        <w:rPr/>
        <w:t xml:space="preserve">1.1. közbeszerzési tanácsadói feladatok: </w:t>
        <w:tab/>
        <w:t xml:space="preserve">   a) óvoda felújítás                 Ft (bruttó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 xml:space="preserve">   b) bölcsőde építés</w:t>
        <w:tab/>
        <w:tab/>
        <w:t>Ft (bruttó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2 építési műszaki ellenőri feladatok:            a) óvoda felújítás                 Ft (bruttó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            </w:t>
        <w:tab/>
        <w:t xml:space="preserve">  b) bölcsőde építés</w:t>
        <w:tab/>
        <w:tab/>
        <w:t>Ft (bruttó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57" w:right="57" w:hanging="0"/>
        <w:jc w:val="both"/>
        <w:rPr>
          <w:bCs/>
        </w:rPr>
      </w:pPr>
      <w:r>
        <w:rPr/>
        <w:t>A megbízási díj kifizetése a Megbízott egy darab részszámlája és végszámlája alapján történik.</w:t>
      </w:r>
      <w:r>
        <w:rPr>
          <w:bCs/>
        </w:rPr>
        <w:t xml:space="preserve">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A részszámla, amelynek mértéke a megbízási díj 50%-a, a kivitelezési szerződés megkötését követő 8 napon belül esedékes, végszámla a szerződés teljesítését követő 8 napon belül nyújtható b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Megbízó kijelenti, hogy a szerződés tárgyát képező munka pénzügyi fedezete a költségvetésében rendelkezésre ál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Fenti megbízási díj nem tartalmazza a Megbízó helyett, a nevében beszerzett iratok és hozzájárulások, a lefolytatandó szakhatósági egyeztetések, esetleges építési engedélymódosítás, használatbavétel engedélyeztetés során a Megbízó előzetes jóváhagyásával fizetett hozzájárulásokat, díjakat és illetékeket, melyeket Megbízó a nevére szóló számla, vagy egyéb bizonylat ellenében soron kívül átutalással megtérít a Megbízott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Megbízott a Megbízó képviselője által kiadott teljesítésigazolás alapján számlázásra jogosul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A számlákat banki átutalással a számla benyújtását követő 30 naptári</w:t>
      </w:r>
      <w:r>
        <w:rPr>
          <w:color w:val="FF0000"/>
        </w:rPr>
        <w:t xml:space="preserve"> </w:t>
      </w:r>
      <w:r>
        <w:rPr/>
        <w:t>napon belül kell teljesíteni. A számlát a Polgármesteri Hivatal Közgazdasági Osztályához címezve kell benyújtani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lang w:val="en-US" w:eastAsia="en-US"/>
        </w:rPr>
        <w:t>Szerződést biztosító mellékkötelezettségek</w:t>
      </w:r>
    </w:p>
    <w:p>
      <w:pPr>
        <w:pStyle w:val="Normal"/>
        <w:tabs>
          <w:tab w:val="clear" w:pos="709"/>
          <w:tab w:val="left" w:pos="1980" w:leader="none"/>
        </w:tabs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 xml:space="preserve">A Megbízott késedelmes teljesítése esetén a kötbér mértéke a kikötött ellenszolgáltatás, mint kötbéralap figyelembe vételével napi 1,0 %, maximum 15% a maximális kötbér elérése azonnali elállási o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ibás teljesítés esetén kötbér mértéke 20 %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A teljesítés lehetetlenülése (meghiúsulása) esetén a kötbér mértéke a vállalkozói díj 20%-a. Meghiúsulásának minősül a késedelem miatti elállás is. </w:t>
        <w:br/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gbízott hozzájárul, hogy a Megbízó az esedékes kötbér összegét a számlából levonja. A kötbér alapja a vállalkozói díj ÁFA-val növelt (bruttó) összege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hanging="0"/>
        <w:jc w:val="both"/>
        <w:rPr/>
      </w:pPr>
      <w:r>
        <w:rPr/>
        <w:t xml:space="preserve">Késedelem esetén az elmaradt teljesítés. a szerződés szerinti szakaszszámla érték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before="0" w:after="0"/>
        <w:ind w:left="1440" w:hanging="360"/>
        <w:jc w:val="both"/>
        <w:rPr/>
      </w:pPr>
      <w:r>
        <w:rPr/>
        <w:t>Hibás teljesítés esetén a hibás teljesítéssel érintett munka Megbízott költségvetésében szereplő szerződés szerinti érték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hanging="0"/>
        <w:rPr/>
      </w:pPr>
      <w:r>
        <w:rPr/>
        <w:t>Meghiúsulás esetén a teljes szerződéses össze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before="0" w:after="280"/>
        <w:ind w:left="1440" w:hanging="360"/>
        <w:jc w:val="both"/>
        <w:rPr/>
      </w:pPr>
      <w:r>
        <w:rPr/>
        <w:t xml:space="preserve">A kötbérek felmerüléskor esedékes ok, lejárt pénzkövetelésnek minősülnek és a számlából (rész vagy végszámlából) azonnal levonásra kerülnek, a Megrendelő azokat a maga, általa kiállított számla alapján kiszámíthatja. </w:t>
      </w:r>
    </w:p>
    <w:p>
      <w:pPr>
        <w:pStyle w:val="Normal"/>
        <w:widowControl w:val="false"/>
        <w:autoSpaceDE w:val="false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right="57" w:hanging="0"/>
        <w:jc w:val="both"/>
        <w:rPr/>
      </w:pPr>
      <w:r>
        <w:rPr>
          <w:b/>
        </w:rPr>
        <w:t>1</w:t>
      </w:r>
      <w:r>
        <w:rPr/>
        <w:t>. A kivitelező kiválasztására a közbeszerzési eljárás ajánlati felhívásának elkészítése határideje 2010. június 25., a közbeszerzési eljárásban a szerződés teljesítéséről szóló hirdetmény feladása, előre láthatóan 2011. augusztus 31.</w:t>
      </w:r>
    </w:p>
    <w:p>
      <w:pPr>
        <w:pStyle w:val="Normal"/>
        <w:ind w:left="357" w:right="57" w:hanging="0"/>
        <w:jc w:val="both"/>
        <w:rPr/>
      </w:pPr>
      <w:r>
        <w:rPr/>
      </w:r>
    </w:p>
    <w:p>
      <w:pPr>
        <w:pStyle w:val="Normal"/>
        <w:ind w:left="357" w:right="57" w:hanging="0"/>
        <w:jc w:val="both"/>
        <w:rPr/>
      </w:pPr>
      <w:r>
        <w:rPr>
          <w:b/>
        </w:rPr>
        <w:t>2.</w:t>
      </w:r>
      <w:r>
        <w:rPr/>
        <w:t xml:space="preserve"> Az építési műszaki ellenőri feladatok ellátására illetve a beruházás műszaki átadás-átvételi eljárásának befejezése, előre láthatóan 2011. augusztus 31.</w:t>
      </w:r>
    </w:p>
    <w:p>
      <w:pPr>
        <w:pStyle w:val="Normal"/>
        <w:widowControl w:val="false"/>
        <w:autoSpaceDE w:val="false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elek jogai és kötelezettségei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ott kijelenti, hogy a megbízás ellátásához szükséges szakmai képesítéssel rendelkezik,</w:t>
      </w:r>
      <w:r>
        <w:rPr/>
        <w:t xml:space="preserve"> a megbízást saját szakembere(i) közreműködésével látja el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/>
        <w:t>A megbízás teljesítése során a Megbízó köteles a Megbízottal együttműködni, ennek keretében minden, a megbízás teljesítéséhez szükséges információt a Megbízott részére megadni. Megbízó minden fontosabb utasítását írásban (fax, e-mail, levél, építési napló) közli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20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/>
      </w:pPr>
      <w:r>
        <w:rPr>
          <w:lang w:val="en-US" w:eastAsia="en-US"/>
        </w:rPr>
        <w:t xml:space="preserve">A kivitelezésre alkalmas munkaterület átadása a Megbízó feladata. Megbízó köteles Megbízott részére a munkaterületet  a munka végzéséhez szükséges mértékben folyamatosan biztosítani. 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12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Megbízott a szerződés teljesítésével összefüggő, előre nem látható akadályok esetén köteles azonnal értesíteni a Megbízó képviselőjét. Az értesítés elmulasztásából eredő károk a Megbízottat terhelik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A Felek megállapodnak abban, hogy a másik félre vagy annak üzleti tevékenységére vonatkozó adatot és információt bizalmasan kezelik, így 3. személynek információ csak másik fél előzetes írásbeli hozzájárulásával adható. 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Felek kijelentik, hogy a szerződés aláírásához szükséges valamennyi felhatalmazással rendelkeznek.</w:t>
      </w:r>
    </w:p>
    <w:p>
      <w:pPr>
        <w:pStyle w:val="Normal"/>
        <w:keepLines/>
        <w:tabs>
          <w:tab w:val="clear" w:pos="709"/>
          <w:tab w:val="left" w:pos="1080" w:leader="none"/>
          <w:tab w:val="left" w:pos="2340" w:leader="none"/>
          <w:tab w:val="right" w:pos="6390" w:leader="dot"/>
        </w:tabs>
        <w:spacing w:before="0" w:after="12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24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ó szerződésmódosít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Vértes Árpád polgármester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/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12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2">
        <w:r>
          <w:rPr>
            <w:rStyle w:val="InternetLink"/>
            <w:lang w:val="en-US" w:eastAsia="en-US"/>
          </w:rPr>
          <w:t>kabinet@hevizph.hu</w:t>
        </w:r>
      </w:hyperlink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ó teljesítésigazolásra jogous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Babics Tamás városfejlesztési és építésügyi osztályvezető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34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3">
        <w:r>
          <w:rPr>
            <w:rStyle w:val="InternetLink"/>
            <w:lang w:val="en-US" w:eastAsia="en-US"/>
          </w:rPr>
          <w:t>babics.tamas@hevizph.hu</w:t>
        </w:r>
      </w:hyperlink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ott helyszíni képviselői: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Név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ax szám: 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űszaki ellenőr neve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űszaki ellenőri nyilvántartási szám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/>
      </w:pPr>
      <w:r>
        <w:rPr>
          <w:lang w:val="en-US" w:eastAsia="en-US"/>
        </w:rPr>
        <w:t>Névjegyzéki jel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el.szám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yéb rendelkezések</w:t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jelen szerződésben foglalt feladatok szerződésszerű és a jogszabályoknak maradéktalanul megfelelő hibátlan és határidőben történő elvégzéséért teljes kártérítési felelősséggel tarto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nek keretében Megbízott kötelezettséget vállal arra, hogy Megbízóval szemben a Közbeszerzések Tanácsa Közbeszerzési Döntőbizottsága, illetőleg bírósági felülvizsgálat esetén a bíróság által kiszabott bírságot Megbízó részére megtéríti, illetőleg az eljárások jogszerűtlensége miatt Megbízót ért kárért teljes felelősséget váll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esül Megbízott a felelősség alól, ha bizonyítja, hogy a jogszerűtlen eljárási cselekmény, illetőleg döntés a Megbízó részére adott javaslatával ellentétesen, a Megbízó érdekkörében felmerült okból következ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kötelezi magát arra, hogy jelen megbízás időtartama alatt tudomására jutó szolgálati, üzleti titkokat valamint a Megbízóra vonatkozó bizalmasnak minősülő információkat megőrzi, azokat csak Megbízó érdekkörében használja fel és Megbízó hozzájárulása nélkül azokat 3. személy részére nem adja át, nem hozza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at és az esetleges közreműködőket jelen szerződés tartama alatt és azt követő 5. évig is titoktartási kötelezettség terheli, amelyet az esetleges jogszabályi rendelkezéseken kívül csak a Megbízó oldhat fel előzetesen írásban. A titoktartási kötelezettség megszegése esetén Megbízó – kártalanítási kötelezettség nélkül – azonnali hatállyal jogosult a szerződést felmondani. Ebben az esetben Megbízott csak az addig felmerült és számlával igazolt költségeinek megtérítésére jogosult. Amennyiben a titoktartási kötelezettség megszegéséből Megbízót bármilyen kár éri, Megbízott köteles azt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öltségvetési pénzeszközök felhasználásával kapcsolatos szerződések lényeges tartalma nem minősül üzleti titoknak, ezért a jelen szerződés lényeges tartalmára vonatkozó tájékoztatás üzleti titok címén nem tagadható meg. Tudomásul veszi továbbá, hogy a költségvetési eszközök felhasználására vonatkozóan az Állami Számvevőszéknek és a Kormányzati Ellenőrzési Hivatalnak ellenőrzési jogosultsá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ivitelezés – 191/2009. (IX. 15.) Korm. Rendelet alapján építtetői fedezetkezelés hatálya alá tartozik, az építtetői fedezetkezelő a Magyar Államkincstár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Név: Magyar Államkincstár  Nyugat-dunátúli Regionáli Igazgatóság Zalaegerszeg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örzskönyvi nyilvántartási száma: 32997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Adószáma: 15329970 2 41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Cím: 1054 Budapest Hold u. 4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el. szám: 92/501-60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Fax: 92/501 673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 api.zal@allamkincstar.gov.hu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áró rendelkezések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 7 oldalból plusz a mellékletekből áll. A szerződés módosítása csak írásban lehetséges.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right" w:pos="6390" w:leader="dot"/>
        </w:tabs>
        <w:spacing w:before="120" w:after="120"/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numPr>
          <w:ilvl w:val="0"/>
          <w:numId w:val="1"/>
        </w:numPr>
        <w:spacing w:before="0" w:after="240"/>
        <w:jc w:val="both"/>
        <w:rPr/>
      </w:pPr>
      <w:r>
        <w:rPr/>
        <w:t xml:space="preserve">Jelen szerződésben nem szabályozott kérdésekben a Magyar Köztársaság Polgári Törvénykönyvének vonatkozó rendelkezései az irányadóak. </w:t>
      </w:r>
    </w:p>
    <w:p>
      <w:pPr>
        <w:pStyle w:val="Normal"/>
        <w:keepLines/>
        <w:spacing w:before="0" w:after="240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VIII.     Mellékletek</w:t>
      </w:r>
    </w:p>
    <w:p>
      <w:pPr>
        <w:pStyle w:val="Normal"/>
        <w:spacing w:before="0" w:after="120"/>
        <w:ind w:firstLine="360"/>
        <w:jc w:val="both"/>
        <w:rPr/>
      </w:pPr>
      <w:r>
        <w:rPr/>
        <w:t>Jelen szerződés mellékletét képező dokumentumok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1. számú melléklet</w:t>
      </w:r>
      <w:r>
        <w:rPr/>
        <w:t>, mint ajánlattételi felhívás</w:t>
      </w:r>
    </w:p>
    <w:p>
      <w:pPr>
        <w:pStyle w:val="Normal"/>
        <w:spacing w:before="0" w:after="120"/>
        <w:ind w:left="709" w:firstLine="11"/>
        <w:jc w:val="both"/>
        <w:rPr/>
      </w:pPr>
      <w:r>
        <w:rPr>
          <w:b/>
        </w:rPr>
        <w:t>2. számú melléklet</w:t>
      </w:r>
      <w:r>
        <w:rPr/>
        <w:t>, mint Megbízott árajánlat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felek jelen szerződést, elolvasás és értelmezés után, mint akaratukkal mindenben megegyezőt, jóváhagyólag aláírtá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color w:val="0000FF"/>
        </w:rPr>
      </w:pPr>
      <w:r>
        <w:rPr/>
        <w:t xml:space="preserve">Hévíz, 2010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>
          <w:b/>
        </w:rPr>
        <w:t>Vértes Árpád</w:t>
      </w:r>
      <w:r>
        <w:rPr/>
        <w:t xml:space="preserve"> </w:t>
        <w:tab/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/>
        <w:t xml:space="preserve"> </w:t>
      </w:r>
      <w:r>
        <w:rPr/>
        <w:t xml:space="preserve">Polgármester </w:t>
        <w:tab/>
      </w:r>
    </w:p>
    <w:p>
      <w:pPr>
        <w:pStyle w:val="Normal"/>
        <w:tabs>
          <w:tab w:val="clear" w:pos="709"/>
          <w:tab w:val="center" w:pos="7200" w:leader="none"/>
        </w:tabs>
        <w:ind w:left="1440" w:hanging="181"/>
        <w:rPr/>
      </w:pPr>
      <w:r>
        <w:rPr/>
        <w:t>Megbízó képviseletében</w:t>
        <w:tab/>
        <w:t>Megbízott képviseletében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  <w:t>A kötelezettségvállalást ellenjegyzem: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04" w:leader="none"/>
        </w:tabs>
        <w:rPr/>
      </w:pPr>
      <w:r>
        <w:rPr/>
        <w:t xml:space="preserve">Hévíz, 2010.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b/>
        </w:rPr>
        <w:t xml:space="preserve">                   </w:t>
      </w:r>
      <w:r>
        <w:rPr>
          <w:b/>
        </w:rPr>
        <w:t>Dr. Tüske Róbert</w:t>
      </w:r>
    </w:p>
    <w:p>
      <w:pPr>
        <w:pStyle w:val="Normal"/>
        <w:tabs>
          <w:tab w:val="clear" w:pos="709"/>
          <w:tab w:val="left" w:pos="5760" w:leader="none"/>
        </w:tabs>
        <w:spacing w:before="0" w:after="960"/>
        <w:rPr/>
      </w:pPr>
      <w:r>
        <w:rPr/>
        <w:t xml:space="preserve">                            </w:t>
      </w:r>
      <w:r>
        <w:rPr/>
        <w:t>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18" w:gutter="0" w:header="709" w:top="1418" w:footer="1154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9360" w:leader="none"/>
      </w:tabs>
      <w:ind w:right="4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Iktatószám: KGO/     2010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Ügyintéző: Csongrádiné Olasz Sára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észült: 8 eredeti példány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709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996"/>
        </w:tabs>
        <w:ind w:left="99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babics.tamas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1:00Z</dcterms:created>
  <dc:creator>bognara</dc:creator>
  <dc:description/>
  <cp:keywords/>
  <dc:language>en-US</dc:language>
  <cp:lastModifiedBy>ncsaba</cp:lastModifiedBy>
  <cp:lastPrinted>2010-06-03T13:14:00Z</cp:lastPrinted>
  <dcterms:modified xsi:type="dcterms:W3CDTF">2010-06-08T12:01:00Z</dcterms:modified>
  <cp:revision>2</cp:revision>
  <dc:subject/>
  <dc:title>VÁLLALKOZÁSI SZERZŐDÉS</dc:title>
</cp:coreProperties>
</file>