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210-2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október 30-a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Szakmai Programjának, Szervezeti és Működési Szabályzatának és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ukácsné Horváth Julianna mb. intézmén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Hardi Rita munkaügyi ügyintéz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h Eszter szociális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eréz Anya Szociális Integrált Intézmény (továbbiakban: TASZII) az Önkormányzatokkal kötött szociális feladat-ellátási megállapodás változtatása miatt szükségessé vált az intézmény alapdokumentumainak mód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SZII működéshez szükséges alapdokumentumai a Szakmai Program, a Szervezeti és Működési Szabályzat, valamint a Háziren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t indokolja még, a Felsőpáhok Község Önkormányzatával kötött feladat-ellátási megállapodás változása, mely szerint 2015. december 31.-ig csak házi segítségnyújtás feladatra tartanak igényt és 2015. január 1-jétől a családsegítés és gyermekjóléti szolgáltatás feladatainak ellátását nem kér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serszegtomaj Község Önkormányzatával 2014. szeptember 15-én kötött feladat-ellátási megállapodás alapján házi segítségnyújtás, jelzőrendszeres házi segítségnyújtás, családsegítés és gyermekjóléti szolgáltatásra 2015. december 31.-ig tartanak igény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sópáhok Község Önkormányzata a feladat-ellátási megállapodás szerint házi segítségnyújtás, családsegítés és gyermekjóléti szolgáltatásra 2015. december 31.-ig tartanak igény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zőrendszeres házi segítségnyújtás ellenőrzése során az ellenőrzési jelentésben foglalt megállapítások szerinti változtatásokra volt szükség az alapdokumentum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külön mellékleteiben külön beterjesztett egységes szerkezetbe foglalt alapdokumentumokban piros színnel jelzett szövegrészek tartalmazzák a szükséges módosí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MS Mincho;ＭＳ 明朝" w:cs="Arial"/>
          <w:color w:val="000000"/>
          <w:lang w:eastAsia="hu-HU"/>
        </w:rPr>
      </w:pPr>
      <w:r>
        <w:rPr>
          <w:rFonts w:eastAsia="MS Mincho;ＭＳ 明朝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rem az előterjesztés megvitatását, a határozati javaslatok elfogadását. A döntésekhez egyszerű többség szükséges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Hévíz, 2014. október 2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évíz Város Önkormányzat Képviselő-testülete a Teréz Anya Szociális Integrált Intézmény Szakmai Programjának módosítását az előterjesztés 1. melléklete alapján elfogadja. A Szakmai Program hatályba lépésének időpontj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15. január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Teréz Anya Szociális Integrált Intézmény Szervezeti és Működési Szabályzatának módosítását az előterjesztés 2. melléklete alapján elfogadja. A Szakmai Program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2015. január 1.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Házirendjének módosítását az előterjesztés 3. melléklete alapján elfogadja. A Házirend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2015. január 1.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melléklet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melléklet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melléklet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/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kácsné Horváth Julian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. intézmény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di Rit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kaügyi ügyintéz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meth Eszt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ciális ügyintéz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>
      <w:sz w:val="23"/>
      <w:szCs w:val="23"/>
      <w:lang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3">
    <w:name w:val="Szövegtörzs (3)_"/>
    <w:qFormat/>
    <w:rPr>
      <w:i/>
      <w:iCs/>
      <w:sz w:val="23"/>
      <w:szCs w:val="23"/>
      <w:lang w:bidi="ar-SA"/>
    </w:rPr>
  </w:style>
  <w:style w:type="character" w:styleId="Szvegtrzs31">
    <w:name w:val="Szövegtörzs (3)"/>
    <w:qFormat/>
    <w:rPr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Dlt">
    <w:name w:val="Szövegtörzs + Dől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4">
    <w:name w:val="Szövegtörzs (4)_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msor2">
    <w:name w:val="Címsor #2_"/>
    <w:qFormat/>
    <w:rPr>
      <w:b/>
      <w:bCs/>
      <w:sz w:val="23"/>
      <w:szCs w:val="23"/>
      <w:lang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11">
    <w:name w:val="Címsor 11"/>
    <w:next w:val="Norml1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01:00Z</dcterms:created>
  <dc:creator>T-Cont Kft</dc:creator>
  <dc:description/>
  <cp:keywords/>
  <dc:language>en-US</dc:language>
  <cp:lastModifiedBy>Lajkó Erzsébet Márta</cp:lastModifiedBy>
  <cp:lastPrinted>2014-10-28T10:19:00Z</cp:lastPrinted>
  <dcterms:modified xsi:type="dcterms:W3CDTF">2014-10-28T10:51:00Z</dcterms:modified>
  <cp:revision>15</cp:revision>
  <dc:subject/>
  <dc:title>Iktatószám: PMK/144/2011</dc:title>
</cp:coreProperties>
</file>