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októ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>Aquamarin Kft hitel előterjesztése a Sopron Banknak 2014. novemberében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z Aquamarin Szállodaipari Kft 2009. február 5-én tulajdonosi engedéllyel 338.983,05 euro hitelt vett fel a Sopron Bank Burgenland Zrt-től. A hitel visszafizetése tíz alatt történik meg és az utolsó fizetési kötelezett 2019. február 1.. A hitelfelvételkor a mai euro árfolyamhoz képest nagyon kedvező kondíciókkal vettel fel a fejlesztési hitelt, mert akkor az euro árfolyama 295 forint volt. A 100 millió forintos hitelből a gazdasági társaság a szálloda épületének B szárnyában 56 szobánál végzett telj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hiteltörlesztésnek a gazdasági társaság negyedévenként euróban tett eleget. Az elmúlt években volt időszak, amikor gondot jelentett a negyedéves fizetési kötelezettség teljesítése. A gazdasági társaság ügyvezetői igazgató személyében történt változást követően (2010. december 29.) a társaság működésében jelentős változás következett be. Az új vezető kereste azokat a piaci lehetőségeket, amellyel a szálloda kihasználtsága jelentősen javult. A múlt évben pozitív eredménnyel zárták az évet és ebben az évben egy más irányú idegenforgalmi piac a tervezett eredményhez képest jelentősen jobban fog alakulni az év végéi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gazdasági társaság ügyvezető igazgatója írásban megkereste Hévíz Város Önkormányzatát, hogy a jelenlegi likviditási lehetőségek módot adnak arra, hogy a 2019-ig fennálló fejlesztési hiteltartozás 2014. november hónapban egy összegben visszafizethető lenne. Az Aquamarin Kft-nek jelenleg a bankszámláján 104.878 ezer forint, és a Sopron Banknál vezetett euró devizaszámláján 183.055 euró likvid pénzeszköze van. A Sopron Banknál lévő devizaszámlán lévő euró nem vásárolt deviza, hanem a vendégek euróban kiegyenlített számláiból realizált bevét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gazdasági társaság jelenleg fennálló tőketartozása 178.412,25 euró, mely a tőketartozásra, illetve a 2014. december 31-én esedékes 2.253,01 euró összegű kamatfizetés időarányos részére is forrást tud biztosítani. A fejlesztési hitel soron kívül történő visszafizetése esetén a gazdasági társaság várhatóan legalább 6 millió forint összegű kamatfizetési kötelezettségtől fog mentesül. Ebben nincs természetesen prognosztizálva a 2019-ig bekövetkező árfolyamváltozás. A gazdasági társaság likviditása olyan kedvezően alakult, hogy az elkövetkező időszakra nem igényli folyószámla, illetve forgóeszköz hitel igénybevételé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fejlesztési hitel visszafizetésének másik nagy előnye, hogy az évei 10 millió forint tőke, illetve kamatfizetési kötelezettségektől mentesülnek, így a szálloda kihasználtsága amennyiben nem alakul kedvezően, egy súlyos fizetési kötelezettségtől mentesülnek. Előnye továbbá a hitel visszafizetésének, hogy a gazdasági társaság tulajdonát képező ingatlanról lekerül a jelzálogjog. A társaság a jövőben realizálandó eredményéből többet tud fordítani az A épületszárny folyamatos fejlesztés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z Aquamarin Szállodaipari Kft ügyvezető igazgatója által benyújtott soron kívül történő fejlesztési hitel visszafizetését a Képviselő-testületnek jóváhagyásra javasolju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az Aquamarin Kft ……../2014. (……………) alapítói határozatának minősü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 az Aquamarin Szállodaipari Kft-nek engedélyezi, hogy  a </w:t>
      </w:r>
      <w:r>
        <w:rPr>
          <w:rFonts w:cs="Arial" w:ascii="Arial" w:hAnsi="Arial"/>
          <w:bCs/>
          <w:sz w:val="24"/>
          <w:szCs w:val="24"/>
          <w:lang w:eastAsia="hu-HU"/>
        </w:rPr>
        <w:t xml:space="preserve">Sopron Bank Burgenland Zrt-től 2009-ben felvett fejlesztési hitel tartozást 178.412,25 eurót és annak kamatait soron kívül 2014. november 30-ig visszafizess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2. A Képviselő-testület felhatalmazza a Polgármester, hogy a döntésről az Aquamarin Szállodaipari Kft-ét értesítse.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Papp Gábor polgármester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: 2014. november 6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131-18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131-18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131-18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131-18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131-18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131-18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5:00Z</dcterms:created>
  <dc:creator>T-Cont Kft</dc:creator>
  <dc:description/>
  <cp:keywords/>
  <dc:language>en-US</dc:language>
  <cp:lastModifiedBy>Bediné Makra Anikó Terézia</cp:lastModifiedBy>
  <cp:lastPrinted>2013-09-20T11:02:00Z</cp:lastPrinted>
  <dcterms:modified xsi:type="dcterms:W3CDTF">2014-10-28T11:13:00Z</dcterms:modified>
  <cp:revision>3</cp:revision>
  <dc:subject/>
  <dc:title>Iktatószám: PMK/144/2011</dc:title>
</cp:coreProperties>
</file>