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Iktatószám: KGO/48-5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25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</w:r>
      <w:r>
        <w:rPr>
          <w:rFonts w:cs="Arial" w:ascii="Arial" w:hAnsi="Arial"/>
          <w:color w:val="000000"/>
          <w:sz w:val="24"/>
          <w:szCs w:val="24"/>
        </w:rPr>
        <w:t>Hévíz Város Önkormányzat 2013. évi költségvetéséről szóló 3/2013. (III.14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árosfejlesztési, Természet- és Környezetvédelm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zoktatási, Szoci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asicParagraph"/>
        <w:autoSpaceDE w:val="true"/>
        <w:spacing w:lineRule="auto" w:line="240"/>
        <w:textAlignment w:val="auto"/>
        <w:rPr>
          <w:rFonts w:ascii="Arial" w:hAnsi="Arial" w:cs="Arial"/>
          <w:color w:val="000000"/>
          <w:sz w:val="24"/>
          <w:szCs w:val="24"/>
          <w:lang w:val="hu-HU" w:eastAsia="en-US"/>
        </w:rPr>
      </w:pPr>
      <w:r>
        <w:rPr>
          <w:rFonts w:cs="Arial" w:ascii="Arial" w:hAnsi="Arial"/>
          <w:color w:val="000000"/>
          <w:sz w:val="24"/>
          <w:szCs w:val="24"/>
          <w:lang w:val="hu-HU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hu-HU" w:eastAsia="en-US"/>
        </w:rPr>
      </w:pPr>
      <w:r>
        <w:rPr>
          <w:rFonts w:cs="Arial" w:ascii="Arial" w:hAnsi="Arial"/>
          <w:color w:val="000000"/>
          <w:sz w:val="24"/>
          <w:szCs w:val="24"/>
          <w:lang w:val="hu-HU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évközben az Országgyűlés, a helyi önkormányzatot érintő hozzájárulások,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ek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3. évi költségvetésről szóló 3/2013. (III.14.) rendelet módosítása – támogatás értékű pénzeszköz átadás, valamint az irányító szervi működési célú támogatás előirányzott összegének módosulása költségvetési rendeleten való átvezetése miatt – vált szükségessé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tájékoztató táblázatok részletesen bemutatják, hogy a többletkiadási előirányzatok a költségvetés más címen tervezett előirányzatainak átcsoportosításával biztosítható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egyben a rendeletmódosítás szöveges indoklásául is szolgá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color w:val="000000"/>
          <w:lang w:eastAsia="hu-HU"/>
        </w:rPr>
        <w:t>Az önkormányzat és intézményei bevételi főösszege jelen rendelet módosítás hatására 60.397 e Ft-tal változik. A bevételi főösszeg változásának oka a következő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  <w:t>Működési célú bevétel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űködési bevételek előirányzata a fenti összeggel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i bevétel változás a </w:t>
      </w:r>
      <w:r>
        <w:rPr>
          <w:rFonts w:eastAsia="Times New Roman" w:cs="Arial" w:ascii="Arial" w:hAnsi="Arial"/>
          <w:b/>
          <w:lang w:eastAsia="hu-HU"/>
        </w:rPr>
        <w:t>GAMESZ és önállóan működő intézmények</w:t>
      </w:r>
      <w:r>
        <w:rPr>
          <w:rFonts w:eastAsia="Times New Roman" w:cs="Arial" w:ascii="Arial" w:hAnsi="Arial"/>
          <w:lang w:eastAsia="hu-HU"/>
        </w:rPr>
        <w:t xml:space="preserve"> költségvetésénél jelentkezik. A 2014. február 4. napi Képviselő-testületi ülésen a Közgazdasági Osztályvezető bejelentette a jelen rendeletmódosítás szükségességét. A két társulás által működtetett intézmény - Brunszvik Teréz Napközi Otthonos Óvoda és a Teréz Anya Szociális Integrált Intézmény - esetében a teljes évi bevételi és kiadási előirányzatot a társulás által működtetett intézmény költségvetésében kell kimutatni. Emiatt az önkormányzat 2013. évi költségvetési rendeletét módosítani kell. Jelen rendeletmódosítás előtt e két intézmény tekintetében, a költségvetés az időarányos előirányzatokat tartalmazta.  A </w:t>
      </w:r>
      <w:r>
        <w:rPr>
          <w:rFonts w:eastAsia="Times New Roman" w:cs="Arial" w:ascii="Arial" w:hAnsi="Arial"/>
          <w:b/>
          <w:lang w:eastAsia="hu-HU"/>
        </w:rPr>
        <w:t>TASZII</w:t>
      </w:r>
      <w:r>
        <w:rPr>
          <w:rFonts w:eastAsia="Times New Roman" w:cs="Arial" w:ascii="Arial" w:hAnsi="Arial"/>
          <w:lang w:eastAsia="hu-HU"/>
        </w:rPr>
        <w:t xml:space="preserve"> esetében a költségvetésben intézményi működési bevételi és működési pénzeszköz átvételi előirányzatok is szerepelnek. Az intézmény működési bevételi előirányzatát, ezekkel az előirányzatokkal csökkenteni kel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ntézményi működési bevétel</w:t>
      </w:r>
      <w:r>
        <w:rPr>
          <w:rFonts w:eastAsia="Times New Roman" w:cs="Arial" w:ascii="Arial" w:hAnsi="Arial"/>
          <w:lang w:eastAsia="hu-HU"/>
        </w:rPr>
        <w:t xml:space="preserve"> csökkenés összege 53.356 e F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u w:val="single"/>
          <w:lang w:eastAsia="hu-HU"/>
        </w:rPr>
        <w:t>támogatások és végleges pénzeszköz átvétel</w:t>
      </w:r>
      <w:r>
        <w:rPr>
          <w:rFonts w:eastAsia="Times New Roman" w:cs="Arial" w:ascii="Arial" w:hAnsi="Arial"/>
          <w:lang w:eastAsia="hu-HU"/>
        </w:rPr>
        <w:t xml:space="preserve"> előirányzat-csökkenés összege 6.891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 Ft.  A Társadalombiztosítástól a védő női szolgálat fenntartásához kapott időarányos 6.560 e Ft összegű előirányzat, valamint a Zala Megyei Kormányhivatal Munkaügyi Központjától kapott 331 e Ft támogatás előirányzata kivezetésre kerü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Irányítószervi működési célú támogatás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Önkormányzat: </w:t>
      </w:r>
      <w:r>
        <w:rPr>
          <w:rFonts w:eastAsia="Times New Roman" w:cs="Arial" w:ascii="Arial" w:hAnsi="Arial"/>
          <w:lang w:eastAsia="hu-HU"/>
        </w:rPr>
        <w:t xml:space="preserve">Az óvoda és a TASZII esetében az irányító szeri működési célú támogatás előirányzata - 203.304 e Ft - visszavezetésre kerül az önkormányzathoz és helyette az intézményeket fenntartó társulások részére nyújtandó működési célú pénzeszköz átadás előirányzata nő meg ezzel az összegge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GAMESZ és önállóan működő intézmény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b/>
          <w:lang w:eastAsia="hu-HU"/>
        </w:rPr>
        <w:t xml:space="preserve">Brunszvik Teréz Napközi Otthonos Óvoda </w:t>
      </w:r>
      <w:r>
        <w:rPr>
          <w:rFonts w:eastAsia="Times New Roman" w:cs="Arial" w:ascii="Arial" w:hAnsi="Arial"/>
          <w:lang w:eastAsia="hu-HU"/>
        </w:rPr>
        <w:t>esetében 73.038 e Ft-tal csökken az irányító szervi működési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Cs/>
          <w:lang w:eastAsia="hu-HU"/>
        </w:rPr>
        <w:t xml:space="preserve">előirányzat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b/>
          <w:lang w:eastAsia="hu-HU"/>
        </w:rPr>
        <w:t>TASZII</w:t>
      </w:r>
      <w:r>
        <w:rPr>
          <w:rFonts w:eastAsia="Times New Roman" w:cs="Arial" w:ascii="Arial" w:hAnsi="Arial"/>
          <w:lang w:eastAsia="hu-HU"/>
        </w:rPr>
        <w:t xml:space="preserve"> esetében 130.266 e Ft-tal csökken az irányító szervi működési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Cs/>
          <w:lang w:eastAsia="hu-HU"/>
        </w:rPr>
        <w:t xml:space="preserve">előirányzat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Pénzmaradvány működési célú igénybevétele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lang w:eastAsia="hu-HU"/>
        </w:rPr>
        <w:t>Brunszvik Teréz Napközi Otthonos Óvoda</w:t>
      </w:r>
      <w:r>
        <w:rPr>
          <w:rFonts w:eastAsia="Times New Roman" w:cs="Arial" w:ascii="Arial" w:hAnsi="Arial"/>
          <w:lang w:eastAsia="hu-HU"/>
        </w:rPr>
        <w:t xml:space="preserve"> esetében az előző évi pénzmaradvány igénybevételének előirányzata átvezetésre kerül a társulás által fenntartott intézmény költségvetéséb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/>
          <w:bCs/>
          <w:color w:val="00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60.397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kiadások kiemelt előirányzatának összege, önkormányzat és intézményei esetében ezzel az összeggel csökke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nkormányzat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ő a támogatás értékű pénzeszköz átadás összege 203.304 e Ft-tal, melyből 130.266 e Ft a Teréz Anya Szociális Integrált Intézményt Fenntartó Társulás és 73.038 e Ft az Óvodafenntartó Társulás Hévíz részére átadott működési célú támogatás összeg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és önállóan működő intézmények: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runszvik Teréz Napközi Otthonos Óvoda: </w:t>
      </w:r>
      <w:r>
        <w:rPr>
          <w:rFonts w:cs="Arial" w:ascii="Arial" w:hAnsi="Arial"/>
        </w:rPr>
        <w:t xml:space="preserve">Jelen rendeletmódosítás során a </w:t>
      </w:r>
      <w:r>
        <w:rPr>
          <w:rFonts w:cs="Arial" w:ascii="Arial" w:hAnsi="Arial"/>
          <w:i/>
          <w:u w:val="single"/>
        </w:rPr>
        <w:t>személyi juttatások</w:t>
      </w:r>
      <w:r>
        <w:rPr>
          <w:rFonts w:cs="Arial" w:ascii="Arial" w:hAnsi="Arial"/>
        </w:rPr>
        <w:t xml:space="preserve"> előirányzatát 49.579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át 12.168 e Ft-tal, a </w:t>
      </w:r>
      <w:r>
        <w:rPr>
          <w:rFonts w:cs="Arial" w:ascii="Arial" w:hAnsi="Arial"/>
          <w:u w:val="single"/>
        </w:rPr>
        <w:t>dologi kiadások</w:t>
      </w:r>
      <w:r>
        <w:rPr>
          <w:rFonts w:cs="Arial" w:ascii="Arial" w:hAnsi="Arial"/>
        </w:rPr>
        <w:t xml:space="preserve"> előirányzatát 11.441 e Ft-tal szükséges csökkenten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SZII</w:t>
      </w:r>
      <w:r>
        <w:rPr>
          <w:rFonts w:cs="Arial" w:ascii="Arial" w:hAnsi="Arial"/>
        </w:rPr>
        <w:t xml:space="preserve"> esetében csökken a </w:t>
      </w:r>
      <w:r>
        <w:rPr>
          <w:rFonts w:cs="Arial" w:ascii="Arial" w:hAnsi="Arial"/>
          <w:i/>
          <w:u w:val="single"/>
        </w:rPr>
        <w:t>személyi jellegű kiadások</w:t>
      </w:r>
      <w:r>
        <w:rPr>
          <w:rFonts w:cs="Arial" w:ascii="Arial" w:hAnsi="Arial"/>
        </w:rPr>
        <w:t xml:space="preserve"> előirányzata 103.997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ának összege 24.986 e Ft-tal és 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61.550 e Ft-ta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3. évi költségvetés módosításáról szóló - rendelettervezet a város költségvetését 3.572.288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Bizottságok 2014. február 19 -20. napján tárgyaljá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4. február 18.</w:t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2013. évi költségvetéséről szóló 3/2013. (III.14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/2014. (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2013. évi költségvetéséről szóló 3/2013. (III.14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4. (I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2013. évi költségvetéséről szóló 3/2013. (III.14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6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3. évi költségvetéséről szóló 3/2013. (III. 14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3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Az önkormányzat működésének és ágazati feladatainak megvalósításához biztosított állami támogatások, központosított és központi támogatás összegének változtatása rendeletmódosítás hiányában nem kerülne átvezetésre, a bevétel nem a valós képet mutatná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a Brunszvik Teréz Napközi Otthonos Óvoda és a TASZII esetében tartalmaz működési bevételi előirányzat módosítást. A módosítás érinti a személyi juttatások és munkáltatót terhelő járulékokra, dolog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3. évi költségvetéséről szóló 3/2013.(III.14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44:00Z</dcterms:created>
  <dc:creator>T-Cont Kft</dc:creator>
  <dc:description/>
  <cp:keywords/>
  <dc:language>en-US</dc:language>
  <cp:lastModifiedBy>cseke.erzsebet</cp:lastModifiedBy>
  <cp:lastPrinted>2014-02-18T11:38:00Z</cp:lastPrinted>
  <dcterms:modified xsi:type="dcterms:W3CDTF">2014-02-21T10:33:00Z</dcterms:modified>
  <cp:revision>16</cp:revision>
  <dc:subject/>
  <dc:title>Iktatószám:</dc:title>
</cp:coreProperties>
</file>