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4010-1/2018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8. április 26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z idegenforgalmi adó beszedésére kötelezettek bejelentési, nyilvántartásvezetési kötelezettségéről szóló önkormányzati rendelet felülvizsg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Szánti Éva Rita igazgatás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 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idegenforgalmi adó beszedésére kötelezettek bejelentési, nyilvántartás vezetési kötelezettségéről 15/2010. (VI. 30.) számú rendeletével (a továbbiakban: Ör.) rendelkezett, annak módosítására a 2010. augusztus 1. napján történő hatályba lépése óta nem került sor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jogalkotásról szóló 2010. évi CXXX. törvény (a továbbiakban: Jat.) 21-22. § rendelkezései alapján a jegyző folyamatosan figyelemmel kíséri az önkormányzat által alkotott rendeletek hatályosulását, amely felülvizsgálatának eredményeként – amennyiben szükséges – javaslatot tesz a képviselő-testületnek az önkormányzati rendelet módosítására, esetleges hatályon kívül helyezésér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entiek alapján szükséges az Ör. felülvizsgálata, mivel annak bevezető része tartalmazza az időközben hatályon kívül helyezett, a helyi önkormányzatokról szóló 1990. évi LXV. törvényre való hivatkozás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r. újraszabályozását a fenti módosítás mellett a mindennapi gyakorlatban szükséges néhány pontosítás is indokolj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dőközben módosult a szálláshely-szolgáltatási tevékenység folytatásának részletes feltételeiről és a szálláshely-üzemeltetési engedély kiadásának rendjéről szóló 239/2009. (X. 20.) Kormányrendelet. A tevékenység a szálláshely-szolgáltató nyilvántartásba vételi bejelentésével egyidejűleg megkezdhető, megszűnt az engedélyezési eljárás. A bejelentés adattartalma bővült, amelynek átvezetése szükséges az Ör-be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</w:rPr>
        <w:t>1.  §</w:t>
      </w:r>
      <w:r>
        <w:rPr>
          <w:rFonts w:cs="Arial" w:ascii="Arial" w:hAnsi="Arial"/>
        </w:rPr>
        <w:t xml:space="preserve"> Az Ör. illetékességi területét határozza meg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 szállásadó által vezetni köteles Idegenforgalmi Adó Nyilvántartó Könyv formátumát, tartalmát rögzít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</w:rPr>
        <w:t>3.  §</w:t>
      </w:r>
      <w:r>
        <w:rPr>
          <w:rFonts w:cs="Arial" w:ascii="Arial" w:hAnsi="Arial"/>
        </w:rPr>
        <w:t xml:space="preserve"> Az Idegenforgalmi Adó Nyilvántartó Könyv kiváltását, a fedőlap hitelesítésének szabályait, a záradékoltatás kötelezettségét, a tevékenység törlésekor vonatkozó szabályokat és a megőrzés kötelezettségét tartalmazza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 szállásadó kötelezettségeit sorolja fel a Könyv vezetése tekintetében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 xml:space="preserve">5. § </w:t>
      </w:r>
      <w:r>
        <w:rPr>
          <w:rFonts w:cs="Arial" w:ascii="Arial" w:hAnsi="Arial"/>
        </w:rPr>
        <w:t xml:space="preserve">A bejelentési kötelezettség teljesítésére vonatkozó jogszabályi rendelkezést tartalmazz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A szállásadónak az Ör-ből eredő kötelezettségei elmulasztására vonatkozó szabályokat hivatkozz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A Záró rendelkezés a hatályba lépésről és a jelenleg hatályos rendelet hatályon kívül helyezéséről rendelke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rendelet-tervezet megvitatását és az új önkormányzati rendelet megalkotását. A rendeletalkotás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évíz Város Önkormányzat Képviselő-testületének 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. (……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z idegenforgalmi adó beszedésre kötelezett bejelentési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yilvántartásvezetési kötelezettség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Magyarország helyi önkormányzatairól szóló 2011. évi CLXXXIX. törvény 42. § 1. pontjában kapott felhatalmazás alapján Magyarország Alaptörvényének 32. cikk (2) bekezdésében, valamint a helyi adókról szóló 1990. évi C. törvény (továbbiakban: Helyi adó tv.) 6. § </w:t>
      </w:r>
      <w:r>
        <w:rPr>
          <w:rFonts w:cs="Arial" w:ascii="Arial" w:hAnsi="Arial"/>
          <w:i/>
          <w:iCs/>
        </w:rPr>
        <w:t>e)</w:t>
      </w:r>
      <w:r>
        <w:rPr>
          <w:rFonts w:cs="Arial" w:ascii="Arial" w:hAnsi="Arial"/>
        </w:rPr>
        <w:t xml:space="preserve"> pontjában meghatározott feladatkörében eljárva a következőket rendeli el: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1. A rendelet hatálya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  <w:b/>
          <w:bCs/>
        </w:rPr>
        <w:t>1. §</w:t>
      </w:r>
      <w:r>
        <w:rPr>
          <w:rFonts w:cs="Arial" w:ascii="Arial" w:hAnsi="Arial"/>
        </w:rPr>
        <w:t xml:space="preserve"> A rendelet hatálya a Hévíz Város Önkormányzat illetékességi területén a Helyi adó tv. 34. §-ban meghatározott, idegenforgalmi adó beszedésére kötelezettre (továbbiakban: szállásadóra) terjed ki.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2. Nyilvántartás vezetés</w:t>
      </w:r>
    </w:p>
    <w:p>
      <w:pPr>
        <w:pStyle w:val="Normal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§</w:t>
      </w:r>
      <w:r>
        <w:rPr>
          <w:rFonts w:cs="Arial" w:ascii="Arial" w:hAnsi="Arial"/>
        </w:rPr>
        <w:t xml:space="preserve"> (1) A szállásadónak kötelessége a rendelet 1. mellékletében meghatározott formátumú Idegenforgalmi Adó Nyilvántartó Könyv vezetése.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</w:rPr>
        <w:t>(2) Az Idegenforgalmi Adó Nyilvántartó Könyv szigorú számadású, egyedi nyilvántartási számmal ellátott nyomtatvány, melyet Hévíz Város Jegyzője (továbbiakban: önkormányzati adóhatóság) térítési díj nélkül biztosít a szállásadó részére.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</w:rPr>
        <w:t>(3) Amennyiben a szállásadó a vendégnyilvántartásra számítástechnikai programot használ, nem kötelezett az Idegenforgalmi Adó Nyilvántartó Könyvet kiváltani. Ebben az esetben a program forgalmazójának a rendelet 2. melléklete szerint nyilatkoznia kell arról, hogy a terméke megfelel-e az e rendeletben előírtaknak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§</w:t>
      </w:r>
      <w:r>
        <w:rPr>
          <w:rFonts w:cs="Arial" w:ascii="Arial" w:hAnsi="Arial"/>
        </w:rPr>
        <w:t xml:space="preserve"> (1) Az Idegenforgalmi Adó Nyilvántartó Könyvet a szálláshely-nyilvántartásba történt bejegyzésről készült igazolás kiadásával egyidejűleg kell kiváltani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Idegenforgalmi Adó Nyilvántartó Könyv kiváltásakor annak fedőlapját az önkormányzati adóhatóság aláírásával, bélyegzőjével, a kiállítás dátumával hitelesíti, és hatósági nyilvántartásában rögzíti az Idegenforgalmi Adó Nyilvántartó Könyv egyedi nyilvántartási számát, a kiadás dátumát, az átvevő nevét és a tevékenység végzésére jogosító hatósági intézkedés azonosító számát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Amennyiben az Idegenforgalmi Adó Nyilvántartó Könyv betelik, annak bemutatása mellett újat kell kiváltani. 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(4) A szállásadó az Idegenforgalmi Adó Nyilvántartó Könyvet a tárgyévet követő év január 31. napjáig az önkormányzati adóhatóságnál, a tárgyév során betelt példánnyal együtt, záradékoltatásra köteles bemutatni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A 2. § (3) bekezdése alapján vendégnyilvántartásra számítástechnikai programot használó szállásadó a tárgyévet követő év január 31. napjáig az önkormányzati adóhatóságnál záradékoltatásra köteles bemutatni a programban összesített tárgyévi adatait, nyomtatott formátumban. 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(6) Amennyiben a szállásadó tevékenysége a szálláshely-nyilvántartásból törlésre kerül, a számára kiadott, általa aktuálisan vezetett Idegenforgalmi Adó Nyilvántartó Könyvet az önkormányzati adóhatóságnak be kell mutatnia. Az önkormányzati adóhatóság azt „Szálláshely-nyilvántartásból törölve” záradékkal, bélyegző lenyomatával, dátummal, aláírásával látja el.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</w:rPr>
        <w:t>(7) A betelt, lezárt Idegenforgalmi Adó Nyilvántartó Könyvet az abban szereplő adatok alapján megállapítható adókötelezettség elévülési idejéig az adóbeszedésre kötelezettnek meg kell őriznie.</w:t>
      </w:r>
    </w:p>
    <w:p>
      <w:pPr>
        <w:pStyle w:val="Normal"/>
        <w:ind w:firstLine="19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(8) Az elveszett, megsemmisült Idegenforgalmi Adó Nyilvántartó Könyvet a szállásadó köteles haladéktalanul pótolni, az elvesztés tényének bejelentése mellet újat kiváltani.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  <w:b/>
          <w:bCs/>
        </w:rPr>
        <w:t>4. §</w:t>
      </w:r>
      <w:r>
        <w:rPr>
          <w:rFonts w:cs="Arial" w:ascii="Arial" w:hAnsi="Arial"/>
        </w:rPr>
        <w:t xml:space="preserve"> (1) A szállásadó köteles arról gondoskodni, hogy az Idegenforgalmi Adó Nyilvántartó Könyv az üzemeltett szálláshelyen folyamatosan, vezetésre és ellenőrzésre naprakészen rendelkezésre álljon. 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</w:rPr>
        <w:t>(2) Az Idegenforgalmi Adó Nyilvántartó Könyvben az adatokat folyamatosan, kihagyás nélkül vezetni kell. Annak sorai egyedileg számozottak, minden vendég adatait külön sorban kell feltűntetni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Az Idegenforgalmi Adó Nyilvántartó Könyvbe a vendég érkezésekor haladéktalanul, a szálláshely elfoglalását megelőzően fel kell jegyezni a vendég nevét, valamint az érkezés időpontját. 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</w:rPr>
        <w:t>(4) Az Idegenforgalmi Adó Nyilvántartó Könyv többi adatát, az (5) bekezdésben meghatározott adatok kivételével, legkésőbb az érkezés napján ki kell tölteni.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</w:rPr>
        <w:t>(5) A távozás időpontjára, eltöltött vendégéjszakára, idegenforgalmi adó kötelezettségre vonatkozó adatokat legkésőbb a távozás napjával ki kell tölteni.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3. Bejelentkezési kötelezettség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  <w:b/>
          <w:bCs/>
        </w:rPr>
        <w:t>5. §</w:t>
      </w:r>
      <w:r>
        <w:rPr>
          <w:rFonts w:cs="Arial" w:ascii="Arial" w:hAnsi="Arial"/>
        </w:rPr>
        <w:t xml:space="preserve"> A szállásadó bejelentkezési kötelezettségének teljesítésére az adózás rendjéről szóló 2017. évi CL. törvény (a továbbiakban: Art.) 18. § rendelkezéseit kell alkalmazni.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4. Jogkövetkezmények</w:t>
      </w:r>
    </w:p>
    <w:p>
      <w:pPr>
        <w:pStyle w:val="Normal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 §</w:t>
      </w:r>
      <w:r>
        <w:rPr>
          <w:rFonts w:cs="Arial" w:ascii="Arial" w:hAnsi="Arial"/>
        </w:rPr>
        <w:t xml:space="preserve"> Az a szállásadó, aki bejelentési, nyilvántartás vezetési kötelezettségét nem teljesíti, az Art.-ban meghatározott mulasztási bírsággal sújtható.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5. Záró rendelkezések</w:t>
      </w:r>
    </w:p>
    <w:p>
      <w:pPr>
        <w:pStyle w:val="Normal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 §</w:t>
      </w:r>
      <w:r>
        <w:rPr>
          <w:rFonts w:cs="Arial" w:ascii="Arial" w:hAnsi="Arial"/>
        </w:rPr>
        <w:t xml:space="preserve"> (1) A rendelet 2018. június 1. napján lép hatályba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</w:rPr>
        <w:t>(2) A rendelet hatályba lépésével egyidejűleg hatályát veszti az idegenforgalmi adó beszedésére kötelezettek bejelentési, nyilvántartásvezetési kötelezettségéről szóló 15/2010. (VI. 30.) önkormányzati rendelet.</w:t>
      </w:r>
    </w:p>
    <w:p>
      <w:pPr>
        <w:pStyle w:val="Normal"/>
        <w:spacing w:before="240" w:after="24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dr. Tüske Róbert</w:t>
            </w:r>
            <w:r>
              <w:rPr>
                <w:rFonts w:cs="Arial" w:ascii="Arial" w:hAnsi="Arial"/>
              </w:rPr>
              <w:t xml:space="preserve"> </w:t>
              <w:br/>
              <w:t>jegyző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Papp Gábor</w:t>
            </w:r>
            <w:r>
              <w:rPr>
                <w:rFonts w:cs="Arial" w:ascii="Arial" w:hAnsi="Arial"/>
              </w:rPr>
              <w:br/>
              <w:t>polgármester</w:t>
            </w:r>
          </w:p>
        </w:tc>
      </w:tr>
    </w:tbl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40" w:after="240"/>
        <w:jc w:val="right"/>
        <w:rPr>
          <w:rFonts w:ascii="Arial" w:hAnsi="Arial" w:cs="Arial"/>
        </w:rPr>
      </w:pPr>
      <w:r>
        <w:rPr>
          <w:rFonts w:cs="Arial" w:ascii="Arial" w:hAnsi="Arial"/>
          <w:iCs/>
        </w:rPr>
        <w:t>1. melléklet …/…... (… …) önkormányzati rendelethez</w:t>
      </w:r>
    </w:p>
    <w:p>
      <w:pPr>
        <w:pStyle w:val="Normal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z Idegenforgalmi Adó Nyilvántartó Könyv adatai: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</w:rPr>
        <w:t xml:space="preserve">1. Fedőlap: 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Nyilvántartási szám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Szállásadó neve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Szálláshely elnevezése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Szálláshely címe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A tevékenység végzésére jogosító hatósági intézkedés azonosító száma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Pecsét helye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- Hitelesítő aláírás helye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iadás dátuma 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2. Belső oldal: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sorszám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- szobaszám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 vendég családi neve 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- a vendég utóneve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állampolgársága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a vendég születési ideje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a vendég lakóhelye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a vendég azonosító okmány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</w:rPr>
        <w:t>száma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szálláshelyre érkezés dátuma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a szálláshelyről távozás dátuma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idegenforgalmi adómentesség oka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idegenforgalmi adó kötelezettség (Ft)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vendég aláírása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- adóköteles és adómentes vendégéjszakák száma, hónap szerinti bontásban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. Záradékolás oldal: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Záradékolt év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Záradékolás időpontja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Adóköteles vendégéjszaka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Adómentes vendégéjszaka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Összes vendégéjszaka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Záradékoló aláírása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Bélyegző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Megjegyz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4. Adóellenőrzés bejegyzései olda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Arial" w:ascii="Arial" w:hAnsi="Arial"/>
        </w:rPr>
        <w:t>- Ellenőrzés időpontja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Arial" w:ascii="Arial" w:hAnsi="Arial"/>
        </w:rPr>
        <w:t>- Megbízólevél száma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Arial" w:ascii="Arial" w:hAnsi="Arial"/>
        </w:rPr>
        <w:t xml:space="preserve">- Utolsó bejegyzés sorszáma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Arial" w:ascii="Arial" w:hAnsi="Arial"/>
        </w:rPr>
        <w:t>- Megjegyzés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Arial" w:ascii="Arial" w:hAnsi="Arial"/>
        </w:rPr>
        <w:t>- Adóellenőr aláírása</w:t>
      </w:r>
    </w:p>
    <w:p>
      <w:pPr>
        <w:pStyle w:val="Normal"/>
        <w:spacing w:lineRule="auto" w:line="240" w:before="0" w:after="0"/>
        <w:ind w:left="5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240" w:after="240"/>
        <w:jc w:val="right"/>
        <w:rPr>
          <w:rFonts w:ascii="Arial" w:hAnsi="Arial" w:cs="Arial"/>
        </w:rPr>
      </w:pPr>
      <w:r>
        <w:rPr>
          <w:rFonts w:cs="Arial" w:ascii="Arial" w:hAnsi="Arial"/>
          <w:iCs/>
        </w:rPr>
        <w:t>2. melléklet …/…... (… …) önkormányzati rendelethez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Nyilatkozat</w:t>
      </w:r>
    </w:p>
    <w:p>
      <w:pPr>
        <w:pStyle w:val="Normal"/>
        <w:jc w:val="both"/>
        <w:rPr/>
      </w:pPr>
      <w:r>
        <w:rPr>
          <w:rFonts w:cs="Arial" w:ascii="Arial" w:hAnsi="Arial"/>
        </w:rPr>
        <w:t>Alulírott ......................................................................................................... (név, cégnév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ékhely:…………………………………………………………………………………………..... adószám, adóazonosító jel:……………………………………………………………..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int a ........................................................................... elnevezésű, szálláshely vendégforgalmi adatok rögzítésére alkalmas számítástechnikai program forgalmazója nyilatkozom, hogy annak tartalma megfelel Hévíz Város Önkormányzat Képviselő-testületének </w:t>
      </w:r>
      <w:r>
        <w:rPr>
          <w:rFonts w:cs="Arial" w:ascii="Arial" w:hAnsi="Arial"/>
          <w:bCs/>
        </w:rPr>
        <w:t xml:space="preserve">az idegenforgalmi adó beszedésre kötelezett bejelentési, nyilvántartásvezetési kötelezettségéről szóló </w:t>
      </w:r>
      <w:r>
        <w:rPr>
          <w:rFonts w:cs="Arial" w:ascii="Arial" w:hAnsi="Arial"/>
        </w:rPr>
        <w:t>…./………. (…. ….) önkormányzati rendeletében, az Idegenforgalmi Adó Nyilvántartó Könyv vezetésére vonatkozó szabályoknak és tartalomnak.</w:t>
      </w:r>
    </w:p>
    <w:p>
      <w:pPr>
        <w:pStyle w:val="Normal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Dátum:</w:t>
      </w:r>
    </w:p>
    <w:p>
      <w:pPr>
        <w:pStyle w:val="Normal"/>
        <w:spacing w:before="240" w:after="20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áír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iCs/>
        </w:rPr>
        <w:t>A rendele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z idegenforgalmi adó beszedésére kötelezettek bejelentési, nyilvántartásvezetési kötelezettségéről történő rendeletalkot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365F91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A rendelet társadalmi hatása a szolgáltatást nyújtók, mint idegenforgalmi adó beszedésére kötelezetteknél mutatható ki. Gazdasági hatása az idegenforgalmi adó tekintetében jobb adómorál elérése, a szolgáltatók kötelezettségeinek még hatékonyabb teljesíttetése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idegenforgalmi adó beszedése kapcsán még hatékonyabb teljesülés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Nem releváns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em változnak, az Ör. pontosítja a szükséges adattartalmakat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Jogszabályváltozások, a mindennapi gyakorlathoz történő hozzáigazítás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nincs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eastAsia="MS Gothic;ＭＳ ゴシック" w:cs="Arial"/>
        </w:rPr>
      </w:pPr>
      <w:r>
        <w:rPr>
          <w:rFonts w:cs="Arial" w:ascii="Arial" w:hAnsi="Arial"/>
          <w:b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gazgatási 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9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0"/>
        </w:tabs>
        <w:ind w:left="55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Hl">
    <w:name w:val="hl"/>
    <w:qFormat/>
    <w:rPr/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42:00Z</dcterms:created>
  <dc:creator>Hévíz Város Önkormányzat Polgármesteri Hivatal</dc:creator>
  <dc:description/>
  <cp:keywords/>
  <dc:language>en-US</dc:language>
  <cp:lastModifiedBy>Szánti Éva Rita</cp:lastModifiedBy>
  <cp:lastPrinted>2016-11-23T15:11:00Z</cp:lastPrinted>
  <dcterms:modified xsi:type="dcterms:W3CDTF">2018-04-19T07:00:00Z</dcterms:modified>
  <cp:revision>6</cp:revision>
  <dc:subject/>
  <dc:title>Iktatószám:</dc:title>
</cp:coreProperties>
</file>