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április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ind w:left="1418" w:hanging="1418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 partnerségi egyeztetés szabályairól szóló önkormányzati rendelet felülvizsgálat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építet környezet alakításáról és védelméről szóló 1997. évi LXXVIII. törvény 6/A § (3) bekezdésében kapott felhatalmazás alapján a 10/2017. (III. 30.) önkormányzati rendeletével szabályozta a partnerség egyeztetés rendjét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partnerségi egyeztetés rendje alapján az Önkormányzat széleskörű társadalmi bevonás és a nyilvánosság biztosítása érdekében a helyi adottságoknak megfelelően rendeletben köteles szabályozni a településfejlesztési koncepció, az integrált településfejlesztési stratégia, a településrendezési eszközök, a kézikönyv és a településképi rendelet készítéséhez, módosításához a lakosság érdekképviseleti civil és gazdálkodó szervezetek, vallási közösségek, mint partnerekkel történő egyeztetés részletes szabályait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ttekintve a már hivatkozott 10/2017. (III. 30.) számú önkormányzati rendelet rendelkezéseit, azok alapvetően megfelelnek a jogszabályi rendelkezéseknek. Ez alatt értve kiemelten a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 településfejlesztési koncepcióról, az integrált településfejlesztési stratégiáról és a településrendezési eszközökről, valamint egyes településrendezési sajátos jogintézményekről szóló </w:t>
      </w:r>
      <w:r>
        <w:rPr>
          <w:rFonts w:cs="Arial" w:ascii="Arial" w:hAnsi="Arial"/>
        </w:rPr>
        <w:t xml:space="preserve">314/2012. (XI. 8.) Korm. rendelet rendelkezéseit. 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rendelet hatályba lépését követően a fentiekben ismertetett település fejlesztési, rendezési dokumentumok elfogadása során mindig kiemelt figyelmet fordítottunk a partnerségi egyeztetés szabályainak betartására. A </w:t>
      </w:r>
      <w:hyperlink r:id="rId2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</w:rPr>
        <w:t xml:space="preserve"> oldalon belül külön aloldal került kialakításra, ahol az egyeztetésre kerülő dokumentumok teljes terjedelemben elérhetőek.  Az integrált településfejlesztési stratégia és a kézikönyv, továbbá a településképi rendelet készítése során a 314/2012. (XI. 8.) Korm. rendeletben foglaltaknak megfelelően a lakossági fórumok is megtartásra kerültek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r. hatálybalépését követően az Ör megalkotására vonatkozóan új felhatalmazó rendelkezés lépett hatályba, ez a településkép védelméről szóló 2016. évi LVXXIV. törvény 12. § (4) bekezdése. Mivel az önkormányzati rendelet felhatalmazó rendelkezése nem módosítható, így az Ör. felülvizsgálata során új rendelet alkotása indokolt. 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új partnerségi önkormányzati rendelet alapvetően megegyezik a már hivatkozott önkormányzati rendelettel, azonban a 314/2012. (XI. 8.) Korm. rendelet 29/A §-ával összhangban szabályozza a partnerségi egyeztetés rendjét, ilyen módon a korábbi szabályozás kiegészül a már folytatott gyakorlatnak is megfelelően a lakossági fórum intézményével. Ezen túl szövegezésében apróbb megfogalmazási pontosításokat vezetünk át a rendelet elfogadása során, így a már hivatkozott felhatalmazó rendelkezés cseréje és jogszabály szerkesztési célszerűségi szempontból új partnerségi egyeztetési rendelet-tervezet kerül beterjesztésre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m. rendelet 29. § és 29/A §-a az alábbiak szerint határozza meg az önkormányzati szabályozás kereteit: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 xml:space="preserve">29. § </w:t>
      </w:r>
      <w:r>
        <w:rPr>
          <w:rFonts w:cs="Arial" w:ascii="Arial" w:hAnsi="Arial"/>
          <w:i/>
        </w:rPr>
        <w:t>Az önkormányzat - a teljes körű nyilvánosság biztosításával, a 29/A. § és az e fejezetben meghatározott határidők figyelembevételével - az egyeztetési eljárást megelőzően dönt a partnerségi egyeztetés szabályairól, amelynek során meghatározza: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a partnerek tájékoztatásának módját és eszközeit,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a partnerek által adott javaslatok, vélemények megadásának módját és határidejét, továbbá nyilvántartásának módját,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az el nem fogadott partnerségi javaslatok, vélemények indokolásának módját, a dokumentálásuk, nyilvántartásuk rendjét,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az elfogadott koncepció, stratégia, településrendezési eszközök, kézikönyv és településképi rendelet nyilvánosságát biztosító intézkedéseket.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  <w:i/>
        </w:rPr>
        <w:t xml:space="preserve">29/A. § </w:t>
      </w:r>
      <w:r>
        <w:rPr>
          <w:rFonts w:cs="Arial" w:ascii="Arial" w:hAnsi="Arial"/>
          <w:i/>
        </w:rPr>
        <w:t>(1) A polgármester a koncepció, a stratégia, a településrendezési eszközök, a kézikönyv és a településképi rendelet tekintetében a társadalmi bevonás keretében a (3) bekezdés szerint, az önkormányzati rendelet partnerségi egyeztetési szabályai szerinti helyen és módon tájékoztatja a partnereket (előzetes tájékoztató), de legalább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közterületen elhelyezett hirdetőfelületen,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ha van ilyen, helyi lapban,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ha van ilyen, önkormányzati honlapon, és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lakossági fórumon.”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részletes indokolása: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talmazó rendelkezésben a településkép védelméről szóló törvény megfelelő szakaszára történik a hivatkoz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§ Meghatározza azon településrendezési eszközök körét (tárgyi hatály), amelyekre a partnerségi egyeztetés kiterjed. Továbbá meghatározza a partnerségi egyeztetésben részt vevők körét (személyi hatály). Tisztázza, hogy a partnerség egyeztetés feladataiban mely döntések tartoznak a képviselő-testület hatáskörébe és alapvetően rögzíti, hogy a partnerségi eljárást az önkormányzati főépítész bevonásával a polgármester vég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§ Összhangban a Korm. rendelet rendelkezéseivel rögzíti a partnerek tájékoztatásának módját és eszközeit. A Városháza falán közterületről is látható zárható hirdetőszekrényt fogunk elhelyezni a partneri hirdetmények nyilvánossága érdek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Pontosan rögzíti és meghatározza a javaslatok, vélemények megadásának módját, határidejét, nyilvántartásával kapcsolatos feladatok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 nem fogadott javaslatok, vélemények indokolásának, dokumentálásának szabályait rögz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§Meghatározza az elfogadott dokumentumok nyilvánosságának biztosításával kapcsolatos szabályok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hatályba léptetésére 2018. július 1-ével tesz javaslatot, továbbá rögzíti a 10/20178. (III. 30.) önkormányzat rendelet hatályon kívül helyezését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lfogadása minősített többséget igényel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……</w:t>
      </w:r>
      <w:r>
        <w:rPr>
          <w:rFonts w:eastAsia="Times New Roman" w:cs="Arial" w:ascii="Arial" w:hAnsi="Arial"/>
          <w:b/>
          <w:bCs/>
          <w:lang w:eastAsia="hu-HU"/>
        </w:rPr>
        <w:t>/….. (… . ..) önkormányzati rendelete</w:t>
      </w:r>
    </w:p>
    <w:p>
      <w:pPr>
        <w:pStyle w:val="Szvegtrzs3"/>
        <w:spacing w:lineRule="auto" w:line="240" w:before="0" w:after="0"/>
        <w:ind w:left="1418" w:hanging="1418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partnerségi egyeztetés részletes szabályai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lepüléskép védelméről szóló 2016. évi LXXIV. törvény 12. § (4) bekezdésében kapott felhatalmazás alapján, az Alaptörvény 32. cikk (1) bekezdés</w:t>
      </w:r>
      <w:r>
        <w:rPr>
          <w:rFonts w:cs="Arial" w:ascii="Arial" w:hAnsi="Arial"/>
          <w:i/>
          <w:iCs/>
        </w:rPr>
        <w:t xml:space="preserve"> 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 Általános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(1) Hévíz Város</w:t>
      </w:r>
      <w:r>
        <w:rPr>
          <w:rFonts w:cs="Arial" w:ascii="Arial" w:hAnsi="Arial"/>
          <w:bCs/>
        </w:rPr>
        <w:t xml:space="preserve"> Önkormányzat a</w:t>
      </w:r>
      <w:r>
        <w:rPr>
          <w:rFonts w:cs="Arial" w:ascii="Arial" w:hAnsi="Arial"/>
        </w:rPr>
        <w:t xml:space="preserve"> széleskörű társadalmi bevonás és a nyilvánosság biztosítása érdekében, a helyi adottságoknak megfelelően rendeletben állapítja meg a településfejlesztési koncepció, az integrált településfejlesztési stratégia, a településrendezési eszközök, a kézikönyv és a településképi rendelet készítéséhez, módosításához a lakosság, érdekképviseleti, civil és gazdálkodó szervezetekkel, vallási közösségekkel (partnerek) történő (partnerségi) egyeztetés részletes szabályai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bCs/>
        </w:rPr>
        <w:t>A partnerségi egyeztetés a településfejlesztési koncepcióról, az integrált településfejlesztési stratégiáról és a településrendezési eszközökről, valamint egyes településrendezési sajátos jogintézményekről szóló 314/2012. (XI. 8.) Korm. rendelet (a továbbiakban: Korm. rendelet) és az önkormányzati rendelet szabályai szerint történ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partnerségi egyeztetésben résztvevők (a továbbiakban: partnerek) köre: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Hévíz város közigazgatási területén lakóhellyel, tartózkodási hellyel, vagy ingatlantulajdonnal rendelkező természetes személ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Hévíz adott településrendezési eszközének tervezésével érintett településrészen székhellyel, telephellyel rendelkező gazdálkodó szervezet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évízen nyilvántartott, bejegyzett érdekképviseleti és civil szervezet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zon építészeti, mérnöki szakmai érdekképviseleti szervek, amelyek székhelye, telephelye a településen található, és tevékenységük a város településfejlesztésével, településrendezésével kapcsolatos, vagy azzal összefüggésbe hozható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a környezet védelmének általános szabályairól szóló 1995. évi LIII. törvény 98. § (2) bekezdés</w:t>
      </w:r>
      <w:r>
        <w:rPr>
          <w:rFonts w:cs="Arial" w:ascii="Arial" w:hAnsi="Arial"/>
          <w:i/>
          <w:iCs/>
        </w:rPr>
        <w:t xml:space="preserve"> a)</w:t>
      </w:r>
      <w:r>
        <w:rPr>
          <w:rFonts w:cs="Arial" w:ascii="Arial" w:hAnsi="Arial"/>
        </w:rPr>
        <w:t xml:space="preserve"> pontja alapján a településrendezési eszközök véleményezési eljárásába bejelentkező szervezet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Hévízen működő vallási közös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partnerségi rendeletben foglalt, a nem képviselő-testület hatáskörébe tartozó hatásköröket, a polgármester gyakorolja, feladatát az önkormányzati főépítész bevonásáv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partnerek tájékoztatásának módja, eszköze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  <w:bCs/>
        </w:rPr>
        <w:t>(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artnerek tájékoztatása: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Hévíz, Kossuth Lajos utca 1. szám alatt (városháza) közterületi hirdetőfelületen elhelyezett hirdetményben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Hévízi Polgármesteri Hivatal (8380 Hévíz, Kossuth u. 1.) épületében található földszinti hirdetőtáblán elhelyezett hirdetményben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elyi lapban (Hévízi Forrás) közzétett felhívással és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z önkormányzat honlapján (www.onkormanyzat.heviz.hu) megjelenő hirdetményben és tájékoztatóban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</w:rPr>
        <w:t xml:space="preserve">e) </w:t>
      </w:r>
      <w:r>
        <w:rPr>
          <w:rFonts w:cs="Arial" w:ascii="Arial" w:hAnsi="Arial"/>
        </w:rPr>
        <w:t>lakossági fórumon történ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irdetmény ad információt az eljárás megindításáról, tárgyáról, az előzetes tájékoztató vagy az elkészült tervezet elérhetőségéről, a véleményezés módjáról és annak határidejér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3) Az előzetes tájékoztató vagy az elkészült tervezet </w:t>
      </w:r>
      <w:r>
        <w:rPr>
          <w:rFonts w:cs="Arial" w:ascii="Arial" w:hAnsi="Arial"/>
          <w:bCs/>
        </w:rPr>
        <w:t>Korm. rendeletben</w:t>
      </w:r>
      <w:r>
        <w:rPr>
          <w:rFonts w:cs="Arial" w:ascii="Arial" w:hAnsi="Arial"/>
        </w:rPr>
        <w:t xml:space="preserve"> meghatározott egyeztetési szakaszokban, az értelmezéshez szükséges részletezésű és szükség esetén alátámasztó munkarészeket tartalmaz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partnerek az önkormányzat honlapján a tervezetekbe teljes terjedelemben betekinthetnek, a Hévízi Polgármesteri Hivatalban ügyfélfogadási időben nyomtatott formában azt megtekinthetik, azzal kapcsolatban az önkormányzati főépítésztől felvilágosítást kaphat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Javaslatok, vélemények megadásának módja, határideje, nyilvántart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(1) Partnerek a partnerségi eljárás során a hirdetményben megjelölt tárgyban és megadott határidőig a megjelölt címre megküldve papír alapon, vagy elektronikusan adhatnak javaslatokat, tehetnek észrevétel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partnerek észrevételeiket, javaslataikat papír alapon a Hévíz Város Önkormányzat Képviselő-testületének címezve a 8380 Hévíz, Kossuth u. 1. címre írásban benyújtott, indokolással, névvel és címmel ellátott véleményben teheti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partnerek észrevételeiket, javaslataikat elektronikusan a hirdetményben meghatározott e- mail címre benyújtott, indokolással, névvel és címmel ellátott véleményben teheti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beérkezett partnerségi észrevételeket az önkormányzati főépítész a nyilvántartás érdekében az ügyirathoz csat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 beérkezett észrevételeket, véleményeket a településfejlesztési koncepció, az integrált településfejlesztési stratégia, a településrendezési eszközök, a kézikönyv és a településképi rendelet készítőjének, tervezőjének meg kell küldeni, aki azokat véleményezi és elfogadás esetén a szükséges korrekciót a tervezeten javas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6) Az elfogadásra javasolt észrevételeket, véleményeket a képviselő-testületnek kell bemut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l nem fogadott javaslatok, vélemények indokolása, dokumentálása, nyilvántart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4. §</w:t>
      </w:r>
      <w:r>
        <w:rPr>
          <w:rFonts w:cs="Arial" w:ascii="Arial" w:hAnsi="Arial"/>
        </w:rPr>
        <w:t xml:space="preserve"> (1) Azon beérkezett észrevételeket, véleményeket, amelyeket a településfejlesztési koncepció, az integrált településfejlesztési stratégia, a településrendezési eszközök, a kézikönyv és a településképi rendelet készítője, tervezője elfogadásra nem javasol, szakmai indokolással lát el és azokat az el nem fogadási javaslattal kell bemutatni a képviselő-testület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el nem fogadási javaslattal előterjesztett észrevételről, véleményről a képviselő-testület dö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el nem fogadott javaslatok, vélemények szakmai indokolását a képviselő-testület döntését a véleményt adó partnernek meg kell küldeni, valamint nyilvántartás érdekében az ügyirathoz kell csat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elfogadott településfejlesztési, településrendezési dokumentum nyilvánosságát biztosító intézked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5. §</w:t>
      </w:r>
      <w:r>
        <w:rPr>
          <w:rFonts w:cs="Arial" w:ascii="Arial" w:hAnsi="Arial"/>
        </w:rPr>
        <w:t xml:space="preserve"> Az elfogadott településfejlesztési, településrendezési dokumentum Hévíz Város Önkormányzat honlapján (www.onkormanyzat.heviz.hu) tekinthető meg, továbbá abba a Hévízi Polgármesteri Hivatalban ügyfélfogadási időben lehet betekin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6. § </w:t>
      </w:r>
      <w:r>
        <w:rPr>
          <w:rFonts w:cs="Arial" w:ascii="Arial" w:hAnsi="Arial"/>
          <w:bCs/>
        </w:rPr>
        <w:t xml:space="preserve">(1) </w:t>
      </w:r>
      <w:r>
        <w:rPr>
          <w:rFonts w:cs="Arial" w:ascii="Arial" w:hAnsi="Arial"/>
        </w:rPr>
        <w:t>A rendelet 2018. július 1. napj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hatályba lépésével hatályát veszti </w:t>
      </w:r>
      <w:r>
        <w:rPr>
          <w:rFonts w:cs="Arial" w:ascii="Arial" w:hAnsi="Arial"/>
          <w:bCs/>
        </w:rPr>
        <w:t>a partnerségi egyeztetés szabályairól szóló 10/2017. (III. 30.) önkormányzati rendelet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r. Tüske Róbert </w:t>
              <w:br/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pp Gábor </w:t>
              <w:br/>
              <w:t xml:space="preserve"> polgármeste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lineRule="auto" w:line="240" w:before="0" w:after="0"/>
        <w:ind w:left="2835" w:hanging="2835"/>
        <w:jc w:val="both"/>
        <w:rPr/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>: A partnerségi egyeztetés szabályairól szóló önkormányzati rendelet felülvizsgálat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településrendezési eszközök készítésének folyamata során a széles körű társadalmi nyilvánosság bizt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i a már kialakult adminisztrációs terh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Hatályos jogszabályokkal történő összhangba hoza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Ütközés magasabb jogszabálly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019-1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019-1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kormanyzat.hevi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4-17T13:20:00Z</dcterms:modified>
  <cp:revision>27</cp:revision>
  <dc:subject/>
  <dc:title/>
</cp:coreProperties>
</file>