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6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 2016. évi költségvetéséről szóló 2/2016. (I. 29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6. évi költségvetéséről szóló 2/2016. (I. 29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bevétele:</w:t>
        <w:tab/>
        <w:t>2.545.924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40.07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5.84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394.196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2.940.12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Kétmilliárd-kilencszáznegyvenmillió-százhúsz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-a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6. évi költségvetési kiadása:</w:t>
        <w:tab/>
        <w:t>2.901.72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374.761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 xml:space="preserve"> 526.961 ezer Ft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231.988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lési tartalék                                                                         101.495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130.493 ezer Ft.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    38.398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6. évi kiadása összesen:</w:t>
        <w:tab/>
        <w:t>2.940.120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zaz Kétmilliárd-kilencszáznegyvenmillió-százhúszezer forint.” 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5) Az önkormányzat költségvetési kiadásait kiemelt előirányzatonként az 1. melléklet D oszlopa kötelező és nem kötelező feladat megbontásban tartalmazza.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797.949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28.193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881.759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5.65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51.210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394.196 ezer forint költségvetési maradvány igénybevételével biztosítja. Ebből a felhalmozási jellegű kötelező feladat 347.852 ezer forint, a felhalmozási jellegű nem kötelező feladat 46.344 ezer forint.”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.656.43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.656.435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98.27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498.275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Gróf I. Festetics György Művelődési Központ, Városi Könyvtár és Muzeális Gyűjtemény (3/3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68.700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68.700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6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55.20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55.204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. 11. §. (3) bekezdése helyébe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Csökken a TASZII létszámkerete 1,5 fővel az 5. számú melléklet sze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  2/1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2. melléklete a 10. melléklet szerint módosul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. 2/3. melléklete a 1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  3/1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  3/3. melléklete a 1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  3/4. melléklete a 1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  5. melléklete a 15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07:00Z</dcterms:created>
  <dc:creator>kiss.anita</dc:creator>
  <dc:description/>
  <cp:keywords/>
  <dc:language>en-US</dc:language>
  <cp:lastModifiedBy>Kondákorné Farkas Erika</cp:lastModifiedBy>
  <cp:lastPrinted>2016-04-13T11:30:00Z</cp:lastPrinted>
  <dcterms:modified xsi:type="dcterms:W3CDTF">2016-04-13T10:32:00Z</dcterms:modified>
  <cp:revision>13</cp:revision>
  <dc:subject/>
  <dc:title>Hévíz Város Önkormányzat Képviselő-testületének</dc:title>
</cp:coreProperties>
</file>