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2083816855"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15434329"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069643571"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