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403-1/2019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anuár 31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1134" w:hanging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 29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-51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nemzeti vagyonról szóló 2011. évi CXCVI. törvény szerint: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§ (1) A helyi önkormányzat vagyona törzsvagyon vagy üzleti vagyon lehet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2) A helyi önkormányzat tulajdonában álló nemzeti vagyon külön része a törzsvagyon, amely közvetlenül a kötelező önkormányzati feladatkör ellátását vagy hatáskör gyakorlását szolgálja, és amelyet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>e törvény kizárólagos önkormányzati tulajdonban álló vagyonnak minősít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 xml:space="preserve">törvény vagy a helyi önkormányzat rendelete nemzetgazdasági szempontból kiemelt jelentőségű nemzeti vagyonnak minősít (az </w:t>
      </w: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 xml:space="preserve">és </w:t>
      </w: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>pont a továbbiakban együtt: forgalomképtelen törzsvagyon)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c) </w:t>
      </w:r>
      <w:r>
        <w:rPr>
          <w:rFonts w:cs="Arial" w:ascii="Arial" w:hAnsi="Arial"/>
          <w:bCs/>
        </w:rPr>
        <w:t>törvény vagy a helyi önkormányzat rendelete korlátozottan forgalomképes vagyonelemként állapít meg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) A helyi önkormányzat kizárólagos tulajdonát képező nemzeti vagyonba tartoznak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>a helyi közutak és műtárgyaik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>a helyi önkormányzat tulajdonában álló terek, parkok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c) </w:t>
      </w:r>
      <w:r>
        <w:rPr>
          <w:rFonts w:cs="Arial" w:ascii="Arial" w:hAnsi="Arial"/>
          <w:bCs/>
        </w:rPr>
        <w:t>a helyi önkormányzat tulajdonában álló nemzetközi kereskedelmi repülőtér, a hozzá tartozó légiforgalmi távközlő, rádiónavigációs és fénytechnikai berendezésekkel és eszközökkel, továbbá a légiforgalmi irányító szolgálat elhelyezését szolgáló létesítményekkel együtt, valamint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d) </w:t>
      </w:r>
      <w:r>
        <w:rPr>
          <w:rFonts w:cs="Arial" w:ascii="Arial" w:hAnsi="Arial"/>
          <w:bCs/>
        </w:rPr>
        <w:t>a helyi önkormányzat tulajdonában álló - külön törvény rendelkezése alapján részére átadott - vizek, közcélú vízi létesítmények, ide nem értve a vízi közműveket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5) A helyi önkormányzat korlátozottan forgalomképes törzsvagyonát képezi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>a helyi önkormányzat tulajdonában álló közmű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>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, épületrész,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c) </w:t>
      </w:r>
      <w:r>
        <w:rPr>
          <w:rFonts w:cs="Arial" w:ascii="Arial" w:hAnsi="Arial"/>
          <w:bCs/>
        </w:rPr>
        <w:t>a helyi önkormányzat többségi tulajdonában álló, közszolgáltatási tevékenységet vagy parkolási szolgáltatást ellátó gazdasági társaságban fennálló, helyi önkormányzati tulajdonban lévő társasági részesedés, továbbá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d) </w:t>
      </w:r>
      <w:r>
        <w:rPr>
          <w:rFonts w:cs="Arial" w:ascii="Arial" w:hAnsi="Arial"/>
          <w:bCs/>
        </w:rPr>
        <w:t>a Balatoni Hajózási Zrt.-ben fennálló, a helyi önkormányzat tulajdonában álló társasági részesedés.</w:t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</w:rPr>
        <w:t xml:space="preserve">(6) A korlátozottan forgalomképes törzsvagyoni minősítés az (5) bekezdés </w:t>
      </w:r>
      <w:r>
        <w:rPr>
          <w:rFonts w:cs="Arial" w:ascii="Arial" w:hAnsi="Arial"/>
          <w:bCs/>
          <w:i/>
          <w:iCs/>
        </w:rPr>
        <w:t xml:space="preserve">a)-c) </w:t>
      </w:r>
      <w:r>
        <w:rPr>
          <w:rFonts w:cs="Arial" w:ascii="Arial" w:hAnsi="Arial"/>
          <w:bCs/>
        </w:rPr>
        <w:t>pontja szerinti nemzeti vagyon tekintetében addig áll fenn, amíg az adott vagyontárgy közvetlenül önkormányzati feladat és hatáskör ellátását vagy a közhatalom gyakorlását szolgálja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right="-512" w:hanging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az önkormányzati vagyonba tartozó ingatlanokat több jogügylet, így pl. adásvétel, ajándékozás is érintette. A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virózsa u. 6. szám alatti „bolt, udvar” megnevezésű ingatlan (hrsz.: 1455/19.) tulajdonosa, a Hungary Service Kft. (8380 Hévíz, Széchenyi u. 4.) képviseletében Dr. Halasi Tibor ügyvezető fordult Hévíz Város Önkormányzathoz azzal a kéréssel, hogy az ingatlan előtt és mögött található 3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et meg kívánja vásárolni az Önkormányzattól az ingatlana bővítése céljából. A nevezett ingatlan az Önkormányzat kizárólagos tulajdonát képező 1455/106. hrsz-ú, 314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át érinti, amely Önkormányzati törzsvagyo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érelem támogatásáról döntött a </w:t>
      </w:r>
      <w:r>
        <w:rPr>
          <w:rFonts w:cs="Arial" w:ascii="Arial" w:hAnsi="Arial"/>
          <w:b/>
        </w:rPr>
        <w:t>165/2018. (VII. 20.) számú</w:t>
      </w:r>
      <w:r>
        <w:rPr>
          <w:rFonts w:cs="Arial" w:ascii="Arial" w:hAnsi="Arial"/>
        </w:rPr>
        <w:t xml:space="preserve"> határozatá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kalakításra vonatkozóan a vázrajzot a Keszthelyi Járási Hivatal Földhivatali Osztálya 899/2017. DATR szám alatt záradékolta, majd pedig 800/140/6/2018. számon a telekalakítási engedélyt kiadt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Járási Hivatal Földhivatali Osztálya a telekalakítást és az adás-vételt a Hévízen, 2018. augusztus 02. napján kelt Telekhatár rendezéssel vegyes adásvételi szerződés”, változási vázrajz, valamint telekalakítási engedély alapján a 42.213/2/2018.11.06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5940" cy="490220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ódosításra kerül a fentiek szerint a </w:t>
      </w:r>
      <w:r>
        <w:rPr>
          <w:rFonts w:cs="Arial" w:ascii="Arial" w:hAnsi="Arial"/>
          <w:b/>
        </w:rPr>
        <w:t>forgalomképtelen vagyoni körb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1455/106. hrsz-ú</w:t>
      </w:r>
      <w:r>
        <w:rPr>
          <w:rFonts w:cs="Arial" w:ascii="Arial" w:hAnsi="Arial"/>
        </w:rPr>
        <w:t xml:space="preserve"> ingatlan területe 3147 m²-ről 3112 m²-re adásvétel és telekalakítás indok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55/10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terüle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nnyadt Norbert cserszegtomaji, Fonnyadt Zsolt keszthelyi és Jakab László hévízi lakosoktól kezdeményezés érkezett a Hévíz (belterület) 1557/10. hrsz-ú ingatlan Hévíz Város Önkormányzat részére történő térítésmentes átadására vonatkozóan a Szabó Lőrinc utca jogi helyzetének rendez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belterület) 1557/10. hrsz-ú „Közforgalom elől el nem zárt magánút” megnevezésű, 476 m² térmértékű, tehermentes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jánlott ingatlant a 211/2018. (X. 2.) számú határozatával Hévíz Város Önkormányzat Képviselő-testülete elfogadta „közút” kialakítása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eszthelyi Járási Hivatal Földhivatali Osztálya az adás-vételt a Hévízen, 2018. november 16. napján kelt ajándékozási szerződés alapján a 43.318/2018.12.05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5. § (3) bekezdés a) pontja szerint a helyi önkormányzat kizárólagos tulajdonát képező nemzeti vagyonba tartoznak a helyi közutak és műtárgya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tehát az Önkormányzat forgalomképtelen vagyoni körébe bevezetésre kerül a nevezett ingatla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00525" cy="3194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orgalomképtelen vagyoni körbe bevezetésre kerül a Hévíz 1557/10. hrsz-ú „Közforgalom elől el nem zárt magánút” megnevezésű ingatlan ajándékozás indokán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134"/>
        <w:gridCol w:w="2552"/>
        <w:gridCol w:w="1559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57/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forgalom elől el nem zárt magán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Listaszerbekezds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ind w:left="720"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, az egyes centrális alárendeltségű szervek feladat- és határköreiről szóló 1991. évi XX. törvény 138. § (1) bekezdés j) pontjában, a nemzeti vagyonról szóló 2011. évi CXCVI. törvény 11. § (16) bekezdésében és 13. § (1) bekezdésében kapott felhatalmazás alapján, az Alaptörvény 32 cikk (2) bekezdésébe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19. (…..) számú önkormányzati rendelethez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330"/>
        <w:gridCol w:w="3050"/>
        <w:gridCol w:w="1806"/>
        <w:gridCol w:w="154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, udva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épület Kulturális és Közösségi Közpon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7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 és 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---&gt;&gt;-----&gt;&gt;--&lt;&lt;-----&lt;&lt;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értékesített és ajándékként átruházott ingatlannal nő az Önkormányzat készpénz-, ill. ingatlan-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17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4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2:00Z</dcterms:created>
  <dc:creator>T-Cont Kft</dc:creator>
  <dc:description/>
  <cp:keywords/>
  <dc:language>en-US</dc:language>
  <cp:lastModifiedBy>Dr. Keserű Klaudia</cp:lastModifiedBy>
  <cp:lastPrinted>2019-01-08T13:44:00Z</cp:lastPrinted>
  <dcterms:modified xsi:type="dcterms:W3CDTF">2019-01-09T08:20:00Z</dcterms:modified>
  <cp:revision>44</cp:revision>
  <dc:subject/>
  <dc:title>Iktatószám: PMK/144/2011</dc:title>
</cp:coreProperties>
</file>