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lius 13-ai nyilvános ülésér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Pályázat benyújtása </w:t>
      </w:r>
      <w:r>
        <w:rPr>
          <w:rFonts w:cs="Arial" w:ascii="Arial" w:hAnsi="Arial"/>
          <w:bCs/>
          <w:sz w:val="24"/>
          <w:szCs w:val="24"/>
        </w:rPr>
        <w:t>adósságkonszolidációban nem részesült települési önkormányzatok fejlesztéseinek 2016. évi támogatására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Adorján Zoltán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helyi önkormányzatokért felelős miniszter ─ az államháztartásért felelős miniszterrel egyetértésben ─ pályázatot írt ki a Magyarország 2016. évi központi költségvetéséről szóló 2015. évi C. törvény (a továbbiakban: 2016.költségvetési törvény) 3. melléklet II. 8. pont szerint </w:t>
      </w:r>
      <w:r>
        <w:rPr>
          <w:rFonts w:cs="Arial" w:ascii="Arial" w:hAnsi="Arial"/>
          <w:bCs/>
        </w:rPr>
        <w:t>az adósságkonszolidációban nem részesült települési önkormányzatok fejlesztéseinek támog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2015. évi pályázat alapján valósítjuk meg 2016-ban </w:t>
      </w:r>
      <w:r>
        <w:rPr>
          <w:rFonts w:cs="Arial" w:ascii="Arial" w:hAnsi="Arial"/>
        </w:rPr>
        <w:t>a Fortuna utca és Dombi sétány és a Kisfaludy utca, az Árpád utca és a Sugár utca felújítása beruház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értelmében azon önkormányzatok, akik nem részesültek adósságkonszolidációban, fejlesztési támogatási igénnyel élhetnek. A támogatás nagyságát a települések lakosságszáma alapján határozták meg, így a 3001-5000 fő lakosságszám közötti település esetében ez az összeg legfeljebb 112.000.000,- Ft leh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fejlesztési támogatás elnyerésénél a támogatható célok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a) </w:t>
      </w:r>
      <w:r>
        <w:rPr>
          <w:rFonts w:cs="Arial" w:ascii="Arial" w:hAnsi="Arial"/>
          <w:color w:val="000000"/>
          <w:lang w:eastAsia="hu-HU"/>
        </w:rPr>
        <w:t xml:space="preserve">a település belterületén út, híd vagy járda építése, felújítása, karbantartás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b) </w:t>
      </w:r>
      <w:r>
        <w:rPr>
          <w:rFonts w:cs="Arial" w:ascii="Arial" w:hAnsi="Arial"/>
          <w:color w:val="000000"/>
          <w:lang w:eastAsia="hu-HU"/>
        </w:rPr>
        <w:t xml:space="preserve">belterületi vízrendezési és csapadékelvezetési rendszer kiépítése, felújítás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c) </w:t>
      </w:r>
      <w:r>
        <w:rPr>
          <w:rFonts w:cs="Arial" w:ascii="Arial" w:hAnsi="Arial"/>
          <w:color w:val="000000"/>
          <w:lang w:eastAsia="hu-HU"/>
        </w:rPr>
        <w:t xml:space="preserve">köztemető felújítása, ravatalozó építése illetve felújítása, temetőközlekedési utak építése, felújítás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) </w:t>
      </w:r>
      <w:r>
        <w:rPr>
          <w:rFonts w:cs="Arial" w:ascii="Arial" w:hAnsi="Arial"/>
          <w:color w:val="000000"/>
          <w:lang w:eastAsia="hu-HU"/>
        </w:rPr>
        <w:t xml:space="preserve">olyan épület felújítása, fejlesztése, energetikai korszerűsítése, amel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a) </w:t>
      </w:r>
      <w:r>
        <w:rPr>
          <w:rFonts w:cs="Arial" w:ascii="Arial" w:hAnsi="Arial"/>
          <w:color w:val="000000"/>
          <w:lang w:eastAsia="hu-HU"/>
        </w:rPr>
        <w:t xml:space="preserve">igazgatási tevékenységet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b) </w:t>
      </w:r>
      <w:r>
        <w:rPr>
          <w:rFonts w:cs="Arial" w:ascii="Arial" w:hAnsi="Arial"/>
          <w:color w:val="000000"/>
          <w:lang w:eastAsia="hu-HU"/>
        </w:rPr>
        <w:t xml:space="preserve">óvodai nevelést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c) </w:t>
      </w:r>
      <w:r>
        <w:rPr>
          <w:rFonts w:cs="Arial" w:ascii="Arial" w:hAnsi="Arial"/>
          <w:color w:val="000000"/>
          <w:lang w:eastAsia="hu-HU"/>
        </w:rPr>
        <w:t xml:space="preserve">kulturális tevékenységet vag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dd) </w:t>
      </w:r>
      <w:r>
        <w:rPr>
          <w:rFonts w:cs="Arial" w:ascii="Arial" w:hAnsi="Arial"/>
          <w:color w:val="000000"/>
          <w:lang w:eastAsia="hu-HU"/>
        </w:rPr>
        <w:t xml:space="preserve">szociális vagy egészségügyi feladatellátást szolgál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eastAsia="hu-HU"/>
        </w:rPr>
        <w:t xml:space="preserve">e) </w:t>
      </w:r>
      <w:r>
        <w:rPr>
          <w:rFonts w:cs="Arial" w:ascii="Arial" w:hAnsi="Arial"/>
          <w:color w:val="000000"/>
          <w:lang w:eastAsia="hu-HU"/>
        </w:rPr>
        <w:t xml:space="preserve">településrendezési tervek készítése, valamin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lang w:eastAsia="hu-HU"/>
        </w:rPr>
        <w:t xml:space="preserve">f) </w:t>
      </w:r>
      <w:r>
        <w:rPr>
          <w:rFonts w:cs="Arial" w:ascii="Arial" w:hAnsi="Arial"/>
          <w:color w:val="000000"/>
          <w:lang w:eastAsia="hu-HU"/>
        </w:rPr>
        <w:t>munkahelyteremtési programok megvalósí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mértéke 100%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pályázat elbírálásánál elsőbbséget élveznek a 2000 fő feletti település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Nem részesülhet támogatásb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z a Pályázó, amel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Cs/>
        </w:rPr>
        <w:t>nem rendelkezik a pályázatban szereplő beruházásra vonatkozó jogerős hatósági engedéllyel, vag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 pályázatban rögzített beruházás tekintetében tervezői nyilatkozattal, arra tekintettel, hogy a fejlesztéshez nem szükséges a hatósági engedé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em felel meg az Áht. 50.§(1) bekezdésben megfogalmazott feltételek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ályázatok benyújtásának határideje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onikus feltöltés lezárása: 2016. augusztus 31. 16:0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pír alapon történő benyújtása: 2016. szeptember 1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 határidő elmulasztása jogvesztő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 és külsős közreműködő partnerei, a Képviselő-testület 59/2016. (III.9.) számú és az előbbit módosító 61/2016. (III.21.) számú határozatai alapján előkészítette a „Zöld-Város” című beruházás pályázati anyagát melyet 2016.05.17-napján – határidőre - a pályázat kiírójához be is nyújtott. A beadandó pályázati anyagot, a pályázati kiírásnak megfelelő műszaki tartalmat az előkészítési idő alatt többször is kénytelenek voltunk módos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nnek oka az volt, hogy időközben megjelent a 2016. évi „A</w:t>
      </w:r>
      <w:r>
        <w:rPr>
          <w:rFonts w:cs="Arial" w:ascii="Arial" w:hAnsi="Arial"/>
          <w:bCs/>
        </w:rPr>
        <w:t>z adósságkonszolidációban nem részesült települési önkormányzatok fejlesztéseinek támogatása” c pályázat, melyet fel kívánunk használni a Nagyparkoló beruházásnál. A „Zöld – Város” című pályázati program keretén belü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nagyparkoló teljes felújítása csak a két pályázati forrás együttes alkalmazásával válik finanszírozhat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gyparkolón átvezető út esetében tervekkel és tervezői tételes költségvetéssel rendelkezünk, továbbá a Veszprém Megyei Kormányhivatal Útügyi Osztálya, mint engedélyező hatóság lenyilatkozta, hogy a” Hévíz nagyparkoló T.1.j út átépítése a 93/2012.(V.10.) Korm. rendelet 4.§. alapján nem minősül a közlekedés hatóságnál engedélyköteles tevékenységnek, az érintett közútkezelő hozzájárulásával megvalósítható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ői költségvetés szerint a várható bekerülés 76.853.500,- + Áfa, ami bruttó 97.603.945,-Ft költséget irányoz el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ezek után az elnyerhető támogatási költségkeretből megmaradó összeg cca. bruttó 14 millió Ft, ennek megpályázására kisebb projekt megvalósítására nyílik lehető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ő - testületi üléseken többször felmerült, hogy a Zrínyi utca, Attila utca egyes szakaszain a gyalogjárdák hiánya. Ezen járdaszakaszok megépítése építési engedély köteles tevékenység. Önkormányzatunk fenti építési tevékenységhez szükséges  tervekkel és engedéllyel nem rendelkezik. Tovább vizsgálva a lehetséges és elvégzendő feladatok körét, a Nyírfa utca burkolatának felújítása merült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yírfa utca estében tervekkel szintén nem rendelkezünk, de ez a felújítás nem építési engedély köteles tevékenység.  A 145 m hosszúságú és átlag 4,5 m szélességű 50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lapterületű útburkolat térkővel történő felújítása,  - a csapadékvizes rendszer átalakítását is figyelembe véve - megközelítőleg 14,5 millió forintba fog kerülni. Az előzetes ajánlatok figyelembe vétele mellett a tervezési díj várhatóan 350 ezer + Áfa azaz bruttó 445 ezer forint költséget vetít előre, amit Hévíz Város Önkormányzat 2016. évi költségvetéséről szóló 2/2016. (I. 29.) számú rendelet, 1/8 melléklet 15. sora biz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ő sürgős beszerzése után, a tervek elkészítése 2016. augusztus 20-ra várható. Mivel a tervet nem kell engedélyeztetni,  - amit a tervező lenyilatkozik -  így az augusztus végi beadási határidő elérhető célnak látszi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határozása a fenti feltételek mellett kerüljön kijelölésre, tekintettel a rövid beadási határidőre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atom az, hogy a pályázatból a nagyparkolón átvezető T1 jelű út épüljön meg és a Nyírfa utca felújítását végeztessük 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és Szervei Szervezeti és Működési Szabályzatáról szóló 34/2014. (X.30.) 61. §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</w:rPr>
        <w:t xml:space="preserve">(3) bekezdése értelmében bizottsági véleményezés nélkül nyújtom be az előterjesztést. Az idő rövidség miatt nem volt lehetőség a bizottsági ülések összehívására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i kiírás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 helyszínrajz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ályázatot nyújt be az adósságkonszolidációban részt nem vett települési önkormányzatok fejlesztési támogatásának 2016. évi pályázatára.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pályázati kiírás alapján az alábbi célokat és összegeket határozza meg: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i a) alcél vonatkozásában a Nagyparkoló T.1.j.út felújítása 97 500 000 Ft-ig,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i b) alcél vonatkozásában a Nyírfa utca csapadékelvezetési rendszer kiépítése, felújítása 14.500.000 Ft-ig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-testület a Nyírfa utcai projekt tervezési díját, számszerűleg 450 000 Ft-ot, Hévíz Város Önkormányzat 2016. évi gazdálkodásáról szóló 2/2016 (I. 29.) számú rendelet, felhalmozási tartalék terhére biztosítja.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augusztus 31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 testület felkéri Hévíz Város Jegyzőjét, hogy Hévíz Város Önkormányzat 2016. évi gazdálkodásáról szóló 2/2016 (I. 29.) számú rendelet módosítását a határozat 4. pontja alapján készítse elő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augusztus 31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 pályázatot készítesse elő, a szükséges intézkedéseket tegye meg, szerződéseket kösse meg, a pályázatot nyújtsa b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incstrkz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augusztus 31.</w:t>
      </w:r>
    </w:p>
    <w:p>
      <w:pPr>
        <w:pStyle w:val="Nincstrkz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z</w:t>
      </w:r>
      <w:r>
        <w:rPr>
          <w:rFonts w:cs="Arial" w:ascii="Arial" w:hAnsi="Arial"/>
          <w:lang w:eastAsia="hu-HU"/>
        </w:rPr>
        <w:t xml:space="preserve"> árajánlatban (tervezői költségvetésben) szereplő beruházási összköltség meghaladja az önkormányzatot megillető támogatás összegét, akkor a polgármester készítse elő és terjessze </w:t>
      </w:r>
      <w:r>
        <w:rPr>
          <w:rFonts w:cs="Arial" w:ascii="Arial" w:hAnsi="Arial"/>
          <w:bCs/>
          <w:lang w:eastAsia="hu-HU"/>
        </w:rPr>
        <w:t xml:space="preserve">képviselő-testületi elé határozathozatalra </w:t>
      </w:r>
      <w:r>
        <w:rPr>
          <w:rFonts w:cs="Arial" w:ascii="Arial" w:hAnsi="Arial"/>
          <w:lang w:eastAsia="hu-HU"/>
        </w:rPr>
        <w:t>a támogatást meghaladó költségek saját forrásból történő biztosítását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incstrkz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augusztus 25.</w:t>
      </w:r>
    </w:p>
    <w:p>
      <w:pPr>
        <w:pStyle w:val="Nincstrkz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  <w:lang w:eastAsia="hu-HU"/>
        </w:rPr>
      </w:pPr>
      <w:r>
        <w:rPr>
          <w:rFonts w:cs="Arial" w:ascii="Arial" w:hAnsi="Arial"/>
          <w:color w:val="000000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512-2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512-2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  <w:lang w:bidi="ar-SA"/>
    </w:rPr>
  </w:style>
  <w:style w:type="character" w:styleId="Szvegtrzs">
    <w:name w:val="Szövegtörzs_"/>
    <w:qFormat/>
    <w:rPr>
      <w:shd w:fill="FFFFFF" w:val="clear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12:00Z</dcterms:created>
  <dc:creator>T-Cont Kft</dc:creator>
  <dc:description/>
  <cp:keywords/>
  <dc:language>en-US</dc:language>
  <cp:lastModifiedBy>Lajkó Erzsébet Márta</cp:lastModifiedBy>
  <cp:lastPrinted>2016-07-07T08:00:00Z</cp:lastPrinted>
  <dcterms:modified xsi:type="dcterms:W3CDTF">2016-07-11T08:35:00Z</dcterms:modified>
  <cp:revision>7</cp:revision>
  <dc:subject/>
  <dc:title/>
</cp:coreProperties>
</file>