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özponti költségvetésből biztosítandó támogatásra vonatkozóan a június hónapban adott tájékoztatáshoz képest előrelépés nem történt.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, az előző hónaphoz képest új információval nem rendelkez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auguszt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81.271.962,- forint volt volt. Az 1. mellékletben látható, hogy milyen társaságoktól, illetve egyéb forrásokból realizálta ezt az összeget. Mint már korábban tartalmazta az előterjesztés a légitársaságok igazán április hónaptól indították járataikat és ez a következő ez a bevétel csak emelkedett, majd az őszi időszakban várhatóan csökkeni fog. Az üzemanyag értékesítéséből 41.071.484,- forintot realizált a reptér, a jövedéki adó bevétele 5.399.471,- F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200.969.594,- forintra teljesültek, melynek tételes kimutatását a 2. melléklet tartalmazza. Az üzemanyag forgalmazásból a kiadás a beszerzésre 33.350.619,- forint volt, így az üzemanyag értékesítés eredménye 7.720.865,- 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augusztus 31-én az alábbi likvid pénzeszközökkel rendelkezett. Bemutatjuk, hogy az előző tájékoztatás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adatok forintban 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771"/>
        <w:gridCol w:w="2529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július 31-é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5. augusztus     31-én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75.282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8.163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688.209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85.011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7.750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hitelszám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38.090.927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.018.86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47.3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64.26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68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30.499.556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28.951.426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59.520.725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46.736.515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501.153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8.018.139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9.019.5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18.37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69.519.128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57.669.802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javult az előző beszámolási időszakhoz képest mintegy 12 millió forinttal. A folyószámla hitelállomány három millió forinttal csökkent, míg a szállítói tartozás 13 millió forint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hez egyszerű szótöbbség szüksége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augusztus ha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sz w:val="24"/>
          <w:szCs w:val="24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: 2015. október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augusztus 31-i nettó bevételeiről 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a</w:t>
      </w:r>
      <w:r>
        <w:rPr/>
        <w:t>datok forintban</w:t>
      </w:r>
    </w:p>
    <w:tbl>
      <w:tblPr>
        <w:tblW w:w="145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40"/>
        <w:gridCol w:w="1240"/>
        <w:gridCol w:w="1240"/>
        <w:gridCol w:w="1240"/>
        <w:gridCol w:w="1325"/>
        <w:gridCol w:w="1320"/>
        <w:gridCol w:w="1360"/>
        <w:gridCol w:w="1360"/>
        <w:gridCol w:w="1350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ugusztus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93 73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57 9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42 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06 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784 4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 284 70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4 9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81 0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937 9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1 7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08 5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 314 194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11 31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07 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75 0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3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43 8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531 04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5 54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77 9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57 5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1 5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602 714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44 47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25 3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6 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79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87 8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03 707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878 1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33 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35 7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256 2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503 25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672 8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 628 982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25 5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55 5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9 8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609 9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41 81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 587 639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65 9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39 9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723 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3 2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247 2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 747 694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001 415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4 322 999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7 518 40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1 290 36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0 161 568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81 271 962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530 8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917 3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469 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944 83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 808 86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1 071 484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64 73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8 1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60 0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5 9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79 82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5 399 471</w:t>
            </w:r>
          </w:p>
        </w:tc>
      </w:tr>
    </w:tbl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795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augusztus 31-i nettó kiadásairól </w:t>
      </w:r>
    </w:p>
    <w:p>
      <w:pPr>
        <w:pStyle w:val="Normal"/>
        <w:spacing w:lineRule="auto" w:line="240" w:before="0" w:after="0"/>
        <w:ind w:left="3570" w:right="1404" w:hanging="0"/>
        <w:jc w:val="right"/>
        <w:rPr/>
      </w:pPr>
      <w:r>
        <w:rPr>
          <w:rFonts w:cs="Arial" w:ascii="Arial" w:hAnsi="Arial"/>
          <w:sz w:val="18"/>
          <w:szCs w:val="18"/>
        </w:rPr>
        <w:t>a</w:t>
      </w:r>
      <w:r>
        <w:rPr/>
        <w:t xml:space="preserve">datok forintban </w:t>
      </w:r>
    </w:p>
    <w:tbl>
      <w:tblPr>
        <w:tblW w:w="14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520"/>
        <w:gridCol w:w="1280"/>
        <w:gridCol w:w="1280"/>
        <w:gridCol w:w="1180"/>
        <w:gridCol w:w="1140"/>
        <w:gridCol w:w="1140"/>
        <w:gridCol w:w="1140"/>
        <w:gridCol w:w="1140"/>
        <w:gridCol w:w="176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841 1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47 3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221 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218 5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02 7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109 7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6 6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592 6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8 300 76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0 3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9 5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7 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7 7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6 73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250 731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9 141 4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2 000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6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72 2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477 6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58 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6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1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8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82 5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183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549 5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8 549 59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8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-72 9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5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4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563 977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411 7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9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54 5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6 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6 285 96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2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36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26 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203 3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673 8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4 5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32 1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846 7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81 2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89 37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2 537 29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101 9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36 7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031 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087 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45 8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51 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31 9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849 317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9 036 789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7 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3 4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6 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7 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0 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92 0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468 6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7 155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751 99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94 1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07 6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566 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6 0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93 9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2 2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5 420 318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4 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80 1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4 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2 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32 9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8 68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57 346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08 1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1 8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7 4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51 0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9 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 76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 307 47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Iparűzési adó, társasági és gk.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716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75 3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041 533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2 7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3 2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1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2 6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218 3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8 6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75 1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81 18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 313 54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93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6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1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6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06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03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 560 0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4 506 00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7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 6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0 3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6 0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 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0 0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6 59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82 562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-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28 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769 5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127 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10 0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78 3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245 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22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43 87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 325 716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3 839 34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4 482 72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424 52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040 89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5 678 23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19 212 36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9 302 30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6 989 21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200 969 594</w:t>
            </w:r>
          </w:p>
        </w:tc>
      </w:tr>
      <w:tr>
        <w:trPr>
          <w:trHeight w:val="27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41 61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3 350 619</w:t>
            </w:r>
          </w:p>
        </w:tc>
      </w:tr>
    </w:tbl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Hévíz-Balaton Airport Kft. Felügyelő Bizottságának beszámolója a likvidítás helyzetér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79/2015. (IX.24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  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  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39:00Z</dcterms:created>
  <dc:creator>T-Cont Kft</dc:creator>
  <dc:description/>
  <cp:keywords/>
  <dc:language>en-US</dc:language>
  <cp:lastModifiedBy>Bertalan Linda</cp:lastModifiedBy>
  <cp:lastPrinted>2015-09-17T09:56:00Z</cp:lastPrinted>
  <dcterms:modified xsi:type="dcterms:W3CDTF">2015-09-25T08:37:00Z</dcterms:modified>
  <cp:revision>3</cp:revision>
  <dc:subject/>
  <dc:title>ELŐTERJESZTÉS</dc:title>
</cp:coreProperties>
</file>