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1390-1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október 2-ai,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</w:rPr>
        <w:t>Szociális szolgáltatástervezési koncepció jóváhagyása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70" w:hanging="1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Farkas Cecília TASZII Családsegítő és Gyermekjóléti Szolgálat                  szakmai 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Jogi- Ügyrendi,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Szociálpolitikai Kerekasztal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(a továbbiakban Szoctv.) kimondja, hogy a legalább kétezer lakosú települési önkormányzat a településen, fővárosban élő szociálisan rászorult személyek részére biztosítandó szolgáltatási feladatok meghatározása érdekében  szolgáltatástervezési koncepciót készít. Amennyiben a települések egyes szociális feladataikat társulás keretében látják el,  e szolgáltatások tekintetében szolgáltatástervezési koncepciót a társulás készíti el. A Szoctv. előírja az önkormányzat részére a kétévenkénti felülvizsgálatot és aktualizálási kötelezettsége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Kistérség Önkormányzatainak Többcélú Társulása 2011-2013. évben rendelkezett Szociális Szolgáltatástervezési Koncepcióval. A koncepció felülvizsgálatára és aktualizálására 2014. évben nem került sor, ezért e törvényi kötelezettségünket pótolni szükséges. Tekintettel arra, hogy a Társulás 2013. december 31. napjával megszűnt, ezért 2015-2017. év vonatkozásában új Szociális Szolgáltatástervezési Koncepció került kidolgozásra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tv. kimondja, hogy a koncepció tartalmazza különösen: 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lakosságszám alakulását, a korösszetételt, a szolgáltatások iránti igényeket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 ellátási kötelezettség teljesítésének helyzetét, az ütemtervet a szolgáltatások biztosításáról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 szolgáltatások működtetési, finanszírozási, fejlesztési feladatait, az esetleges együttműködés kereteit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z egyes ellátotti csoportok (idősek, fogyatékos személyek, hajléktalan személyek, pszichiátriai betegek, szenvedélybetegek) sajátosságaihoz kapcsolódóan a speciális ellátási formák, szolgáltatások biztosításának szükségességét.”</w:t>
      </w:r>
    </w:p>
    <w:p>
      <w:pPr>
        <w:pStyle w:val="Cf0"/>
        <w:spacing w:before="0" w:after="0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Szociális Szolgáltatástervezési Koncepcióját 2015-2017. évre vonatkozóan a Teréz Anya Szociális Integrált Intézmény Családsegítő és Gyermekjóléti Szolgálatának szakmai vezetője készítette el, bevonva a Teréz Anya Szociális Integrált Intézmény intézményvezetőt, illetve egyeztetve a Hévízi Polgármesteri Hivatallal. A szociális szolgáltatástervezési koncepció a Szoctv. előírásainak figyelembevételével került kidolgozásra.</w:t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tv. értelmében az önkormányzat az elfogadást megelőzően véleményezteti az intézményvezetőkkel és a nemzetiségi önkormányzattal. A koncepció végleges változatának elfogadása során a kialakított véleményeket az önkormányzat lehetőség szerint figyelembe veszi.</w:t>
      </w:r>
    </w:p>
    <w:p>
      <w:pPr>
        <w:pStyle w:val="Cf0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tv. alapján a kétezer fő feletti lakosságszámú települési önkormányzat vagy társulás, illetve fővárosi önkormányzat helyi szociálpolitikai kerekasztalt hoz létre, különösen a szolgáltatástervezési koncepcióban meghatározott feladatok megvalósulásának, végrehajtásának folyamatos figyelemmel kísérésére. A helyi szociálpolitikai kerekasztal évente legalább egy alkalommal ülést tart, tagjai a helyi önkormányzat, illetve a társulás területén szociális intézményeket működtető fenntartók képviselői, továbbá a helyi rendeletben meghatározott szervezetek képviselői. </w:t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1/2014. (IV. 29.) Ör. melléklete alapján a Helyi szociálpolitikai kerekasztal tagj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a)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az Önkormányzat működési területén szociális, köznevelési intézményeket működtető fenntartók képviselői, intézményvezető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b)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TASZII intézményvezető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c)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a Képviselő-testület Jogi- Ügyrendi, Szociális Bizottságának Elnök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fentiek alapján 2015. szeptember 23. napján a Szociálpolitikai Kerekasztal a koncepciót megtárgyalta és véleményezte, azt elfogadásra javasolta, ezzel az Ör. 6. § (2) bekezdésben foglalt tájékoztatási kötelezettségének eleget tett. </w:t>
      </w:r>
    </w:p>
    <w:p>
      <w:pPr>
        <w:pStyle w:val="Cf0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z előterjesztés megvitatását és a határozati javaslat elfogadását. A döntéshez egyszerű többség szükséges.</w:t>
      </w:r>
    </w:p>
    <w:p>
      <w:pPr>
        <w:pStyle w:val="Norml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stlu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</w:rPr>
        <w:t xml:space="preserve">1. Hévíz Város Önkormányzat Képviselő-testülete </w:t>
      </w:r>
      <w:r>
        <w:rPr/>
        <w:t>a 2015-2017 évre szóló Hévíz Város Önkormányzatának Szociális Szolgáltatástervezési Koncepcióját elfogadja. A Képviselő-testület felkéri a Polgármestert, hogy a Szociális Szolgáltatástervezési Koncepció Hévíz Város honlapján történő közzétételéről gondoskodjon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Felelős:</w:t>
      </w:r>
      <w:r>
        <w:rPr>
          <w:b w:val="false"/>
          <w:bCs w:val="false"/>
          <w:kern w:val="0"/>
          <w:sz w:val="24"/>
          <w:szCs w:val="24"/>
        </w:rPr>
        <w:t xml:space="preserve">   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  <w:u w:val="single"/>
        </w:rPr>
        <w:t>Határidő</w:t>
      </w:r>
      <w:r>
        <w:rPr>
          <w:b w:val="false"/>
          <w:bCs w:val="false"/>
          <w:kern w:val="0"/>
          <w:sz w:val="24"/>
          <w:szCs w:val="24"/>
        </w:rPr>
        <w:t>: 2015. október 5.</w:t>
      </w:r>
      <w:r>
        <w:br w:type="page"/>
      </w:r>
    </w:p>
    <w:p>
      <w:pPr>
        <w:pStyle w:val="Default"/>
        <w:spacing w:lineRule="auto" w:line="360"/>
        <w:jc w:val="both"/>
        <w:rPr>
          <w:rFonts w:cs="Calibri"/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rFonts w:cs="Calibri"/>
          <w:b w:val="false"/>
          <w:bCs w:val="false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56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1"/>
        <w:gridCol w:w="1284"/>
        <w:gridCol w:w="1437"/>
        <w:gridCol w:w="10"/>
        <w:gridCol w:w="1406"/>
        <w:gridCol w:w="10"/>
        <w:gridCol w:w="2851"/>
        <w:gridCol w:w="10"/>
        <w:gridCol w:w="15"/>
        <w:gridCol w:w="10"/>
      </w:tblGrid>
      <w:tr>
        <w:trPr>
          <w:trHeight w:val="869" w:hRule="atLeast"/>
        </w:trPr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lang w:eastAsia="hu-HU"/>
              </w:rPr>
            </w:pPr>
            <w:r>
              <w:rPr>
                <w:rFonts w:eastAsia="Times New Roman" w:cs="Arial" w:ascii="Arial" w:hAnsi="Arial"/>
                <w:kern w:val="2"/>
                <w:lang w:eastAsia="hu-HU"/>
              </w:rPr>
              <w:t>Szociális szolgáltatási koncepció jóváhagy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80/2015. (IX.24.) PTVB határozat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4 igen szavazat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zociális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0/2015. (IX.24.) JÜSZB határozat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 azzal a kiegészítéssel, hogy kérik megvizsgálni azt, hogy egy gyermek pszichológus foglalkoztatásának lehetősége milyen feltételekkel lehetne megoldható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lang w:eastAsia="ar-S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rga Andr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kas Cecíl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Családsegítő és Gyermekjóléti Szolgálat szakmai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 MELLÉK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ának Szociális Szolgáltatástervezési Koncepciója 2015-2017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aprtelmezettstlus">
    <w:name w:val="Alapértelmezett stílus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hu-HU" w:eastAsia="zh-CN" w:bidi="hi-IN"/>
    </w:rPr>
  </w:style>
  <w:style w:type="paragraph" w:styleId="Tblzattartalom">
    <w:name w:val="Táblázattartalom"/>
    <w:basedOn w:val="Alaprtelmezettstlus"/>
    <w:qFormat/>
    <w:pPr>
      <w:suppressLineNumbers/>
    </w:pPr>
    <w:rPr/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zvegtrzs21">
    <w:name w:val="Szövegtörzs 21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hu-HU" w:eastAsia="zh-CN" w:bidi="ar-SA"/>
    </w:rPr>
  </w:style>
  <w:style w:type="paragraph" w:styleId="FreeForm">
    <w:name w:val="Free Form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0"/>
      <w:szCs w:val="20"/>
      <w:lang w:val="hu-HU" w:eastAsia="zh-CN" w:bidi="ar-SA"/>
    </w:rPr>
  </w:style>
  <w:style w:type="paragraph" w:styleId="Style61">
    <w:name w:val="Style6"/>
    <w:basedOn w:val="Alaprtelmezettstlus"/>
    <w:qFormat/>
    <w:pPr>
      <w:spacing w:lineRule="exact" w:line="281"/>
      <w:jc w:val="both"/>
    </w:pPr>
    <w:rPr/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30:00Z</dcterms:created>
  <dc:creator>Hévíz Város Önkormányzat Polgármesteri Hivatal</dc:creator>
  <dc:description/>
  <cp:keywords/>
  <dc:language>en-US</dc:language>
  <cp:lastModifiedBy>Bertalan Linda</cp:lastModifiedBy>
  <cp:lastPrinted>2015-09-15T13:49:00Z</cp:lastPrinted>
  <dcterms:modified xsi:type="dcterms:W3CDTF">2015-09-25T07:17:00Z</dcterms:modified>
  <cp:revision>30</cp:revision>
  <dc:subject/>
  <dc:title>Iktatószám:</dc:title>
</cp:coreProperties>
</file>