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szeptember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augusztus 14.-2020. szeptember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. június 15-én Bibó-díjat adományozása Szabó Helga Nóra 12. évfolyamos tanulóna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020. június 20-án Illyés plakett adományozása Gárdonyi Ajsa 8.a osztályos tanulóna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. január 1-től összes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adott engedély: 73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fő- 154 000 Ft (iskolakezdésivel együt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fő- 13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24 2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– 12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- 10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fő- 162 2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/ Hévíz Város Önkormányzat rendezvényein catering szolgáltatás biztositására beszerzési eljárás került kiírásra. A szerződés 2020. augusztus 24-én megkötésre került az Il Caffe Kft-vel. (Hévíz, Széchenyi u. 7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augusztus 14.-2020. szeptember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. bírsá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zabott: 15.000.-F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izetett: 15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15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0-09-16T13:15:00Z</dcterms:modified>
  <cp:revision>2</cp:revision>
  <dc:subject/>
  <dc:title/>
</cp:coreProperties>
</file>