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, Kisfaludy u. nyugati oldali járda rekonstrukciójának kivitelezéséhez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Adorján Zoltán beruházási ügyintéz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isfaludy utcai útfelújítással kapcsolatban felszínre került, hogy a nyugati oldali 1-35 házszámhoz tartozó ingatlanok autóbehajtását csak úgy tudjuk hosszú távon biztosítani, ha a közel 20 éve épült járdát teljes hosszon újraépítjü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z rekonstrukciót az indokolja, hogy járda több szakaszon 5-7cmt süllyedt, és a járdán megjelenő csapadékvíz a legtöbb estben a lakótelkekre folyik be. Az indokok között lehet felsorolni, hogy a használható kapubejáratok szintjét már felemelték, ezáltal hullámossá, és egyben víz-zsákossá tették a felületé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tervező és műszaki ellenőr közösen részletes megoldási javaslatot tettek a kivitelezésre, aminek a költségeire informális árajánlattal rendelkezün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rra tekintettel, hogy ilyen esetekben az Önkormányzat, mint a közterület tulajdonosa, ne legyen okolható a károkozás miatt, a műszaki ellenőr - a felső vezetésünket is megkérdezve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z utca nyugati oldali járdájának, teljes hossza rekonstrukciójára vonatkozó árajánlatot kért, eltüntetve ezzel a járda megsüllyedését, a hibás és javíthatatlan szegélyek cseréjét, valamint a kocsi behajtók szintre emelését és a betonos kialakításúak térkőre történő cseréj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 várható rekonstrukció költsége nettó 8.999.345,-Ft, mely bruttó 11.429.168,-Ft amihez hozzá kell számítani kb 1.0 millió forint tervezési és műszaki ellenőri költséget. Az ajánlat informális, elfogadására ez idáig nem került so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Dönteni szükséges abban, hogy csak néhány kapubejáratot rendeljünk meg, vagy felvállalva annak a kockázatát, hogy azon tulajdonosok, akiknél betonozott, vagy aszfaltozott a bejárat, panasszal élnek, vagy új beszerzési eljárás lefolytatásával tegyük rendbe az egész utcát, és emeljük meg a nyugati oldali járdák szintjét, hogy elkerülhető legyen a vízbetörés és autó felakadás, de ennek a várható költsége eléri a bruttó 12.5 millió forintot. A szükséges fedezet a Hévízi Polgármesteri Hivatal 2015. évi maradványának elvonásából 10.169.000,-Ft, illetve 2.331.000,-Ft a testületi hatáskörben felhasználható tartalékkeret terhére biztosítható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z utca nyugati oldali járdájának rekonstrukciója szervesen elkülöníthető a korábban lefolytatott közbeszerzéstől, így egy önálló beszerzés keretében javasolható annak végrehajt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döntés egyszerű szótöbbséget igényel.</w:t>
      </w:r>
    </w:p>
    <w:p>
      <w:pPr>
        <w:pStyle w:val="Nincstrkz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en a Kisfaludy utca nyugati oldali járda rekonstrukcióját végre kívánja ha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járda rekonstrukciójához szükséges 12.500.000,- Forint fedezetet </w:t>
      </w:r>
      <w:r>
        <w:rPr>
          <w:rFonts w:eastAsia="Times New Roman" w:cs="Arial" w:ascii="Arial" w:hAnsi="Arial"/>
          <w:lang w:eastAsia="ar-SA"/>
        </w:rPr>
        <w:t xml:space="preserve">a 17/2016. (V.27.) zárszámadásról szóló rendelet alapján Hévízi Polgármesteri Hivatal 2015. évi maradványának elvonásából 10.169.000,-Ft-ot, illetve a 2/2016. (I.29.) rendelet 1/8 melléklet 15 sorából 2.331.000,-Ft-ot a testületi hatáskörben felhasználható tartalékkeret terhére biztosítja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t a beszerzési eljárás megindít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augusztus 1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8"/>
        <w:gridCol w:w="2314"/>
        <w:gridCol w:w="2231"/>
        <w:gridCol w:w="229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uházási üi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205-1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205-1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59:00Z</dcterms:created>
  <dc:creator>T-Cont Kft</dc:creator>
  <dc:description/>
  <cp:keywords/>
  <dc:language>en-US</dc:language>
  <cp:lastModifiedBy>Lajkó Erzsébet Márta</cp:lastModifiedBy>
  <cp:lastPrinted>2015-03-16T07:58:00Z</cp:lastPrinted>
  <dcterms:modified xsi:type="dcterms:W3CDTF">2016-06-24T10:22:00Z</dcterms:modified>
  <cp:revision>3</cp:revision>
  <dc:subject/>
  <dc:title/>
</cp:coreProperties>
</file>