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61/2004. (II. 24.) határozat</w:t>
      </w:r>
    </w:p>
    <w:p>
      <w:pPr>
        <w:pStyle w:val="FCm"/>
        <w:rPr/>
      </w:pPr>
      <w:r>
        <w:rPr/>
        <w:t xml:space="preserve">Tájékoztató a hévízi nagyparkoló „C” épületének tervezéséről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1. Hévíz Város Képviselőtestülete a Széchenyi utcai autóparkoló „C” jelű épületének beruházási programját elfogadja.</w:t>
      </w:r>
    </w:p>
    <w:p>
      <w:pPr>
        <w:pStyle w:val="Bekezds"/>
        <w:rPr/>
      </w:pPr>
      <w:r>
        <w:rPr/>
        <w:t xml:space="preserve">A Képviselőtestület kinyilatkozza, hogy a beruházás önkormányzati és vállalkozói (Zala Volán Rt., Áhel Elemér vállalkozó és Bézsenyi Ferenc vállalkozó) vegyes finanszírozással, a tulajdonjog megosztásával valósítható meg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2. A Képviselőtestület elrendeli, hogy a külső vállalkozók bevonására vonatkozó szerződést elő kell készíteni, és azt jóváhagyásra a testület elé be kell terjeszteni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Felelős: Vértes Árpád polgármester </w:t>
      </w:r>
    </w:p>
    <w:p>
      <w:pPr>
        <w:pStyle w:val="Bekezds"/>
        <w:rPr/>
      </w:pPr>
      <w:r>
        <w:rPr/>
        <w:tab/>
        <w:t xml:space="preserve">        Denkler Miklós vagyonkezelő</w:t>
      </w:r>
    </w:p>
    <w:p>
      <w:pPr>
        <w:pStyle w:val="Bekezds"/>
        <w:rPr/>
      </w:pPr>
      <w:r>
        <w:rPr/>
        <w:t xml:space="preserve">Határidő: 2004. március 31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3. A Képviselőtestület kinyilatkozza, hogy a tervezett építmény megvalósítását döntésének megfelelően kell megterveztetni és a kivitelezést előkészíteni. A végleges tervet – a homlokzati megjelenésre vonatkozóan három alternatíva bemutatásával – a testület elé kell terjeszteni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Kovács Attila irodavezető</w:t>
      </w:r>
    </w:p>
    <w:p>
      <w:pPr>
        <w:pStyle w:val="Bekezds"/>
        <w:rPr/>
      </w:pPr>
      <w:r>
        <w:rPr/>
        <w:t xml:space="preserve">Határidő: 2004. április 30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61/2004</dc:title>
</cp:coreProperties>
</file>