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HIV/506-2/201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 Pénzügyi, Turisztikai és Városfejlesztési Bizottság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november 27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10" w:hanging="141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Parkolóhelyekre vonatkozó bérleti szerződés az Abbázia-Group Ingatlan Befektetési, Kereskedelmi és Szolgáltató Kft.-vel</w:t>
        <w:tab/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Bizottság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Abbázia-Group Ingatlan Befektetési, Kereskedelmi és Szolgáltató Kft ügyvezetője azzal a megkereséssel fordult Hévíz Város Önkormányzathoz, hogy Hévíz Park utca, Honvéd utca teljeses szakaszán, valamint a József Attila utcában - kivéve a Honvéd utca és Rózsa köz közötti (orvosi rendelők) szakaszt - található, Hévíz Város Önkormányzat üzemeltetésében lévő várakozóhelyek 2019. évre történő bérletére vonatkozó bérleti szerződés megkötését kezdeményezi, a korábbi évek gyakorlatának megfelelően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 város közterületein a járművel várakozás rendjéről szóló 21/2008. (X.1.) önkormányzati rendelet 3. § (2) bekezdése alapján: „A polgármester felhatalmazást kap a várakozóhelyek határozott időre, legfeljebb 1 évre szóló bérletbe adására, eseti megállapodás alapján. A bérleti díj összegére a Pénzügyi, Turisztikai és Városfejlesztési Bizottság tesz javaslatot.”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 bizottság számára a bérleti díj összegének megállapításához segítségül szolgálhat azon információ, hogy a 2018. évi bérleti szerződésben a parkolójegyek ellenértéke a következők szerint került meghatározásra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A Bérlő a bérbe vett várakozóhelyeket parkolási jegyek - napi jegy, 3 napos jegy, 1 hetes jegy (7 nap) - keretében értékesíti vendégeinek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 napi jegy értékesítési ára: 800 Ft+Áfa, a 3 napos jegy értékesítési ára: 1.600 Ft+Áfa, az egyhetes (7 nap) jegy értékesítési ára: 5.500 Ft+Áfa.”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jegyek a szabad várakozóhelyek használatára jogosítanak, a vendég érkezésének napján 14 órától a távozás napján 10 óráig.”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szerződés alapján a bérleti díj megfizetése utólag történt, melynek összege a tárgyhó alatt a Bérlő által értékesített összes parkolójegy ellenértékének felelt meg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Tekintettel azonban arra, hogy a parkolási díjak emelésére évek óta nem került sor, javaslatot teszek a díjak emelésére az alábbiak szerint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A napi jegy értékesítési ára: 1.000 Ft+Áfa, a 3 napos jegy értékesítési ára: 2.000 Ft+Áfa, az egyhetes (7 nap) jegy értékesítési ára: 6.000 Ft+Áfa.”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ez mintegy 10 %-os emelési javaslat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z előterjesztés 1. mellékletét képezi az emelt díjakkal a 2019. évi bérleti szerződés tervezete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Bizottság!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Kérem, hogy 2019. évre vonatkozóan álláspontját kialakítani szíveskedjék!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Pénzügyi, Turisztikai és Városfejlesztési Bizottsága a 21/2008. (X.1.) önkormányzati rendelet 3. § (2) bekezdése alapján az Abbázia-Group Kft. és Hévíz Város Önkormányzat között 2019. évre megkötni kívánt, meghatározott várakozóhelyeket - Hévíz Park utca, Honvéd utca teljes szakasza, valamint a József Attila utcában, kivéve a Honvéd utca és Rózsa köz közötti (orvosi rendelők) szakaszát - érintő bérlet díjának összegére az előterjesztés 1. mellékletét képező szerződés-tervezet szerint tesz javaslato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Gelencsér János bizottsági elnök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8. december 10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pacing w:val="5"/>
          <w:lang w:eastAsia="hu-HU"/>
        </w:rPr>
        <w:t>BÉRLETI SZERZŐDÉS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b/>
          <w:b/>
          <w:color w:val="000000"/>
          <w:spacing w:val="-5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color w:val="000000"/>
          <w:spacing w:val="-5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amely létrejött egyrészről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b/>
          <w:b/>
          <w:color w:val="000000"/>
          <w:spacing w:val="-5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color w:val="000000"/>
          <w:spacing w:val="-5"/>
          <w:sz w:val="24"/>
          <w:szCs w:val="24"/>
          <w:lang w:eastAsia="hu-HU"/>
        </w:rPr>
        <w:t>Hévíz Város Önkormányzat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/>
      </w:pP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székhely: 8380 Hévíz, </w:t>
      </w:r>
      <w:r>
        <w:rPr>
          <w:rFonts w:eastAsia="Times New Roman" w:cs="Arial" w:ascii="Arial" w:hAnsi="Arial"/>
          <w:color w:val="000000"/>
          <w:spacing w:val="5"/>
          <w:lang w:eastAsia="hu-HU"/>
        </w:rPr>
        <w:t>Kossuth L. u. 1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  <w:t>adószám: 15734374-2-20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/>
      </w:pPr>
      <w:r>
        <w:rPr>
          <w:rFonts w:eastAsia="Times New Roman" w:cs="Arial" w:ascii="Arial" w:hAnsi="Arial"/>
          <w:color w:val="000000"/>
          <w:spacing w:val="5"/>
          <w:lang w:eastAsia="hu-HU"/>
        </w:rPr>
        <w:t>bankszámlaszám: 11749039-15432429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  <w:t xml:space="preserve">képviseli: Papp Gábor polgármester,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  <w:t>mint Bérbeadó (a továbbiakban: Bérbeadó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másrészről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b/>
          <w:b/>
          <w:color w:val="000000"/>
          <w:spacing w:val="-5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color w:val="000000"/>
          <w:spacing w:val="-5"/>
          <w:sz w:val="24"/>
          <w:szCs w:val="24"/>
          <w:lang w:eastAsia="hu-HU"/>
        </w:rPr>
        <w:t>Abbázia-Group Kft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székhely: 8360 Keszthely, Erzsébet királyné útja 21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adószám: 25310007-2-20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cégjegyzékszám: 20-09-074707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/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bankszámlaszám: 11600006-00000000-73573784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képviseli: Németh Krisztina ügyvezető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mint Bérlő (a továbbiakban: Bérlő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együttesen Felek között alulírott napon és helyen a következő feltételekkel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1"/>
          <w:lang w:eastAsia="hu-HU"/>
        </w:rPr>
      </w:pPr>
      <w:r>
        <w:rPr>
          <w:rFonts w:eastAsia="Times New Roman" w:cs="Arial" w:ascii="Arial" w:hAnsi="Arial"/>
          <w:color w:val="000000"/>
          <w:spacing w:val="-1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/>
      </w:pPr>
      <w:r>
        <w:rPr>
          <w:rFonts w:eastAsia="Times New Roman" w:cs="Arial" w:ascii="Arial" w:hAnsi="Arial"/>
          <w:color w:val="000000"/>
          <w:spacing w:val="-1"/>
          <w:lang w:eastAsia="hu-HU"/>
        </w:rPr>
        <w:t xml:space="preserve">A Bérbeadó bérbe adja, a Bérlő pedig bérbe veszi a Bérbeadó kizárólagos tulajdonát képező és </w:t>
      </w:r>
      <w:r>
        <w:rPr>
          <w:rFonts w:eastAsia="Times New Roman" w:cs="Arial" w:ascii="Arial" w:hAnsi="Arial"/>
          <w:spacing w:val="-5"/>
          <w:lang w:eastAsia="hu-HU"/>
        </w:rPr>
        <w:t>Hévíz Város Önkormányzat üzemeltetésében lévő, az</w:t>
      </w:r>
      <w:r>
        <w:rPr>
          <w:rFonts w:eastAsia="Times New Roman" w:cs="Arial" w:ascii="Arial" w:hAnsi="Arial"/>
          <w:b/>
          <w:color w:val="000000"/>
          <w:spacing w:val="-5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pacing w:val="-5"/>
          <w:lang w:eastAsia="hu-HU"/>
        </w:rPr>
        <w:t>1</w:t>
      </w:r>
      <w:r>
        <w:rPr>
          <w:rFonts w:eastAsia="Times New Roman" w:cs="Arial" w:ascii="Arial" w:hAnsi="Arial"/>
          <w:color w:val="000000"/>
          <w:spacing w:val="-1"/>
          <w:lang w:eastAsia="hu-HU"/>
        </w:rPr>
        <w:t>. pontban felsorolt közterületi várakozóhelyeket Hévíz város közterületein a járművel várakozás rendjéről szóló 21/2008. (X.1.) önkormányzati rendelet 3. § (2) bekezdésében kapott felhatalmazás alapján a Bérlő érdekeltségi körébe tartozó hévízi Abbázia Hotelek vendégeinek parkolása céljából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09" w:hanging="346"/>
        <w:jc w:val="both"/>
        <w:rPr/>
      </w:pPr>
      <w:r>
        <w:rPr>
          <w:rFonts w:eastAsia="Times New Roman" w:cs="Arial" w:ascii="Arial" w:hAnsi="Arial"/>
          <w:color w:val="000000"/>
          <w:spacing w:val="-1"/>
          <w:lang w:eastAsia="hu-HU"/>
        </w:rPr>
        <w:t xml:space="preserve">A bérlet tárgyát képező várakozóhelyek: Hévíz: Park utca, Honvéd utca teljes szakasza, valamint a József Attila utcában, kivéve a Honvéd utca- Rózsa köz közötti </w:t>
      </w:r>
      <w:r>
        <w:rPr>
          <w:rFonts w:eastAsia="Times New Roman" w:cs="Arial" w:ascii="Arial" w:hAnsi="Arial"/>
          <w:spacing w:val="-1"/>
          <w:lang w:eastAsia="hu-HU"/>
        </w:rPr>
        <w:t>(orvosi</w:t>
      </w:r>
      <w:r>
        <w:rPr>
          <w:rFonts w:eastAsia="Times New Roman" w:cs="Arial" w:ascii="Arial" w:hAnsi="Arial"/>
          <w:color w:val="0000FF"/>
          <w:spacing w:val="-1"/>
          <w:lang w:eastAsia="hu-HU"/>
        </w:rPr>
        <w:t xml:space="preserve"> </w:t>
      </w:r>
      <w:r>
        <w:rPr>
          <w:rFonts w:eastAsia="Times New Roman" w:cs="Arial" w:ascii="Arial" w:hAnsi="Arial"/>
          <w:spacing w:val="-1"/>
          <w:lang w:eastAsia="hu-HU"/>
        </w:rPr>
        <w:t>rendelők)</w:t>
      </w:r>
      <w:r>
        <w:rPr>
          <w:rFonts w:eastAsia="Times New Roman" w:cs="Arial" w:ascii="Arial" w:hAnsi="Arial"/>
          <w:color w:val="0000FF"/>
          <w:spacing w:val="-1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lang w:eastAsia="hu-HU"/>
        </w:rPr>
        <w:t>szakaszát.</w:t>
      </w: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 Bérlő tudomásul veszi, hogy a szerződés tárgyát képező várakozóhelyek tekintetében kizárólagos használati jogot nem szerez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09" w:hanging="346"/>
        <w:jc w:val="both"/>
        <w:rPr/>
      </w:pP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Jelen szerződés határozott időre, </w:t>
      </w:r>
      <w:r>
        <w:rPr>
          <w:rFonts w:eastAsia="Times New Roman" w:cs="Arial" w:ascii="Arial" w:hAnsi="Arial"/>
          <w:b/>
          <w:color w:val="000000"/>
          <w:spacing w:val="-5"/>
          <w:lang w:eastAsia="hu-HU"/>
        </w:rPr>
        <w:t>2019. január 1. napjától 2019. december 31. napjáig jön létre</w:t>
      </w: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709" w:hanging="36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Bérlő a jelen szerződés alapján bérleti díjat tartozik utólag fizetni, melynek összege megegyezik a tárgyhó alatt Bérlő által értékesített összes parkolójegy ellenértékével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709" w:hanging="36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Bérlő jelen szerződés keretében a bérbe vett várakozóhelyeket parkolási jegyek - napi jegy, 3 napos jegy, 1 hetes jegy (7 nap) - keretében értékesíti a vendégeinek az alábbiak szerint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12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a jegyek a szabad várakozóhelyek használatára jogosítanak, a vendég érkezésének napján 14 órától a távozás napján 10 óráig. A napi jegy értékesítési ára: 1.000 Ft+Áfa, a 3 napos jegy értékesítési ára: 2.000 Ft+Áfa, az egyhetes (7 nap) jegy értékesítési ára: 6.000 Ft+Áfa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20" w:hanging="0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10" w:hanging="346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 xml:space="preserve">A sorszámmal ellátott parkolási jegyek rendszámhoz kötöttek, hogy azok felhasználását a parkoló-rendszert üzemeltető Parkolási Iroda munkatársai ellenőrizni tudják. 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364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10" w:hanging="284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Bérlő igény szerint rendeli meg a parkolási jegyeket Bérbeadótól. Az átvett parkolási jegyekkel Bérlő a tárgyhó végén, havonta köteles Bérbeadónak elszámolni. Bérbeadó az elszámolás alapján állítja ki a számlát, amelynek összegét Bérlő a kiállítástól számított 8 napon belül köteles átutalni Bérbeadó bankszámlaszámár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Bérbeadó fenntartja azt a jogát, mely szerint a feltételrendszeren a bérleti időszak alatt - a Bérlő előzetes tájékoztatásával – változtatásokat eszközölhet. Amennyiben ezzel a Bérlő nem ért egyet, joga van a szerződés azonnali felmondásához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10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9" w:hanging="283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Jelen szerződésben nem szabályozott kérdésekben a mindenkor hatályos Polgári Törvénykönyv rendelkezései irányadóak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Jelen szerződést a felek elolvasás és áttanulmányozás után, mint akaratukkal mindenben egyezőt 6 eredeti példányban jóváhagyólag aláírták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9"/>
          <w:lang w:eastAsia="hu-HU"/>
        </w:rPr>
      </w:pPr>
      <w:r>
        <w:rPr>
          <w:rFonts w:eastAsia="Times New Roman" w:cs="Arial" w:ascii="Arial" w:hAnsi="Arial"/>
          <w:color w:val="000000"/>
          <w:spacing w:val="-9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000000"/>
          <w:spacing w:val="-9"/>
          <w:lang w:eastAsia="hu-HU"/>
        </w:rPr>
      </w:pPr>
      <w:r>
        <w:rPr>
          <w:rFonts w:eastAsia="Times New Roman" w:cs="Arial" w:ascii="Arial" w:hAnsi="Arial"/>
          <w:color w:val="000000"/>
          <w:spacing w:val="-9"/>
          <w:lang w:eastAsia="hu-HU"/>
        </w:rPr>
        <w:t xml:space="preserve">Hévíz, 2018. december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000000"/>
          <w:spacing w:val="-9"/>
          <w:lang w:eastAsia="hu-HU"/>
        </w:rPr>
      </w:pPr>
      <w:r>
        <w:rPr>
          <w:rFonts w:eastAsia="Times New Roman" w:cs="Arial" w:ascii="Arial" w:hAnsi="Arial"/>
          <w:color w:val="000000"/>
          <w:spacing w:val="-9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exact" w:line="278" w:before="0" w:after="0"/>
        <w:ind w:right="-5577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Arial" w:cs="Arial" w:ascii="Arial" w:hAnsi="Arial"/>
          <w:color w:val="000000"/>
          <w:spacing w:val="-4"/>
          <w:lang w:eastAsia="hu-HU"/>
        </w:rPr>
        <w:t xml:space="preserve">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color w:val="000000"/>
          <w:spacing w:val="-4"/>
          <w:lang w:eastAsia="hu-HU"/>
        </w:rPr>
        <w:t xml:space="preserve">    </w:t>
      </w:r>
      <w:r>
        <w:rPr>
          <w:rFonts w:eastAsia="Times New Roman" w:cs="Arial" w:ascii="Arial" w:hAnsi="Arial"/>
          <w:color w:val="000000"/>
          <w:spacing w:val="-4"/>
          <w:lang w:eastAsia="hu-HU"/>
        </w:rPr>
        <w:t>Hévíz Város Önkormányzat</w:t>
        <w:tab/>
        <w:tab/>
        <w:tab/>
        <w:tab/>
        <w:t xml:space="preserve">                    Abbázia-Group Kft.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color w:val="000000"/>
          <w:spacing w:val="-4"/>
          <w:lang w:eastAsia="hu-HU"/>
        </w:rPr>
        <w:t xml:space="preserve">                    </w:t>
      </w:r>
      <w:r>
        <w:rPr>
          <w:rFonts w:eastAsia="Times New Roman" w:cs="Arial" w:ascii="Arial" w:hAnsi="Arial"/>
          <w:color w:val="000000"/>
          <w:spacing w:val="-4"/>
          <w:lang w:eastAsia="hu-HU"/>
        </w:rPr>
        <w:t>Bérbeadó</w:t>
        <w:tab/>
        <w:tab/>
        <w:tab/>
        <w:tab/>
        <w:tab/>
        <w:tab/>
        <w:t xml:space="preserve">                Bérlő</w:t>
      </w:r>
    </w:p>
    <w:p>
      <w:pPr>
        <w:pStyle w:val="Normal"/>
        <w:spacing w:before="0" w:after="0"/>
        <w:ind w:left="4248" w:hanging="424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képv.: Papp Gábor polgármester</w:t>
        <w:tab/>
        <w:tab/>
        <w:t>képv.: Németh Krisztina ügyvezető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Felülvizsgálatok </w:t>
      </w:r>
      <w:r>
        <w:rPr/>
        <w:t>–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intén László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3"/>
      <w:headerReference w:type="first" r:id="rId14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9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0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3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3"/>
        </w:tabs>
        <w:ind w:left="72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6"/>
        </w:tabs>
        <w:ind w:left="14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9"/>
        </w:tabs>
        <w:ind w:left="180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32"/>
        </w:tabs>
        <w:ind w:left="25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95"/>
        </w:tabs>
        <w:ind w:left="28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18"/>
        </w:tabs>
        <w:ind w:left="36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81"/>
        </w:tabs>
        <w:ind w:left="398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04"/>
        </w:tabs>
        <w:ind w:left="4704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9:40:00Z</dcterms:created>
  <dc:creator>T-Cont Kft</dc:creator>
  <dc:description/>
  <cp:keywords/>
  <dc:language>en-US</dc:language>
  <cp:lastModifiedBy>Dr Tüske Róbert</cp:lastModifiedBy>
  <cp:lastPrinted>2013-12-31T10:07:00Z</cp:lastPrinted>
  <dcterms:modified xsi:type="dcterms:W3CDTF">2018-10-31T09:40:00Z</dcterms:modified>
  <cp:revision>2</cp:revision>
  <dc:subject/>
  <dc:title>Iktatószám: PMK/144/2011</dc:title>
</cp:coreProperties>
</file>