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98517903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5673196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09698652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