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61120323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4840527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5824840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