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48280290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308740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15613895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