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38/2004. (II. 24.) határozat</w:t>
      </w:r>
    </w:p>
    <w:p>
      <w:pPr>
        <w:pStyle w:val="FCm"/>
        <w:rPr/>
      </w:pPr>
      <w:r>
        <w:rPr/>
        <w:t xml:space="preserve">Bibó István Alternatív Gimnázium és Szakközépiskola 9. előkészítő (nulladik) évfolyama gazdasági és pénzügyi feltételeinek biztosítása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Hévíz Város Képviselőtestülete jóváhagyja, hogy a Bibó István Alternatív Gimnázium és Szakközépiskola 2004. évi költségvetése terhére a 2004/2005-ös tanévtől biztosítja 22 + 2 fővel a 9. előkészítő (0.) évfolyam és 22 + 2 fővel 9. évfolyam indításá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atha Kálmánné Bibó István AGSZ. igazgató</w:t>
      </w:r>
    </w:p>
    <w:p>
      <w:pPr>
        <w:pStyle w:val="Bekezds"/>
        <w:rPr/>
      </w:pPr>
      <w:r>
        <w:rPr/>
        <w:t xml:space="preserve">Határidő: 2004. december 3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55:00Z</dcterms:created>
  <dc:creator>Németh Hajnalka</dc:creator>
  <dc:description/>
  <cp:keywords/>
  <dc:language>en-US</dc:language>
  <cp:lastModifiedBy>bertalan.linda</cp:lastModifiedBy>
  <dcterms:modified xsi:type="dcterms:W3CDTF">2007-08-01T10:55:00Z</dcterms:modified>
  <cp:revision>2</cp:revision>
  <dc:subject/>
  <dc:title>38/2004</dc:title>
</cp:coreProperties>
</file>