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139-14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</w:rPr>
        <w:t>2014. szeptember 9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  <w:b/>
          <w:sz w:val="24"/>
          <w:szCs w:val="24"/>
        </w:rPr>
        <w:t>Hévízi Televízió NKft. 2014.  I. félévi gazdálkodása könyvvizsgálói jelentéss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Hévízi Televízió Nonprofit Kft Hévíz város 100 %-os tulajdonú gazdasági társasága. A gazdasági társaság alapításának elsődleges célja a város médiaszolgáltatási tevékenységének biztosítása volt, valamint a múlt évtől a helyi újság szerkesztésének, kiadásának és terjesztése a feladata. A társaság bevételi forrásait az alapítóval kötött feladat ellátási megállapodásban rögzített szolgáltatási díjbevételek jelentik. A 2014. évre tervezett bevétel 28.399 ezer forint, amiből a tulajdonosnak kiállított számlák ellenértéke 24.762 ezer forint. Az eredmény kimutatás tartalmazott még 3.121 e Ft rendkívüli bevételt. A gazdasági társaság várhatóan nullszaldósan fogja zárni a 2014. évet. A Képviselő-testület a 2014. évi üzleti tervet a 60/2014. (II.25.) határozattal fogadta el. A gazdasági társaság az első félévi gazdálkodásról benyújtott beszámoló, mérleg és eredmény-kimutatás szerint időarányosan teljesített, a bevételeket, illetve a személyi jellegű kiadásokat illetően. Az anyagjellegű ráfordítás az időarányos teljesítést, mintegy 10 %-kal meghaladja, ugyanakkor a rendkívüli bevétlek már most több mint 100 % felett teljesültek. A gazdasági társaság az üzleti tervében nem tervezett eredményt, a féléves beszámolásnál 68 e Ft negatív eredményt szerepelte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üzleti évben a tulajdonos 13.358 e Ft felhalmozási támogatást biztosít a gazdasági társaságnak, melyből 10.693 e Ft került leszervezésre, ez nem fogja a társaság bevételeit adózás szempontjából emelni, mert elhatárolásra kerül a támogatási összeg, ugyanakkor a társaság eszköz parkjának cseréjével a társaság vagyona jelentősen emelkedni fo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mellékletét képezi a gazdasági társaság első félévi gazdálkodásáról szóló jelentés, mérleg és eredmény-kimutatás, könyvvizsgálói vélemény, Felügyelő Bizottsági határozat.  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( mely a Hévízi Televízió NKft (…../2014. (……….) számú alapítói határozata 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ind w:left="330" w:hanging="330"/>
        <w:jc w:val="both"/>
        <w:rPr/>
      </w:pPr>
      <w:r>
        <w:rPr>
          <w:rFonts w:cs="Arial" w:ascii="Arial" w:hAnsi="Arial"/>
        </w:rPr>
        <w:t xml:space="preserve">Hévíz Város Önkormányzat Képviselő-testülete Hévízi Televízió Nonprofit Kft 2014. első félévi évi gazdálkodásáról szóló beszámolót 20.574 ezer Ft mérleg főösszeggel elfogadja. A Képviselő-testület tudomásul veszi, hogy a gazdasági társaság a 2014 első félévi gazdálkodását 68 ezer Ft veszteséggel zárta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ind w:left="330" w:hanging="330"/>
        <w:jc w:val="both"/>
        <w:rPr/>
      </w:pPr>
      <w:r>
        <w:rPr>
          <w:rFonts w:cs="Arial" w:ascii="Arial" w:hAnsi="Arial"/>
        </w:rPr>
        <w:t xml:space="preserve">A Képviselő-testület felkéri az Hévízi Televízió Nonprofit Kft ügyvezető igazgatóját, hogy a 2014. évi üzleti tervben leírtakat szerint teljesítse az ez évi gazdálkodását, és tegyen meg minden intézkedést a veszteség ledolgozása érdekébe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atáridő: 2014. december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artics Andrea Hévízi Televízió Nonprofit Kft ügyvezető igazgatój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ét, hogy a Hévízi Televízió Nonprofit Kft ügyvezető igazgatóját a döntésről értesíts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4. szeptember 20.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s And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vezető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52:00Z</dcterms:created>
  <dc:creator>T-Cont Kft</dc:creator>
  <dc:description/>
  <cp:keywords/>
  <dc:language>en-US</dc:language>
  <cp:lastModifiedBy>Bediné Makra Anikó Terézia</cp:lastModifiedBy>
  <cp:lastPrinted>2014-02-14T12:43:00Z</cp:lastPrinted>
  <dcterms:modified xsi:type="dcterms:W3CDTF">2014-08-29T10:04:00Z</dcterms:modified>
  <cp:revision>6</cp:revision>
  <dc:subject/>
  <dc:title>Iktatószám: PMK/144/2011</dc:title>
</cp:coreProperties>
</file>