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5076-4/2022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októbe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a 2021/2022-es nevelési évben (Hévízi Bibó István Gimnázium és Kollégium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Boldizsár intézményvezető</w:t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Magyarországon 2000-től az iskolai tanítás-tanulás tartalmát törvényben előírt módon háromszintű tantervi szabályozás határozza meg. A középiskolai pedagógusok fontos szerepet játszana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ok jelenős mértékben háttérbe szorultak az oktatási intézmények életében az elmúlt néhány évben. 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Gimnázium 2021/2022-es nevelési évre vonatkozó jelentése jelen előterjesztés mellékletét kép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évízi Bibó István Gimnázium és Kollégium 2021/2022-e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Bibó István Gimnázium és Kollégium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25:00Z</dcterms:created>
  <dc:creator>T-Cont Kft</dc:creator>
  <dc:description/>
  <cp:keywords/>
  <dc:language>en-US</dc:language>
  <cp:lastModifiedBy>Dr. Keserű Klaudia</cp:lastModifiedBy>
  <cp:lastPrinted>2018-10-29T09:01:00Z</cp:lastPrinted>
  <dcterms:modified xsi:type="dcterms:W3CDTF">2022-10-17T10:59:00Z</dcterms:modified>
  <cp:revision>8</cp:revision>
  <dc:subject/>
  <dc:title>Iktatószám: PMK/144/2011</dc:title>
</cp:coreProperties>
</file>