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873051376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421712783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851632223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278660070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