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607799588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1262426483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332547412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202670431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