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június 24-e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74045844"/>
      <w:bookmarkStart w:id="1" w:name="_Hlk72224041"/>
      <w:bookmarkStart w:id="2" w:name="_Hlk72219246"/>
      <w:r>
        <w:rPr>
          <w:rFonts w:cs="Arial" w:ascii="Arial" w:hAnsi="Arial"/>
          <w:sz w:val="24"/>
          <w:szCs w:val="24"/>
        </w:rPr>
        <w:t xml:space="preserve">Előadó-művészeti szervezetek többlettámogatása EMT-TE-B-A-21-0200 azonosítószámú program „Tér-Zene” pályázat </w:t>
      </w:r>
      <w:bookmarkEnd w:id="1"/>
      <w:bookmarkEnd w:id="2"/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</w:rPr>
        <w:t>Pénzügyi, Turisztikai és Városfejlesztési Bizottsá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eastAsia="Times New Roman" w:cs="Arial" w:ascii="Arial" w:hAnsi="Arial"/>
          <w:lang w:eastAsia="hu-HU"/>
        </w:rPr>
        <w:t xml:space="preserve">Emberi Erőforrások Bizottság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Hévíz Város Önkormányzat a EMT-TE-B-A-21-0200 azonosítószámú Előadó-művészeti szervezetek többlettámogatása program keretein belül „Térzene program”-ra pályázatot nyújtott be, melyet döntéshozó által meghozott döntése alapján 7 500 000 Ft összegű 100 %-os vissza nem térítendő támogatásban részesített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</w:rPr>
        <w:t>A Térzene Programot azzal indította útjára az EMMI, hogy a települések közterein újra rendszeresen felcsendüljön a minőségi magyar zeneművészek klasszikus-, világ- és népzenéje, így juttatva el kiváló zenészeink alkotásait a társadalom szélesebb rétegéhez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ár a Program a világjárvány alatti korlátozások miatt módosításra kényszerült, a programban részt vevő zenekarok gyorsan és hatékonyan reagáltak a megváltozott körülményekre, és bérházak előtti tereken, utcákon villámkoncertekkel örvendeztették meg az otthonukba zárt lakosságot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 pályázat célja tervezett kulturális programsorozat célja -az aktuális biztonsági előírásoknak megfelelve -Hévíz lakossága és a Hévízre érkező turisták minőségi kulturális szórakoztatása, a város bizonyos tereinek élettel való megtöltése - összefüggésben a minőséget képviselő magyar előadók számára a fellépés, esetlegesen a bemutatkozás lehetőségét. Fontos misszió továbbá a klasszikus zenekultúra iránt kevésbé érdeklődő rétegek számára, különös tekintettel a gyermekek, ennek népszerűsítése. A pályázat keretében megvalósítandó rendezvények, tevékenységek a közönség számára ingyenesen látogathatók.</w:t>
      </w:r>
    </w:p>
    <w:p>
      <w:pPr>
        <w:pStyle w:val="Normal"/>
        <w:spacing w:lineRule="auto" w:line="240" w:before="0" w:after="0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 pályázat keretében az alábbi tevékenységek megvalósítását tervezzük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.Tritonus Guitar Trio: Fiatal gitárművészekből álló magyar kamaraegyüttes elsősorban Bartók és további neves szerzők komolyzenei műveit, és népszerű dallamokat játszik, melyek a közönség kedvencei közé tartoztak. (2x250.000=5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2.Jónás Leonard – zongora: A fiatal tehetség Marilyn Manson zenéjét hallgatva inspirálódott, akinek nemcsak zenéje hanem a színpadi megjelenése és stílusa is példa lett. (2x125.000=25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3. Full Live Duó:Őri Jenő – zongoraművész, Román Iván – hegedűművész. Kedvenc zenei területük a dallamos jazz, a 20-as évektől napjainkig illetve a magyar és nemzetközi  örökzöldek hasonló megformálása. (2x150.000 =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4. Fidelis Brass - rézfúvós együttes: 2 trombita, 1 kürt, valamint 1 tuba indította útjára a Fidelis Brass-t, mely 2020-tól új hangszerrel gazdagodott, kiegészült basszusharsonával; mely még robusztusabb hangzást eredményezett. Ez a jellegű sokoldalúság adja az „erejét” a Fidelis Brass-nek.  (2x 150.000 =300.000.-)    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5.Takács Percussion Group - ütőhangszeres együttes</w:t>
        <w:tab/>
        <w:t>Repertoárjukban a klasszikus ütőhangszeres zene mellett számos zenei átirat is helyet kap. A különböző utcai felvonulások és hangversenyek mellett fontosnak tartják az ifjúsági hangszerismertető koncerteket, ahol a diákokat is be tudják vonni a zenébe.( 2x150.000= 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6.Szaxofon - kvartett: A keszthelyi Festetics György Zeneiskola tehetséges tanulóiból alakult szaxofon kvartett 3 éve működik. (2x150.000=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7.Happy Dixieland Band:</w:t>
        <w:tab/>
        <w:t>Hiteles, korhű arculat, amely a 20-as évek világát idézi. Rendkívül színes és zeneileg változatos műsorpalettánkon a népszerű Dixieland mellett, Charleston és Boogie-woogie dallamok is szerepelnek, de helyet kap a nosztalgia is magyar és idegen nyelvű örökzöld dallamokkal, régi filmslágerekkel , a színpadra varázsolja a swing korszak Amerikáját és ezen belül Louis Armstrong szellemét is.(2x300.000= 6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8.Ivett/Johnny &amp; The Jazz Boys: Énekes trió formáció, ahol a jazz ás a soul hangzása tökéletesen megvalósul. (2x200.000=4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9.Babos - Piller Jazz Duó: Zenetanári végzettségű tehetséges zenészek intrumentális zenei produkcióval lépnek fel. (2x150.000= 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0.HelloKids: A zenekar fő profilja a szórakoztató zene, utcabálok, egyéb rendezvények hangulatának megteremtése fokozása. (2x250.000=5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1.Fáni és zenekara: Gyermekprogram - A zene már gyerekként fontos része volta művésznő az életének. A keszthelyi zenetagozatos iskolában tanult, mellette pedig fuvolázott. Középiskolás éveiben kezdte az énektanulást, és belecsöppent élete első zenekarába. Színészi pályát választott, majd a Zalaegerszegi színházi társulatnak 7 évig volt tagja. (2x150.000=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</w:rPr>
        <w:t>12.Musica Antiqua:  Klasszikus zene kategóriában a MusicaAntiqua Együttesnek ítélték oda a zalai Prima Díjat 2014., az elmúlt közel négy évtized munkásságáért. A zenekar művészeti vezetője és karnagya 1997 óta Varga Endre.  (1x300.000=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3.Kvártélyház szabadtéri színház: Komolyzenei ízelítő, hogy a műkedvelő közönség is otthon érezze magát  ebben a műfajban. Az operett világának szakértője. (2x300.000=6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4.Laczák Boglárka magánénekes: Laczák Boglárka a Liszt Ferenc Zeneművészeti Egyetemen szerzett énekművész diplomát Keönch Boldizsár tanítványaként. A II. Nemzetközi Oratóriumversenyen harmadik díjat nyert, 2016-ban a Szegedi Operabarátok Egyesülete Az évad ifjú énekese címmel tisztelte meg. 2008-ban és 2009-ben Fischer Annie előadóművészeti ösztöndíjban részesült. Részt vett Marton Éva, Tokody Ilona, Csengery Adrienn és Nicholas Clapton mesterkurzusán. (1x300.000=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5.Zsödi Duó: Szabó Siklódi Lia énekével és Veiger Csaba és Irsai Zsigmond gitáros-énekes zenésszel akusztikus zenei programokat készítünk, utcazenei fesztiválokon.(2x 150.000=300.000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16.Night Session </w:t>
        <w:tab/>
        <w:t>Az énekesnő mellett helyet kap a cselló, zongora, gitár és a kihagyhatatlan ritmus. A külföldi és hazai slágereket új köntösbe bújtatva. (1x250.000=25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7.Vagabond Trio</w:t>
        <w:tab/>
        <w:t>Alapvetően populáris zenét játszanak, úgy, hogy mindegyikben legyen némi pikantéria. Az a cél, hogy olyan élőzenei szolgáltatást nyújtsunk, ami értéket képvisel.(1x 50.000=25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8.Németh Norbert és harmonika zenekara</w:t>
        <w:tab/>
        <w:t>a több mint 20 éve működő harmonika zenekar. Repertoárjukon szerepelnek különböző zenei korszakok műveinek harmonika átdolgozásai, népdal és magyar nóta csokrok. Az együttes céljának tekinti a harmonikazene népszerűsítését, a magyar nótakincs megőrzését és továbbadását az ifjabb generációk számára. (1x300.000=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19.Refolk zenekar</w:t>
        <w:tab/>
        <w:t>Re-Folk Zenekarban négy zenész és egy énekes működik közre. Az alapvető vonós hangszereken kívül (hegedű, háromhúros brácsa, nagybőgő) pengetős ( tamburák, kobzák), fúvós (furulya, kaval, tilinkó, klarinét), és egyéb különleges hangszereken (tekerőlant, cajon, buzuki) is játszanak. A zenekar univerzális megszólalású: magyarországi, erdélyi és moldvai dialektusokban is otthonosan mozog.( 1x250.000=25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20.Tapolcai fúvószenekar</w:t>
        <w:tab/>
        <w:t>A Tapolcai Bányász Ifjúsági Fúvószenekar is törekszik arra, hogy minél több ember megismerhesse a zene világát, azon belül is a fúvószene szépségét, lényegét. (</w:t>
        <w:tab/>
        <w:t>1x300.000=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21.Pántlika Népzenei Együttes</w:t>
        <w:tab/>
        <w:t>Sárköz egyik kiemelkedő hagyományőrző falujából. Ezáltal fontosnak tartjuk, hogy e falu zenei hagyományait, a tamburahagyományt ápoljuk. Repertoárunk gerincét a külső- és belső-sárközi népzene alkotja, de szívesen játszunk kalocsai, szatmári, őrkői, galgamenti és más dallamokat is Magdali Annával. (1x300.000=300.000.-)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22. Kárász Eszter sanzon</w:t>
        <w:tab/>
        <w:t>Kárász Eszter sanzonestje Edith Piaf emlékére készült. Verses-zenés sanzonest, melyben Edith Piaf-sanzonok és önéletrajzi vallomások elevenítik fel Piaf szenvedélyekkel, nagy mélységekkel és nagy magasságokkal teli életét, s idézik elénk Párizs és a Montmartre hangulatát.(1x300.000=300.000.-)A projekt részét képezik a rendezvényekhez kapcsolódóan a rendezvénysátor bérlés, színpad bérlés, technikai felszerelések, őrzési és védelmi feladatok.</w:t>
      </w:r>
    </w:p>
    <w:p>
      <w:pPr>
        <w:pStyle w:val="Nincstrkz"/>
        <w:jc w:val="both"/>
        <w:rPr>
          <w:rStyle w:val="StrongEmphasis"/>
          <w:rFonts w:ascii="Arial" w:hAnsi="Arial" w:cs="Arial"/>
          <w:b w:val="false"/>
          <w:b w:val="false"/>
          <w:iCs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A rendezvények megvalósításához külső szolgáltatás igénybevétele szükséges. </w:t>
      </w:r>
      <w:bookmarkStart w:id="3" w:name="_Hlk74817966"/>
      <w:r>
        <w:rPr>
          <w:rFonts w:cs="Arial" w:ascii="Arial" w:hAnsi="Arial"/>
          <w:iCs/>
        </w:rPr>
        <w:t xml:space="preserve">Hévíz Város Önkormányzat KÖZBESZERZÉSI ÉS BESZERZÉSI SZABÁLYZATA </w:t>
      </w:r>
      <w:bookmarkEnd w:id="3"/>
      <w:r>
        <w:rPr>
          <w:rFonts w:cs="Arial" w:ascii="Arial" w:hAnsi="Arial"/>
          <w:iCs/>
        </w:rPr>
        <w:t>az alábbiak szerint rendelkezik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1.13.1 c.) pontja szerint nettó 16 millió forintot el nem érő értékű szolgáltatás megrendelés, így a döntési jogkört az Önkormányzat beszerzései tekintetében a Polgármester gyakorolja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 fentiek figyelembe vételével a </w:t>
      </w:r>
      <w:r>
        <w:rPr>
          <w:rFonts w:cs="Arial" w:ascii="Arial" w:hAnsi="Arial"/>
          <w:iCs/>
        </w:rPr>
        <w:t>Hévíz Város Önkormányzat KÖZBESZERZÉSI ÉS BESZERZÉSI SZABÁLYZA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iCs/>
        </w:rPr>
        <w:t>1.24.2. pontja szerint a</w:t>
      </w:r>
      <w:r>
        <w:rPr>
          <w:rFonts w:cs="Arial" w:ascii="Arial" w:hAnsi="Arial"/>
        </w:rPr>
        <w:t xml:space="preserve"> Beszerzés megvalósításához legalább három ajánlattevőtől kell írásbeli ajánlatot kérni. A beszerzési eljárás a támogató okirat kibocsájtása után történi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1. Hévíz Város Önkormányzat Képviselő-testülete </w:t>
      </w:r>
      <w:r>
        <w:rPr>
          <w:rFonts w:cs="Arial" w:ascii="Arial" w:hAnsi="Arial"/>
          <w:i/>
        </w:rPr>
        <w:t>„Előadó-művészeti szervezetek többlettámogatása program”</w:t>
      </w:r>
      <w:r>
        <w:rPr>
          <w:rFonts w:cs="Arial" w:ascii="Arial" w:hAnsi="Arial"/>
        </w:rPr>
        <w:t xml:space="preserve"> (EMT-TE-B-A-21-0200 azonosítószám) keretében 7 500 000 forint vissza nem térítendő támogatást nyert, a képviselő-testület a nyertes pályázat alapján a pályázatot és programokat megvaló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2. A Képviselő-testület felhatalmazza a polgármestert a szükséges nyilatkozatokat a támogatói okirat kiállításához tegye meg, a saját forrás hozzárendelése nélkül a pályázat megvalósításáról intézkedj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3. 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72223977"/>
      <w:bookmarkStart w:id="5" w:name="_Hlk72223977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72223977"/>
      <w:bookmarkStart w:id="7" w:name="_Hlk72223977"/>
      <w:bookmarkEnd w:id="7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7319-1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7319-1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14:00Z</dcterms:created>
  <dc:creator>T-Cont Kft</dc:creator>
  <dc:description/>
  <cp:keywords/>
  <dc:language>en-US</dc:language>
  <cp:lastModifiedBy>Dr. Tüske Róbert</cp:lastModifiedBy>
  <cp:lastPrinted>2021-05-19T12:40:00Z</cp:lastPrinted>
  <dcterms:modified xsi:type="dcterms:W3CDTF">2021-06-17T09:14:00Z</dcterms:modified>
  <cp:revision>2</cp:revision>
  <dc:subject/>
  <dc:title/>
</cp:coreProperties>
</file>