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pacing w:val="2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sz w:val="20"/>
          <w:szCs w:val="20"/>
          <w:u w:val="single"/>
        </w:rPr>
        <w:t>17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pacing w:val="2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évíz Város Önkormányzat Képviselő-testülete Papp Gábor polgármester ki nem adott szabadságának mértékét és a 2020. évi szabadságát az alábbiak szerint jóváhagyja: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9. évben ki nem vett szabadság száma 7 nap, mely 2020. március 31. napig kivehető.</w:t>
      </w:r>
    </w:p>
    <w:p>
      <w:pPr>
        <w:pStyle w:val="Normal"/>
        <w:spacing w:lineRule="auto" w:line="240" w:before="0" w:after="0"/>
        <w:ind w:left="708" w:right="15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2020. évi szabadsága 39. nap alapszabadságból és 2 nap gyermekek után járó szabadságból áll, összesen 41 nap. </w:t>
      </w:r>
      <w:r>
        <w:rPr>
          <w:rFonts w:eastAsia="Times New Roman" w:cs="Arial" w:ascii="Arial" w:hAnsi="Arial"/>
          <w:b/>
          <w:sz w:val="20"/>
          <w:szCs w:val="20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 Hévíz város polgármestere 2020. évi szabadságtervét az alábbiak szerint elfogadj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63" w:type="dxa"/>
        <w:jc w:val="left"/>
        <w:tblInd w:w="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2120"/>
        <w:gridCol w:w="2120"/>
        <w:gridCol w:w="1861"/>
      </w:tblGrid>
      <w:tr>
        <w:trPr>
          <w:trHeight w:val="31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időtartam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ig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9. év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3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3.31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20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4.0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4.0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7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7.3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8.0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8.20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</w:t>
            </w:r>
          </w:p>
        </w:tc>
      </w:tr>
      <w:tr>
        <w:trPr>
          <w:trHeight w:val="601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9.0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9.11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10.2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10.30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12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020.12.31.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</w:t>
        <w:tab/>
        <w:t>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54:00Z</dcterms:modified>
  <cp:revision>2</cp:revision>
  <dc:subject/>
  <dc:title/>
</cp:coreProperties>
</file>