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/2024. (II. 8. ) határozat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 Hévíz Város Önkormányzat saját bevételeinek és az adósságot keletkeztető ügyleteiből eredő fizetési kötelezettségeinek a 2024. évi költségvetési évet követő három évre várható összegét az alábbiak szerint állapítja meg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849"/>
        <w:gridCol w:w="1421"/>
        <w:gridCol w:w="1276"/>
        <w:gridCol w:w="1417"/>
        <w:gridCol w:w="1276"/>
      </w:tblGrid>
      <w:tr>
        <w:trPr>
          <w:trHeight w:val="617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á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árgy év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295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év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évb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évben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y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60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0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0 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0 000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lajdonosi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íjak, pótlékok, bírságok, település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 000</w:t>
            </w:r>
          </w:p>
        </w:tc>
      </w:tr>
      <w:tr>
        <w:trPr>
          <w:trHeight w:val="38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materiális javak, ingatlanok és egyéb tárgyi eszközök értékesítés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szesedések értékesítése és részesedések megszűnéséhez kapcsolód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Privatizációból származ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rancia- és kezességvállalásból származó megtérülés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position w:val="11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Saját bevételek (01+... +0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72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4 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4 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64 500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position w:val="11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Saját bevételek (08. sor) 50%-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 2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 2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 250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Előző év(ek)ben keletkezett fizetési kötelezettség (11+...+1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Pénzügyi lízingből eredő fizetési kötelezettség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Tárgyévben keletkezett illetve keletkező, tárgyévet terhelő fizetési kötelezettség (19+...+25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énzügyi lízing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Fizetési kötelezettség összesen (10+19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 214 000</w:t>
            </w:r>
          </w:p>
        </w:tc>
      </w:tr>
      <w:tr>
        <w:trPr>
          <w:trHeight w:val="3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Fizetési kötelezettséggel csökkentett saját bevétel (9-28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 78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 036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 036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 036 000</w:t>
            </w:r>
          </w:p>
        </w:tc>
      </w:tr>
    </w:tbl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z adósságot keletkeztető ügyletekben történő változás esetén újabb kimutatást szükséges készíteni tájékoztatás céljáb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Cs/>
          <w:iCs/>
          <w:u w:val="single"/>
        </w:rPr>
        <w:t>Határidő:</w:t>
      </w:r>
      <w:r>
        <w:rPr>
          <w:rFonts w:cs="Arial" w:ascii="Arial" w:hAnsi="Arial"/>
        </w:rPr>
        <w:tab/>
        <w:t>éves beszámoló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FF0000"/>
          <w:spacing w:val="2"/>
        </w:rPr>
      </w:pPr>
      <w:r>
        <w:rPr>
          <w:rFonts w:cs="Arial" w:ascii="Arial" w:hAnsi="Arial"/>
          <w:b/>
          <w:color w:val="FF000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1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13:00Z</dcterms:modified>
  <cp:revision>2</cp:revision>
  <dc:subject/>
  <dc:title/>
</cp:coreProperties>
</file>