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/2024. (II. 8. 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2/2024. (II. 8.) számú alapítói határozatának minősül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(székhely: 8380 Hévíz, Kossuth Lajos utca 5. alagsor 2. adószám: 28999717-2-20 cégjegyzékszám: 20-09-077393) ügyvezetőjének Czurda Gábornak alapbérét 10%-os emeléssel bruttó 982.634 Ft összegben állapítja meg 2024. január 1. hatállyal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. ügyvezetőjét, hogy munkaszerződésének módosítását a Dr. Farkas Sándor - Farkas és Társai Ügyvédi Irodával végeztesse el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19:00Z</dcterms:modified>
  <cp:revision>2</cp:revision>
  <dc:subject/>
  <dc:title/>
</cp:coreProperties>
</file>