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1060-1/20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január 31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8. november 19-2019. január 21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8. évben közterület használatáért </w:t>
            </w:r>
            <w:r>
              <w:rPr>
                <w:rFonts w:cs="Arial" w:ascii="Arial" w:hAnsi="Arial"/>
                <w:b/>
              </w:rPr>
              <w:t xml:space="preserve">21.386.770.-Ft </w:t>
            </w:r>
            <w:r>
              <w:rPr>
                <w:rFonts w:cs="Arial" w:ascii="Arial" w:hAnsi="Arial"/>
                <w:b/>
                <w:bCs/>
              </w:rPr>
              <w:t xml:space="preserve">bevételhez jut az Önkormányzat </w:t>
            </w:r>
            <w:r>
              <w:rPr>
                <w:rFonts w:cs="Arial" w:ascii="Arial" w:hAnsi="Arial"/>
                <w:b/>
              </w:rPr>
              <w:t xml:space="preserve">95 </w:t>
            </w:r>
            <w:r>
              <w:rPr>
                <w:rFonts w:cs="Arial" w:ascii="Arial" w:hAnsi="Arial"/>
                <w:b/>
                <w:bCs/>
              </w:rPr>
              <w:t>db kiadott engedély ut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 xml:space="preserve">2018. január 1-től összesen a beszámoló elkészülésének időpontjáig </w:t>
            </w:r>
            <w:r>
              <w:rPr>
                <w:rFonts w:cs="Arial" w:ascii="Arial" w:hAnsi="Arial"/>
                <w:b/>
              </w:rPr>
              <w:t>19.177.421.-Ft</w:t>
            </w:r>
            <w:r>
              <w:rPr>
                <w:rFonts w:cs="Arial" w:ascii="Arial" w:hAnsi="Arial"/>
                <w:b/>
                <w:bCs/>
              </w:rPr>
              <w:t xml:space="preserve"> került befizetés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9. fenti időszakában </w:t>
            </w: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z 36 db közterület-használati engedélyért </w:t>
            </w:r>
            <w:r>
              <w:rPr>
                <w:rFonts w:cs="Arial" w:ascii="Arial" w:hAnsi="Arial"/>
                <w:b/>
              </w:rPr>
              <w:t>3.286.631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A beszámoló elkészültéig 946.710 -Ft került befizetésre.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db- 383 5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8 db- 274 800 Ft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db- 48 4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db- 203 011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- 10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db- 2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2 háztartás- 60m3 erdei (kiszállítás folyamatban)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fő- beutalá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- ingyenes étkezé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 xml:space="preserve">1/ A Kisebbségekért - Pro Minoritate Alapítvány (Budapest) 100.000,- Ft működési támogatást kapott a 2019. február 23-án, Budapesten megrendezendő Csángó Bál (bérleti díjak, fellépők tiszteletdíja, hang-, fény- és vetítéstechnika, díszlet, kellékek, szállás, étkezés, szállítási szolgáltatás, nyomdai előkészítés, nyomdaköltség, reklám, audiovizuális rögzítés és utómunkálatok) költségeinek biztosítására, polgármesteri keret terhére. </w:t>
            </w:r>
          </w:p>
          <w:p>
            <w:pPr>
              <w:pStyle w:val="Normal"/>
              <w:spacing w:lineRule="auto" w:line="240" w:before="0" w:after="0"/>
              <w:ind w:firstLine="198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 xml:space="preserve">A támogatási szerződés 2018. november 22-én aláírásra kerül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 xml:space="preserve">2/ A Rákóczi Szövetség részére 50.000,- Ft támogatás került megállapításra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 támogatási szerződés nem készült el, mivel a kitöltött kérelem nyomtatványok nem érkeztek meg. (Tájékoztató levél támogatási döntésről HIV/6030-3/2018. és kérelem nyomtatványok megküldése kitöltésre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 xml:space="preserve">3/ Kardos József részére 25.000,- Ft támogatás került megállapításra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 támogatási szerződés nem készült el, mivel a kitöltött kérelem nyomtatványok nem érkeztek meg. (Tájékoztató levél támogatási döntésről HIV/9217-2/2018. és kérelem nyomtatványok megküldése kitöltésre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8. november 19-2019. január 2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24:00Z</dcterms:created>
  <dc:creator>bertalan.linda</dc:creator>
  <dc:description/>
  <cp:keywords/>
  <dc:language>en-US</dc:language>
  <cp:lastModifiedBy>Bertalan Linda</cp:lastModifiedBy>
  <cp:lastPrinted>2018-09-25T09:58:00Z</cp:lastPrinted>
  <dcterms:modified xsi:type="dcterms:W3CDTF">2019-01-23T13:56:00Z</dcterms:modified>
  <cp:revision>4</cp:revision>
  <dc:subject/>
  <dc:title/>
</cp:coreProperties>
</file>