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27-3 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ro Minoritate Alapítványnak 2013-ban biztosított támogatás elszámo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víz Város Önkormányzat Képviselő-testülete a 2012. évi költségvetésében engedélyezte polgármesteri keret terhére 200 e Ft támogatást a Pro Minoritate Alapítványnak a 2013. február 9-én megrendezésre kerülő „Csángó Bál” költségeire. A támogatási megállapodás megkötésére 2013. január 11-.én került sor.  Az Alapítványnak a szükséges dokumentumok megküldésre kerültek a  328/2012. (XII.20.) számú döntést követően, de a tényleges szerződéskötés már 2013-ban történ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 xml:space="preserve">Kisebbségekért – Pro Minoritate Alapítvány </w:t>
      </w:r>
      <w:r>
        <w:rPr>
          <w:rFonts w:cs="Arial" w:ascii="Arial" w:hAnsi="Arial"/>
          <w:sz w:val="24"/>
          <w:szCs w:val="24"/>
        </w:rPr>
        <w:t xml:space="preserve">azzal a kéréssel fordult Hévíz </w:t>
      </w:r>
      <w:r>
        <w:rPr>
          <w:rFonts w:cs="Arial"/>
          <w:sz w:val="24"/>
          <w:szCs w:val="24"/>
        </w:rPr>
        <w:t xml:space="preserve">Város Polgármesteréhez, hogy a Kisebbségekért – Pro Minoritate Alapítvány és a Moldvahon Csángó Kulturális Egyesület 2013. február 9-én tizenhetedik alkalommal rendezi meg a „Csángó Bált” a budapesti Petőfi Csarnokban, melynek költségeihez kértek támogatást. A XVII. Csángó Bál fővédnöke Dr. Áder János köztárasági elnök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bál célja, hogy a moldvai magyarság létét alapjaiban fenyegető kedvezőtlen társadalmi és gazdasági folyamatokra felhívja a közvélemény figyelmét. A csángók hagyományos budapesti fesztiválja egy egész estés, párhuzamosan futó programokból álló rendezvénysorozat. Az idén megrendezett bálon gyimesi és moldvai csángó magyar hagyományőrző, valamint magyarországi hivatásos és amatőr együttesek lépnek színpadra a korábbi évekhez hasonlóan. A Csángóföldről meghívott mintegy félszáz táncos, zenész és énekes révén bepillantást nyerhetnek a résztvevők a csángó zene- és tánckultúrába.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>A 2013-as rendezvény keretében szeretnének a szervezők Petrás Incze János, tudósnak és a csángó magyarok iránt elkötelezett papnak emléket állítani születésének 200. évfordulója alkalmából egy olyan műsorral, amelyben bemutatásra kerül munkássága. A hagyományos programok mellett a kortárs művészetek eszközeivel is bemutatásra kerülnek a csángó kultúra egyes elemei.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Alapítvány a Csángó Bál megrendezéséhez 200.000,- Ft támogatást kért, melyet a Képviselő-testület engedélyezet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támogatási megállapodás szerint 2013. március 31-ig kellett az összeg felhasználásáról elszámolni. Az elszámolást az Alapítvány 2013. március 28-án megküldte az Polgármester Úrnak. Az elszámoláshoz három számla lett csatolva, mely szerint web programozásra 50.800,- Ft, nyomdai szolgáltatásra 108.579,- Ft és ételfogyasztásra 40.621,- Ft lett felhasználv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elszámolás szabályszerűen történt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z Alapítvány az elszámoláshoz csatolt a teljes programról egy CD-ét mely a Hivatalban megtekinthető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eastAsia="hu-HU"/>
        </w:rPr>
      </w:pPr>
      <w:r>
        <w:rPr>
          <w:rFonts w:cs="Arial"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-testülete Kisebbségekért – Pro Minoritate Alapítvány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 2013. évben biztosított támogatás elszámolását 200.000,- Ft összegben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—testület felkéri Polgármesterét, hogy a döntésről a testülete Kisebbségekért – Pro Minoritate Alapítványt értesítse.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2013.  május 5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gatási elszámolás a csángó bál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2:38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4-26T07:59:00Z</dcterms:modified>
  <cp:revision>7</cp:revision>
  <dc:subject/>
  <dc:title>Iktatószám:</dc:title>
</cp:coreProperties>
</file>