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1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jc w:val="both"/>
        <w:textAlignment w:val="baseline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 xml:space="preserve">1. Hévíz Város Önkormányzat Képviselő-testülete támogatja, hogy a Hévízi Sportkör részt vegyen a Társasági Adókedvezmény igénylésében, amely sporttámogatással kapcsolatos célokra használható fel.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cs="Arial" w:ascii="Arial" w:hAnsi="Arial"/>
        </w:rPr>
        <w:t>2. A Képviselő-testület kinyilvánítja, hogy Hévíz Város Önkormányzat együttműködik a Hévízi Sportkörrel a Pályázat megvalósításában, végrehajtásában és fenntartásában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a Hévízi Sportkör által benyújtott, a Társasági Adókedvezmény sporttámogatással kapcsolatos igényléshez a projekt önerejét, tehát az önerő kifizetését biztosítani kívánja, azonban a 2026. évi költségvetés ismeretében, az önkormányzat költségvetési és vagyoni helyzetének függvényében tudja tervezni az önerő összegét a költségvetésébe. Az önerő összértéke: bruttó 9.100.000.- Ft.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4. A Képviselő-testület által támogatni kívánt a Hévízi Sportkör által 2025-2026. évi pályázat keretében megvalósítani kívánt célok: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Tárgyi eszköz beruházás, felújítás, előfinanszírozott nem ingatlan bruttó 49.900.000, ebből a támogatás: 49.900.000.- Ft, az önerő igény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Tárgyi eszköz beruházás, felújítás előfinanszírozott ingatlan bruttó 3.000.000.- ebből a támogatás: 3.000.000.- Ft, az önerő igény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tkör (labdarúgás) Tárgyi eszköz beruházás, felújítás utófinanszírozott ingatlan bruttó 49.000.000.- Ft ebből a támogatás: 49.000.000.- Ft az önerő 0.- Ft 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Utánpótlás-nevelés költségei összesen bruttó 40.000.000.- Ft, ebből támogatás 40.000.000.- Ft, önerő igény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Személyi jellegű ráfordítások: összesen bruttó 10.000.000.- Ft, ebből támogatás 10.000.000.- Ft, önerő igény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ortkör Sportcélú ingatlan üzemeltetés összesen bruttó 2.500.000.- Ft, ebből támogatás 2.000.000.- Ft, önerő 500.000.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ortkör (kézilabda) Tárgyi eszköz beruházás, felújítás, előfinanszírozott nem ingatlan bruttó 2</w:t>
      </w:r>
      <w:r>
        <w:rPr>
          <w:bCs/>
          <w:sz w:val="22"/>
          <w:szCs w:val="22"/>
        </w:rPr>
        <w:t>.000.000.- Ft, melyből a támogatás: 1.400.000.- Ft az önerő: 600.000.- Ft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portkör (kézilabda) Utánpótlás-nevelés költségei összesen bruttó </w:t>
      </w:r>
      <w:r>
        <w:rPr>
          <w:rFonts w:cs="Arial" w:ascii="Arial" w:hAnsi="Arial"/>
          <w:bCs/>
        </w:rPr>
        <w:t xml:space="preserve">20.000.000.- Ft, ebből a támogatás 20.000.000-Ft az </w:t>
      </w:r>
      <w:r>
        <w:rPr>
          <w:rFonts w:cs="Arial" w:ascii="Arial" w:hAnsi="Arial"/>
        </w:rPr>
        <w:t>önerő igény 0.- Ft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Személyi jellegű ráfordítások: összesen bruttó 16.000.000.- Ft, ebből támogatás 8.000.000.- Ft, önerő 8.000.000.- Ft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kosárlabda) utánpótlás nevelés költségei összesen bruttó </w:t>
      </w:r>
      <w:r>
        <w:rPr>
          <w:rFonts w:cs="Arial" w:ascii="Arial" w:hAnsi="Arial"/>
          <w:bCs/>
        </w:rPr>
        <w:t>15.000.000.- Ft, ebből a támogatás 15.000.000.- Ft az önerő: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ortkör (kosárlabda) Személyi jellegű ráfordítások: összesen bruttó 2.000.000.- Ft, ebből támogatás 2.000.000.- Ft, önerő 0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ortkör (kosárlabda) Tárgyieszköz, előfinanszírozott nem ingatlan: összesen bruttó 2.500.000.- Ft, ebből támogatás 2.500.000.- Ft, önerő 0-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február 28. és 2026. február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A Képviselő-testület felhatalmazza a polgármestert a szükséges szerződések és megállapodások aláírására, engedélyek beszerzésére, nyilatkozatok megtételére, így az előterjesztés 1. melléklete szerinti </w:t>
      </w:r>
      <w:r>
        <w:rPr>
          <w:rFonts w:cs="Arial" w:ascii="Arial" w:hAnsi="Arial"/>
          <w:lang w:eastAsia="hu-HU"/>
        </w:rPr>
        <w:t xml:space="preserve">Előzetes írásbeli hozzájárulást jelzálogjog bejegyzéséhez és Hévíz Város Önkormányzat hozzájáruló nyilatkozatot a Hévíz 963. hrsz-ú ingatlanra (öltöző épület átalakítása, bővítése, tetőtér beépítése), a </w:t>
      </w:r>
      <w:r>
        <w:rPr>
          <w:rFonts w:cs="Arial" w:ascii="Arial" w:hAnsi="Arial"/>
        </w:rPr>
        <w:t>2. melléklet szerinti</w:t>
      </w:r>
      <w:r>
        <w:rPr>
          <w:rFonts w:cs="Arial" w:ascii="Arial" w:hAnsi="Arial"/>
          <w:lang w:eastAsia="hu-HU"/>
        </w:rPr>
        <w:t xml:space="preserve"> Előzetes írásbeli hozzájárulást jelzálogjog bejegyzéséhez és Hévíz Város Önkormányzat hozzájáruló nyilatkozatot a Hévíz 963. hrsz-ú ingatlanra (Stadion külső kerítés építése, kispad </w:t>
      </w:r>
      <w:r>
        <w:rPr>
          <w:rFonts w:cs="Arial" w:ascii="Arial" w:hAnsi="Arial"/>
        </w:rPr>
        <w:t>átépítése</w:t>
      </w:r>
      <w:r>
        <w:rPr>
          <w:rFonts w:cs="Arial" w:ascii="Arial" w:hAnsi="Arial"/>
          <w:lang w:eastAsia="hu-HU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február 28.</w:t>
      </w:r>
    </w:p>
    <w:p>
      <w:pPr>
        <w:pStyle w:val="Listaszerbekezds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14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0:14:00Z</dcterms:modified>
  <cp:revision>2</cp:revision>
  <dc:subject/>
  <dc:title/>
</cp:coreProperties>
</file>