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13-a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3/2025. (II. 13.) határozata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kezdeményezi a 192/2023. (XI. 30.) határozata szerinti döntésének módosítását akként, hogy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</w:rPr>
        <w:t xml:space="preserve">Hévíz Gyógyfürdő Üzemeltető és Fejlesztő Zrt. részére – jelenleg birtoklás nélkül – a Hévíz, Rákóczi u. 17. I. emelet 1. ajtó alatti, Rózsakert társasházban biztosított (978/A/5. hrsz) székhelyhasználati jog közös megegyezéssel megszűntetésre kerüljön és a székhelyhasználat a Hévíz, </w:t>
      </w:r>
      <w:r>
        <w:rPr>
          <w:rFonts w:cs="Arial" w:ascii="Arial" w:hAnsi="Arial"/>
        </w:rPr>
        <w:t>Kossuth Lajos u. 1. szám alatti (városháza) épület egy irodája vonatkozásában legfeljebb 15 év időtartamra kerüljön biztosít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a polgármestert egyeztetés lefolytatására a székhelyhasználat módosítására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továbbá a székhelyhasználati nyilatkozat és megállapodás aláír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március 31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28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13T11:31:00Z</dcterms:modified>
  <cp:revision>3</cp:revision>
  <dc:subject/>
  <dc:title/>
</cp:coreProperties>
</file>