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bookmarkStart w:id="1" w:name="_Hlk161910839"/>
      <w:bookmarkEnd w:id="1"/>
      <w:r>
        <w:rPr>
          <w:rFonts w:eastAsia="Times New Roman" w:cs="Arial" w:ascii="Arial" w:hAnsi="Arial"/>
          <w:lang w:eastAsia="hu-HU"/>
        </w:rPr>
        <w:t>Hévíz Város Önkormányzat Képviselő-testülete jóváhagyja a Dunántúli Regionális Vízmű Zártkörűen Működő Részvénytársasággal (8600 Siófok, Tanácsház utca 7.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tendő, a szabálytalan közműhasználat 2019. március18. - 2024. augusztus 31. tartó időszak szerinti pótdíj megfizetésére vonatkozó az előterjesztés 1. melléklete szerint megállapodást és felhatalmazza a polgármestert a megállapodás aláírására a szerződés szerinti 9.448.467 forint + áfa részletekben történő megfizetésére.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Naszádos Péte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5. március 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jóváhagyja Dunántúli Regionális Vízmű Zártkörűen Működő Részvénytársasággal (8600 Siófok, Tanácsház utca 7.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tendő a jogellenes állapot megszüntetéséig terjedő időszakra vonatkozó az előterjesztés 2. melléklete szerint pótdíj megfizetéséről szóló megállapodás tervezetet és felhatalmazza a polgármestert a megállapodá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Naszádos Péte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5. március 1. </w:t>
      </w:r>
    </w:p>
    <w:p>
      <w:pPr>
        <w:pStyle w:val="Normal"/>
        <w:spacing w:before="0" w:after="200"/>
        <w:ind w:left="708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csapadékvíz-elvezető rendszer és a szennyvízelvezető hálózat összekötéseiből fakadó jogellenes állapot megszüntetéséig évente döntést hoz a pótdíj megfizetésérő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Naszádos Péte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6. január 31. 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hatalmazza a polgármestert a szabálytalan víziközmű elemek helyének pontos meghatározása érdekében lefolytatandó további vizsgálatok lefolytatására, illetve a szabálytalan összekötések megszüntetésére vonatkozó intézkedések megtétel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Naszádos Péter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Gönye József GAMESZ igazgat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5. november 30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, hogy egyeztető trágyalásokat folytasson a Dunántúli Regionális Vízmű Zártkörűen Működő Részvénytársasággal, mint víziközmű-szolgáltatóval arról, hogy a Hévíz Város Önkormányzat által befizetett pótdíjnak megfelelő összeg Hévíz város szennyvíz infrastruktúrájának fejlesztésére kerüljön ráfordításra, különös tekintettel az Ady utca 12 – 18. ellátatlan, szennyvíz közcsatorna csatlakozással nem rendelkező lakóingatlanok és a Csokonai utcai lakóingatlanok szennyvízelvezetési problémáinak megol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Naszádos Péter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5. november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7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41:00Z</dcterms:modified>
  <cp:revision>3</cp:revision>
  <dc:subject/>
  <dc:title/>
</cp:coreProperties>
</file>