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2. november 2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0" w:name="_Hlk119589562"/>
      <w:r>
        <w:rPr>
          <w:rFonts w:cs="Arial" w:ascii="Arial" w:hAnsi="Arial"/>
        </w:rPr>
        <w:t xml:space="preserve">Hévíz Város Önkormányzat Gazdasági, Műszaki Ellátó Szervezet és a Brunszvik Teréz Napközi Otthonos Óvoda </w:t>
      </w:r>
      <w:r>
        <w:rPr>
          <w:rFonts w:cs="Arial" w:ascii="Arial" w:hAnsi="Arial"/>
          <w:sz w:val="24"/>
          <w:szCs w:val="24"/>
        </w:rPr>
        <w:t xml:space="preserve">2022. évi előirányzat módosítása 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oros Lajosné számviteli ügyintéző 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CXCV. törvény 5. § (4) bekezdése alapján „A költségvetési kiadások - a központi költségvetés előirányzat-módosítási kötelezettség nélkül túlteljesíthető költségvetési kiadásai kivételével – a költségvetésben megállapított (a továbbiakban: az eredeti előirányzat) vagy az év közben módosított (a továbbiakban: módosított előirányzat) költségvetési kiadások mértékéig teljesíthető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2022. évi költségvetéséről szóló 2/2022. (II.11.) rendeletében meghatározott előirányzatok módosítása szükséges több intézmény eset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Hévíz Város Önkormányzat Gazdasági, Műszaki Ellátó Szervezet (továbbiakban: GAMESZ), és a Brunszvik Teréz Napközi Otthonos Óvoda (továbbiakban: Óvoda) intézmények vezetői előirányzat átcsoportosításával, intézményfinanszírozás biztosításával kapcsolatos kérelemmel fordultak Hévíz Város Önkormányzat polgármesteréhez. A beérkezett kérelmek az előterjesztés mellékletét képe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ódosítások átvezetése esetén az előterjesztés 1-7. mellékletei szerint változnak az előirányzatok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és intézményei együttes pénzügyi mérlegének bevételi és kiadási főösszege 742 ezer Ft összeggel nő az 1. melléklet szeri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AMESZ előirányzatai a kérelem alapján történő átvezetés után 4. melléklet szerint alakulna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 előirányzatai a kérelem alapján történő átvezetés után 5. melléklet szerint alakulna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 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önye József igazgató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 és 2023. februá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s Lajosn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mvitel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önye József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GYMK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ga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Óvoda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2590-16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2590-16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14:00Z</dcterms:created>
  <dc:creator>T-Cont Kft</dc:creator>
  <dc:description/>
  <cp:keywords/>
  <dc:language>en-US</dc:language>
  <cp:lastModifiedBy>Dr. Tüske Róbert</cp:lastModifiedBy>
  <cp:lastPrinted>2020-05-27T14:15:00Z</cp:lastPrinted>
  <dcterms:modified xsi:type="dcterms:W3CDTF">2022-11-18T09:14:00Z</dcterms:modified>
  <cp:revision>2</cp:revision>
  <dc:subject/>
  <dc:title/>
</cp:coreProperties>
</file>