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022. november 24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</w:rPr>
        <w:t>Tárgy:</w:t>
      </w:r>
      <w:r>
        <w:rPr>
          <w:rFonts w:cs="Arial" w:ascii="Arial" w:hAnsi="Arial"/>
          <w:color w:val="000000"/>
        </w:rPr>
        <w:t xml:space="preserve"> </w:t>
      </w:r>
      <w:bookmarkStart w:id="0" w:name="_Hlk117165876"/>
      <w:r>
        <w:rPr>
          <w:rFonts w:cs="Arial" w:ascii="Arial" w:hAnsi="Arial"/>
          <w:color w:val="000000"/>
          <w:sz w:val="24"/>
          <w:szCs w:val="24"/>
        </w:rPr>
        <w:tab/>
        <w:tab/>
        <w:t xml:space="preserve">Vízügyi védekezési terv felülvizsgálata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End w:id="0"/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Készítette:</w:t>
      </w:r>
      <w:r>
        <w:rPr>
          <w:rFonts w:cs="Arial" w:ascii="Arial" w:hAnsi="Arial"/>
          <w:color w:val="000000"/>
        </w:rPr>
        <w:t xml:space="preserve"> </w:t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Megtárgyalta: </w:t>
        <w:tab/>
      </w:r>
      <w:r>
        <w:rPr>
          <w:rFonts w:cs="Arial" w:ascii="Arial" w:hAnsi="Arial"/>
          <w:color w:val="000000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70C0"/>
          <w:lang w:eastAsia="en-US"/>
        </w:rPr>
      </w:pPr>
      <w:r>
        <w:rPr>
          <w:rFonts w:cs="Arial" w:ascii="Arial" w:hAnsi="Arial"/>
          <w:color w:val="0070C0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  <w:color w:val="0070C0"/>
          <w:lang w:eastAsia="en-US"/>
        </w:rPr>
      </w:pPr>
      <w:r>
        <w:rPr>
          <w:rFonts w:cs="Arial" w:ascii="Arial" w:hAnsi="Arial"/>
          <w:color w:val="0070C0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, előzmények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isztelt Képviselő-testület!</w:t>
      </w:r>
    </w:p>
    <w:p>
      <w:pPr>
        <w:pStyle w:val="Normal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vízgazdálkodásról szóló 1995. évi LVII. számú törvényben foglaltak alapján a vizek kártételei elleni védelme érdekében szükséges feladatok ellátása – a véd művek építése, fejlesztése, fenntartása, üzemeltetése, valamint a védekezés – az állam, a helyi önkormányzatok, illetve a károk megelőzésében vagy elhárításában érdekeltek kötelezettsége. </w:t>
      </w:r>
    </w:p>
    <w:p>
      <w:pPr>
        <w:pStyle w:val="Normal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törvény (5) bekezdésében foglaltak szerint a helyi önkormányzatok feladata: </w:t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legfeljebb két település érdekében álló védőművek létesítése, a helyi önkormányzat tulajdonában lévő védőművek fenntartása, fejlesztése és azokon a védekezés ellátása;</w:t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település belterületén a patakok, csatornák áradásai, továbbá a csapadék- és egyéb vizek által okozott kártételek megelőzése - kül- és belterületi védőművek építésével - a védőművek fenntartása, fejlesztése és azokon a védekezés ellátása;</w:t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vizek kártételei elleni védelemmel összefüggő - külön jogszabályban meghatározott - feladatok ellátása.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vizek kártételei elleni védekezés szabályairól szóló 232/1996(XII.26.) Korm. rendelet 8.§ (3) előírja, hogy:</w:t>
      </w:r>
    </w:p>
    <w:p>
      <w:pPr>
        <w:pStyle w:val="Bekezds"/>
        <w:ind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3) A védekezési terveket a védekezésre kötelezettnek minden év december 10-ig felül kell vizsgálnia és a változásokat a terveken át kell vezetnie.”</w:t>
      </w:r>
    </w:p>
    <w:p>
      <w:pPr>
        <w:pStyle w:val="Bekezds"/>
        <w:ind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Hévíz Város Önkormányzat Képviselő-testülete 2009-ben elkészíttette a város „Vízkárelhárítási terv Polgári Védelmi Program”- ját, melyet a Varsás Környezetvédelmi és Szolgáltató Bt. állított össze az akkori tematikának megfelelőe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lmúlt években a csapadékvíz károk elleni védekezés hatékonyságát kedvezőtlen irányú folyamatok befolyásolták. Egyrészt a klímaváltozás hatásaként jelentősen megváltoztak az időjárási körülmények. A csapadékvíz keletkezése, eloszlása és intenzitása tekintetében városunkban is gyakorivá váltak a kis hatásterületen érvényesülő, de mennyiségét tekintve özönvízszerű esőzések, és az ezt követő villámárvizek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z elmúlt időszak további kedvezőtlen folyamataként Hévíz város vízgyűjtő területein belül jelentős mértékben megnövekedett az ingatlanok beépítettsége, a szabad felületek szilárd burkolattal történő beépítése, ezzel nagy mértékben meggátolva a csapadékvizek talajba történő természetes elvezetését, elszivárgását. Az özönvíz-szerű esőzések felfogásához és puffereléséhez szükséges záportározók hiánya tovább növeli a város kitettségét és veszélyeztetettségét vízkár elhárítási szempontból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Önkormányzata a kedvezőtlen külső tényezők enyhítésére, illetve a kárelhárításra tervezett megelőző intézkedésként 2023-as évben a TOP-2.1.3-16 azonosítószámú, „Települési környezetvédelmi infrastruktúra fejlesztések” című projektet fogja megvalósítani a jelenleg legnagyobb problémát jelentő északi városrész hatékony csapadékvíz elvezetésének kiépítésével a Dr. Babócsay és Zrínyi utcákba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ntiekben felsorolt okok miatt indokolt a 2009 évben készült vízkár elhárítási terv felújítása, aktualizálása.</w:t>
      </w:r>
    </w:p>
    <w:p>
      <w:pPr>
        <w:pStyle w:val="Normal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10/1997. KHVM rendelet alapján a - kötelezően elkészítendő - önkormányzati vízkár-elhárítási terv azt a célja szolgálja, hogy a település egy esetleges rendkívüli védelmi helyzetben, tisztában legyen a veszélyhelyzet elhárításának módjával és azonnal - az anyagi és egyéb jellegű veszteségeket megelőzve - hatékonyan cselekedni tudjon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 jelenlegi előírások szerint a vízkárelhárítási tervet szükséges engedélyeztetni a területileg illetékes Vízügyi Igazgatósággal. A hatóság a terület csapadékvíz hálózat szerkeszthető digitális formában rendelkezésre álló (CAD) részletes helyszínrajza nélkül nem ad engedélyt a benyújtott tervekre. Ezen digitális rajzi dokumentációk alapján lehet a munkát jogszabály szerinti tartalommal elkészíteni, dokumentálni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Sajnos jelenleg Hévíz város nem rendelkezik a csapadékvíz hálózatáról a kárelhárítási terv benyújtásához szükséges formátumú rajzi állománnyal, így a fent említett tervet aktualizálni, majd az új kárelhárítási tervet engedélyeztetni nem lehe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 csapadékvíz közmű hálózat az önkormányzat tulajdonában és fenntartásában van, így a teljes rendszer felmérése és digitalizálása jövőbeni feladat. Így indokolt lenne a következő évi költségvetésben költség helyet tervezni erre a feladatra. A tervekre vonatkozó előzetes felmérés alapján nettó ~12-14 millió forintos felmérési és digitalizálási költséggel kell számolni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nnek financiális forrásigénye a 2022-évi költségvetésből nem biztosítható, viszont a pontos bekerülési költséget javasolt indikatív ajánlattal feltárni. Forrás biztosítását javasoljuk a </w:t>
      </w:r>
      <w:r>
        <w:rPr>
          <w:rFonts w:cs="Arial" w:ascii="Arial" w:hAnsi="Arial"/>
        </w:rPr>
        <w:t>vízkárelhárítási terv felülvizsgálat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jogszabályi elvárásnak részben megfelelve, javasoljuk a jelenlegi Vízkárelhárítási terv megismerése után, annak a polgárvédelemre kivetített előírási feladatainak megtartása mellett, a dokumentum érvényességét további két évre meghosszabbítani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érem a Tisztelt Képviselő-testületet a határozati javaslat elfogadásár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 A határozathozatal egyszerű szótöbbséget igényel.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426" w:right="28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Courier New" w:cs="Arial" w:ascii="Arial" w:hAnsi="Arial"/>
          <w:color w:val="000000"/>
          <w:lang w:bidi="hu-HU"/>
        </w:rPr>
        <w:t>sz. melléklet – Vízkárelhárítási Terv (2009)</w:t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</w:t>
      </w:r>
      <w:r>
        <w:rPr>
          <w:rFonts w:cs="Arial" w:ascii="Arial" w:hAnsi="Arial"/>
          <w:color w:val="000000"/>
        </w:rPr>
        <w:t xml:space="preserve">Város Önkormányzat Képviselő-testülete Hévíz Város Önkormányzat vízkárelhárítási tervének felülvizsgálata során megállapítja, hogy a </w:t>
      </w:r>
      <w:bookmarkStart w:id="1" w:name="_Hlk117579296"/>
      <w:r>
        <w:rPr>
          <w:rFonts w:eastAsia="Times New Roman" w:cs="Arial" w:ascii="Arial" w:hAnsi="Arial"/>
          <w:color w:val="000000"/>
          <w:lang w:eastAsia="hu-HU"/>
        </w:rPr>
        <w:t>„TOP-2.1.3-16-ZA1-2021-00047 azonosítószámú, „Csapadékvíz infrastruktúra fejlesztés Hévízen” című projekt keretében csapadákvízelvezető hálózat fontos és szükséges szakaszának felújítása és fejlesztése történik meg, de továbbra is szükség</w:t>
      </w:r>
      <w:bookmarkEnd w:id="1"/>
      <w:r>
        <w:rPr>
          <w:rFonts w:eastAsia="Times New Roman" w:cs="Arial" w:ascii="Arial" w:hAnsi="Arial"/>
          <w:color w:val="000000"/>
          <w:lang w:eastAsia="hu-HU"/>
        </w:rPr>
        <w:t xml:space="preserve">es a </w:t>
      </w:r>
      <w:r>
        <w:rPr>
          <w:rFonts w:cs="Arial" w:ascii="Arial" w:hAnsi="Arial"/>
          <w:color w:val="000000"/>
        </w:rPr>
        <w:t>vízügyi védekezési terv felülvizsgálatával az átfogó helyzet felmér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elrendeli, hogy a vízkárelhárítási terv felülvizsgálata 2023. évben történjen meg, addig a vízkár elhárítási tervet hatályban fenntartja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a csapadékvíz elvezető rendszer </w:t>
      </w:r>
      <w:r>
        <w:rPr>
          <w:rFonts w:cs="Arial" w:ascii="Arial" w:hAnsi="Arial"/>
          <w:bCs/>
          <w:color w:val="000000"/>
        </w:rPr>
        <w:t>digitális állományú terveinek költségét kéri indikatív ajánlattal alátámasztani, annak forrását a 2023. évi költségvetésben kell biztosítani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kéri a polgármestert, hogy gondoskodjon a vízkárelhárítási terv felülvizsgáltatásáról és az így előkészített vízkárelhárítási terv képviselő-testületi jóváhagyásra történő előterjesztés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color w:val="000000"/>
          <w:u w:val="single"/>
        </w:rPr>
        <w:t>Felelős</w:t>
      </w:r>
      <w:r>
        <w:rPr>
          <w:rFonts w:cs="Arial" w:ascii="Arial" w:hAnsi="Arial"/>
          <w:color w:val="000000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color w:val="000000"/>
          <w:u w:val="single"/>
        </w:rPr>
        <w:t>Határidő</w:t>
      </w:r>
      <w:r>
        <w:rPr>
          <w:rFonts w:cs="Arial" w:ascii="Arial" w:hAnsi="Arial"/>
          <w:color w:val="000000"/>
        </w:rPr>
        <w:t xml:space="preserve">: </w:t>
        <w:tab/>
        <w:t>2023. november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jegy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16379-1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16379-1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6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ourier New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">
    <w:name w:val="Címsor #1_"/>
    <w:qFormat/>
    <w:rPr>
      <w:rFonts w:eastAsia="Arial"/>
      <w:b/>
      <w:bCs/>
      <w:sz w:val="22"/>
      <w:szCs w:val="2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lang w:eastAsia="zh-CN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zvegtrzs2">
    <w:name w:val="Szövegtörzs (2)_"/>
    <w:qFormat/>
    <w:rPr>
      <w:shd w:fill="FFFFFF" w:val="clear"/>
    </w:rPr>
  </w:style>
  <w:style w:type="character" w:styleId="Cmsor5">
    <w:name w:val="Címsor #5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msor11">
    <w:name w:val="Címsor #1"/>
    <w:basedOn w:val="Normal"/>
    <w:qFormat/>
    <w:pPr>
      <w:widowControl w:val="false"/>
      <w:suppressAutoHyphens w:val="false"/>
      <w:spacing w:lineRule="auto" w:line="240" w:before="0" w:after="140"/>
      <w:jc w:val="center"/>
      <w:outlineLvl w:val="0"/>
    </w:pPr>
    <w:rPr>
      <w:rFonts w:ascii="Times New Roman" w:hAnsi="Times New Roman" w:eastAsia="Arial" w:cs="Times New Roman"/>
      <w:b/>
      <w:bCs/>
    </w:rPr>
  </w:style>
  <w:style w:type="paragraph" w:styleId="Megjegyzstrgya">
    <w:name w:val="Megjegyzés tárgya"/>
    <w:basedOn w:val="Jegyzetszveg"/>
    <w:next w:val="Jegyzetszveg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bCs/>
      <w:lang w:eastAsia="zh-C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302" w:before="360" w:after="0"/>
      <w:ind w:hanging="760"/>
    </w:pPr>
    <w:rPr>
      <w:rFonts w:ascii="Times New Roman" w:hAnsi="Times New Roman" w:eastAsia="Times New Roman" w:cs="Times New Roman"/>
      <w:sz w:val="20"/>
      <w:szCs w:val="20"/>
    </w:rPr>
  </w:style>
  <w:style w:type="paragraph" w:styleId="Cmsor51">
    <w:name w:val="Címsor #5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ind w:hanging="60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ekezds">
    <w:name w:val="Bekezdés"/>
    <w:basedOn w:val="Normal"/>
    <w:qFormat/>
    <w:pPr>
      <w:suppressAutoHyphens w:val="false"/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33:00Z</dcterms:created>
  <dc:creator>Horváth Balázs</dc:creator>
  <dc:description/>
  <cp:keywords/>
  <dc:language>en-US</dc:language>
  <cp:lastModifiedBy>Zerényi Attila</cp:lastModifiedBy>
  <cp:lastPrinted>2022-11-15T08:51:00Z</cp:lastPrinted>
  <dcterms:modified xsi:type="dcterms:W3CDTF">2022-11-15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