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2016. június 17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Testvérvárosi megállapodás Ustrzyki Dolne (Lengyelország)  városával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stérvárosi együttműködés szándékával kereste meg Hévíz városát a lengyelországi Ustrzyki Dolne. Az ukrán határhoz közeli kárpátaljai lengyel kisváros vezetése meghívásának eleget téve a februárban Papp Gábor polgármester, Kepli József János alpolgármester és Kránitz Judit kabinet ügyintéző Ustrzyki Dolneba látogatott, ahol a küldöttséget Bartosz Romowicz polgármester, Katarzyna Sekuła, alpolgármester, Bogdan Ferenc és Andrzej Steciuk jegyző és aljegyző, valamint Jacek Łeszega turisztikai irodavezető fogadták. A lengyelek elmondták: elsősorban a turizmusban szerzett tapasztalatok és kimagasló eredmények miatt figyeltek fel Hévízre, illetve ezen a téren szeretnének szoros együttműködést a várossal, ugyanakkor nagy hangsúlyt kapott a két ország közötti történelmi kapcsolat is. A tárgyalások azóta is folytatódnak, így júniusban a lengyel város delegációja látogat el Hévíz városába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megállapodás tervezet később kerül kiküldésre, mert annak szövege még egyeztetés alatt va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 Hévíz Város Önkormányzat Képviselő-testülete az előterjesztésben foglaltakat megtárgyalva megállapodást kíván kötni, Lengyelország, Ustrzyki Dolne városa és Hévíz Város Önkormányzat közötti testvérvárosi együttműködésről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40"/>
        <w:ind w:firstLine="204"/>
        <w:jc w:val="both"/>
        <w:rPr/>
      </w:pPr>
      <w:r>
        <w:rPr>
          <w:rFonts w:cs="Arial" w:ascii="Arial" w:hAnsi="Arial"/>
        </w:rPr>
        <w:t>2. A Képviselő-testület felhatalmazza a polgármestert a megállapodás aláírására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szeptember 3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56-1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56-1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7:00Z</dcterms:created>
  <dc:creator>T-Cont Kft</dc:creator>
  <dc:description/>
  <cp:keywords/>
  <dc:language>en-US</dc:language>
  <cp:lastModifiedBy>Dr Tüske Róbert</cp:lastModifiedBy>
  <cp:lastPrinted>2016-06-14T15:07:00Z</cp:lastPrinted>
  <dcterms:modified xsi:type="dcterms:W3CDTF">2016-06-15T15:56:00Z</dcterms:modified>
  <cp:revision>9</cp:revision>
  <dc:subject/>
  <dc:title/>
</cp:coreProperties>
</file>