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;Calibri" w:hAnsi="ScalaSans;Calibri" w:cs="ScalaSans;Calibri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;Calibri" w:ascii="ScalaSans;Calibri" w:hAnsi="ScalaSans;Calibri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;Calibri" w:hAnsi="ScalaSans;Calibri" w:cs="ScalaSans;Calibri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;Calibri" w:ascii="ScalaSans;Calibri" w:hAnsi="ScalaSans;Calibri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;Calibri" w:hAnsi="ScalaSans;Calibri" w:cs="ScalaSans;Calibri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Calibri" w:ascii="ScalaSans;Calibri" w:hAnsi="ScalaSans;Calibri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Calibri" w:hAnsi="ScalaSans;Calibri" w:cs="ScalaSans;Calibri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Calibri" w:ascii="ScalaSans;Calibri" w:hAnsi="ScalaSans;Calibri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Calibri" w:hAnsi="ScalaSans;Calibri" w:cs="ScalaSans;Calibri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Calibri" w:ascii="ScalaSans;Calibri" w:hAnsi="ScalaSans;Calibri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;Calibri" w:hAnsi="ScalaSans;Calibri" w:cs="ScalaSans;Calibri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;Calibri" w:ascii="ScalaSans;Calibri" w:hAnsi="ScalaSans;Calibri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;Calibri" w:hAnsi="ScalaSans;Calibri" w:cs="ScalaSans;Calibri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;Calibri" w:ascii="ScalaSans;Calibri" w:hAnsi="ScalaSans;Calibri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;Calibri" w:hAnsi="ScalaSans;Calibri" w:cs="ScalaSans;Calibri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Calibri" w:ascii="ScalaSans;Calibri" w:hAnsi="ScalaSans;Calibri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Calibri" w:hAnsi="ScalaSans;Calibri" w:cs="ScalaSans;Calibri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Calibri" w:ascii="ScalaSans;Calibri" w:hAnsi="ScalaSans;Calibri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Calibri" w:hAnsi="ScalaSans;Calibri" w:cs="ScalaSans;Calibri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Calibri" w:ascii="ScalaSans;Calibri" w:hAnsi="ScalaSans;Calibri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március 27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1/2025. (III. 27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7" w:leader="none"/>
        </w:tabs>
        <w:spacing w:lineRule="auto" w:line="256" w:before="0" w:after="160"/>
        <w:ind w:left="720" w:right="425" w:hanging="360"/>
        <w:jc w:val="both"/>
        <w:outlineLvl w:val="0"/>
        <w:rPr/>
      </w:pPr>
      <w:bookmarkStart w:id="1" w:name="_Hlk161910839"/>
      <w:bookmarkEnd w:id="1"/>
      <w:r>
        <w:rPr>
          <w:rFonts w:cs="Arial" w:ascii="Arial" w:hAnsi="Arial"/>
        </w:rPr>
        <w:t>Hévíz Város Önkormányzat Képviselő-testülete a tulajdonát képező Hévíz (belterület) 388/3. hrsz-ú „kivett közterület” megnevezésű, 18 m² területmértékű, korábban az Önkormányzat részére ingyenesen átadott ingatlant forgalomképes ingatlanná minősíti, és ingyenesen visszaszármaztatja Fleisch Edina jogutód javára.</w:t>
      </w:r>
    </w:p>
    <w:p>
      <w:pPr>
        <w:pStyle w:val="Normal"/>
        <w:tabs>
          <w:tab w:val="clear" w:pos="708"/>
          <w:tab w:val="left" w:pos="360" w:leader="none"/>
        </w:tabs>
        <w:spacing w:lineRule="auto" w:line="256" w:before="0" w:after="0"/>
        <w:ind w:left="284" w:righ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720" w:righ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z ingatlan ingyenes visszajuttatására vonatkozó szerződés aláírására.</w:t>
      </w:r>
    </w:p>
    <w:p>
      <w:pPr>
        <w:pStyle w:val="Normal"/>
        <w:widowControl w:val="false"/>
        <w:spacing w:lineRule="auto" w:line="256" w:before="0" w:after="0"/>
        <w:ind w:left="284" w:right="284" w:hanging="0"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56" w:before="0" w:after="0"/>
        <w:ind w:left="720" w:right="284" w:hanging="360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  <w:t xml:space="preserve">Az eljárással kapcsolatos valamennyi költséget Hévíz Város Önkormányzat viseli. A Képviselő-testület a felmerülő eljárási költségekre a forrást a Hévíz Város Önkormányzat 2025. évi költségvetéséről szóló 3/2025. (II. 23.) rendelet 13. mellékletének 54. sora terhére biztosítja. </w:t>
      </w:r>
    </w:p>
    <w:p>
      <w:pPr>
        <w:pStyle w:val="Normal"/>
        <w:widowControl w:val="false"/>
        <w:spacing w:before="0" w:after="0"/>
        <w:ind w:left="380" w:right="20" w:hanging="0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</w:r>
    </w:p>
    <w:p>
      <w:pPr>
        <w:pStyle w:val="Normal"/>
        <w:widowControl w:val="false"/>
        <w:spacing w:lineRule="auto" w:line="256" w:before="0" w:after="0"/>
        <w:ind w:right="20" w:hanging="0"/>
        <w:jc w:val="both"/>
        <w:rPr/>
      </w:pPr>
      <w:r>
        <w:rPr>
          <w:rFonts w:eastAsia="Arial" w:cs="Arial" w:ascii="Arial" w:hAnsi="Arial"/>
          <w:color w:val="000000"/>
          <w:lang w:eastAsia="hu-HU" w:bidi="hu-HU"/>
        </w:rPr>
        <w:t xml:space="preserve"> </w:t>
      </w:r>
      <w:r>
        <w:rPr>
          <w:rFonts w:eastAsia="Arial" w:cs="Arial" w:ascii="Arial" w:hAnsi="Arial"/>
          <w:color w:val="000000"/>
          <w:lang w:eastAsia="hu-HU" w:bidi="hu-HU"/>
        </w:rPr>
        <w:tab/>
      </w:r>
      <w:r>
        <w:rPr>
          <w:rFonts w:eastAsia="Arial" w:cs="Arial" w:ascii="Arial" w:hAnsi="Arial"/>
          <w:color w:val="000000"/>
          <w:u w:val="single"/>
          <w:lang w:eastAsia="hu-HU" w:bidi="hu-HU"/>
        </w:rPr>
        <w:t>Felelős:</w:t>
      </w:r>
      <w:r>
        <w:rPr>
          <w:rFonts w:eastAsia="Arial" w:cs="Arial" w:ascii="Arial" w:hAnsi="Arial"/>
          <w:color w:val="000000"/>
          <w:lang w:eastAsia="hu-HU" w:bidi="hu-HU"/>
        </w:rPr>
        <w:tab/>
        <w:t xml:space="preserve"> Naszádos Péter polgármester</w:t>
      </w:r>
    </w:p>
    <w:p>
      <w:pPr>
        <w:pStyle w:val="Normal"/>
        <w:widowControl w:val="false"/>
        <w:spacing w:lineRule="auto" w:line="256" w:before="0" w:after="0"/>
        <w:ind w:right="20" w:firstLine="708"/>
        <w:jc w:val="both"/>
        <w:rPr/>
      </w:pPr>
      <w:r>
        <w:rPr>
          <w:rFonts w:eastAsia="Arial" w:cs="Arial" w:ascii="Arial" w:hAnsi="Arial"/>
          <w:color w:val="000000"/>
          <w:lang w:eastAsia="hu-HU" w:bidi="hu-HU"/>
        </w:rPr>
        <w:t xml:space="preserve"> </w:t>
      </w:r>
      <w:r>
        <w:rPr>
          <w:rFonts w:eastAsia="Arial" w:cs="Arial" w:ascii="Arial" w:hAnsi="Arial"/>
          <w:color w:val="000000"/>
          <w:u w:val="single"/>
          <w:lang w:eastAsia="hu-HU" w:bidi="hu-HU"/>
        </w:rPr>
        <w:t>Határidő:</w:t>
      </w:r>
      <w:r>
        <w:rPr>
          <w:rFonts w:eastAsia="Arial" w:cs="Arial" w:ascii="Arial" w:hAnsi="Arial"/>
          <w:color w:val="000000"/>
          <w:lang w:eastAsia="hu-HU" w:bidi="hu-HU"/>
        </w:rPr>
        <w:tab/>
        <w:t xml:space="preserve"> 2025. június 30.</w:t>
      </w:r>
    </w:p>
    <w:p>
      <w:pPr>
        <w:pStyle w:val="Normal"/>
        <w:spacing w:lineRule="auto" w:line="256" w:before="0" w:after="160"/>
        <w:rPr>
          <w:rFonts w:ascii="Arial" w:hAnsi="Arial" w:eastAsia="Times New Roman" w:cs="Arial"/>
          <w:color w:val="000000"/>
          <w:lang w:eastAsia="hu-HU" w:bidi="hu-HU"/>
        </w:rPr>
      </w:pPr>
      <w:r>
        <w:rPr>
          <w:rFonts w:eastAsia="Times New Roman" w:cs="Arial" w:ascii="Arial" w:hAnsi="Arial"/>
          <w:color w:val="000000"/>
          <w:lang w:eastAsia="hu-HU" w:bidi="hu-H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március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március 27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i/>
    </w:rPr>
  </w:style>
  <w:style w:type="character" w:styleId="WW8Num19z0">
    <w:name w:val="WW8Num19z0"/>
    <w:qFormat/>
    <w:rPr>
      <w:i w:val="false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9:56:00Z</dcterms:created>
  <dc:creator>cseke.erzsebet</dc:creator>
  <dc:description/>
  <cp:keywords/>
  <dc:language>en-US</dc:language>
  <cp:lastModifiedBy>Bertalan Linda</cp:lastModifiedBy>
  <cp:lastPrinted>2025-01-30T13:52:00Z</cp:lastPrinted>
  <dcterms:modified xsi:type="dcterms:W3CDTF">2025-03-27T09:56:00Z</dcterms:modified>
  <cp:revision>2</cp:revision>
  <dc:subject/>
  <dc:title/>
</cp:coreProperties>
</file>