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3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</w:t>
      </w:r>
      <w:bookmarkStart w:id="3" w:name="_Hlk145494883"/>
      <w:r>
        <w:rPr>
          <w:rFonts w:eastAsia="Times New Roman" w:cs="Arial" w:ascii="Arial" w:hAnsi="Arial"/>
          <w:lang w:eastAsia="hu-HU"/>
        </w:rPr>
        <w:t>az önkormányzat és a Nagykanizsai Tankerületi Központ között 2016. december 06. napján a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140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) az Illyés Gyula Általános Iskola sportcsarnoka,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140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 Bibó István Gimnázium kollégiuma,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140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Bibó István Gimnázium sportcsarnoka, valamint a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1404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c) Bibó István Gimnázium Vörösmarty utcai épülete </w:t>
      </w:r>
    </w:p>
    <w:p>
      <w:pPr>
        <w:pStyle w:val="Normal"/>
        <w:tabs>
          <w:tab w:val="clear" w:pos="708"/>
          <w:tab w:val="left" w:pos="284" w:leader="none"/>
        </w:tabs>
        <w:spacing w:lineRule="auto" w:line="256" w:before="0" w:after="0"/>
        <w:ind w:left="140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onatkozásában létrejött használati szerződést és az ehhez kapcsolódó közüzemi költségek megosztására vonatkozó megállapodást 2024. június 30-ai hatállyal felmondja.</w:t>
      </w:r>
    </w:p>
    <w:p>
      <w:pPr>
        <w:pStyle w:val="Normal"/>
        <w:spacing w:lineRule="auto" w:line="256" w:before="0" w:after="0"/>
        <w:ind w:left="69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 az 1. pont szerinti döntés 2023. december 15-ig történő közlésére, valamint az ezzel kapcsolatos tárgyalás megszervezésére, lefolytatására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696" w:hanging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1068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146/2023. (VIII. 31.) számú határozatát hatályon kívül helyezi.</w:t>
      </w:r>
    </w:p>
    <w:p>
      <w:pPr>
        <w:pStyle w:val="Normal"/>
        <w:spacing w:lineRule="auto" w:line="256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End w:id="3"/>
    </w:p>
    <w:p>
      <w:pPr>
        <w:pStyle w:val="Normal"/>
        <w:spacing w:lineRule="auto" w:line="256" w:before="0" w:after="0"/>
        <w:ind w:left="206" w:firstLine="85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56" w:before="0" w:after="0"/>
        <w:ind w:left="206" w:firstLine="85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3. december 15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06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0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9:07:00Z</dcterms:modified>
  <cp:revision>2</cp:revision>
  <dc:subject/>
  <dc:title/>
</cp:coreProperties>
</file>