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november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7/2023.  (X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b/>
          <w:bCs/>
          <w:u w:val="single"/>
        </w:rPr>
        <w:t>Normatív határozat cím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4. évi munkaterv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2024. évi munkatervét az előterjesztés mellékletekén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december 31. Munkaterv végrehajtásár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5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1-30T08:50:00Z</dcterms:modified>
  <cp:revision>2</cp:revision>
  <dc:subject/>
  <dc:title/>
</cp:coreProperties>
</file>