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1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Hévíz TDM Egyesülettel a HeBi kerékpáros rendszer üzemeltetése tárgyban a diszpécseri feladatok ellátására a megbízási szerződést, a használati megállapodást és az általános szerződési feltételeket az előterjesztés mellékletei szerint 2017. május 1-jei hatállyal jóváhagyja.</w:t>
      </w:r>
    </w:p>
    <w:p>
      <w:pPr>
        <w:pStyle w:val="Normal"/>
        <w:spacing w:lineRule="auto" w:line="240" w:before="0" w:after="0"/>
        <w:ind w:left="992" w:hanging="284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A Képviselő-testület felkéri a polgármestert a megbízási szerződés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7. áprili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lrendeli a HeBi kerékpáros rendszer üzemeltetéséhez kapcsolódó díjköteles használati konstrukció feltételrendszerének kidolgozását.</w:t>
      </w:r>
    </w:p>
    <w:p>
      <w:pPr>
        <w:pStyle w:val="Normal"/>
        <w:spacing w:lineRule="auto" w:line="240" w:before="0" w:after="0"/>
        <w:ind w:left="992" w:hanging="284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ind w:left="708" w:firstLine="284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január 31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0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0:00Z</dcterms:modified>
  <cp:revision>2</cp:revision>
  <dc:subject/>
  <dc:title/>
</cp:coreProperties>
</file>