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78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Hévíz Város Önkormányzat Képviselő-testülete tudomásul veszi, hogy Hévíz Város Polgármestere 2016. évi 26 nap maradvány szabadságából egy napot sem használt fel, megállapítja, hogy 2016. évi maradvány szabadság 26 nap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</w:t>
      </w:r>
      <w:r>
        <w:rPr>
          <w:rFonts w:cs="Arial" w:ascii="Arial" w:hAnsi="Arial"/>
        </w:rPr>
        <w:t xml:space="preserve">Képviselő-testülete Hévíz város polgármestere 2017. évi módosított szabadságtervét az alábbiak szerint elfogadj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8456" w:type="dxa"/>
        <w:jc w:val="left"/>
        <w:tblInd w:w="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43"/>
        <w:gridCol w:w="1984"/>
        <w:gridCol w:w="1701"/>
        <w:gridCol w:w="1276"/>
      </w:tblGrid>
      <w:tr>
        <w:trPr>
          <w:trHeight w:val="43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rilis   18-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únius     19-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gusztus  01-18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tóber   2-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</w:tr>
      <w:tr>
        <w:trPr>
          <w:trHeight w:val="43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a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n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1 nap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25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12:44:00Z</dcterms:modified>
  <cp:revision>3</cp:revision>
  <dc:subject/>
  <dc:title/>
</cp:coreProperties>
</file>