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ktatószám: </w:t>
        <w:tab/>
        <w:t>KGO/219-5/2012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2013. május 24-i, nyilvános rendes ülésér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árgy: </w:t>
        <w:tab/>
        <w:tab/>
      </w:r>
      <w:r>
        <w:rPr>
          <w:rFonts w:cs="Arial"/>
          <w:sz w:val="24"/>
          <w:szCs w:val="24"/>
        </w:rPr>
        <w:t xml:space="preserve">Tájékoztató a Hévíz-Balaton Airport Kft működéséről 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 w:val="24"/>
          <w:szCs w:val="24"/>
        </w:rPr>
        <w:t>Az előterjesztő:</w:t>
      </w:r>
      <w:r>
        <w:rPr>
          <w:rFonts w:cs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Készítette:</w:t>
        <w:tab/>
        <w:tab/>
      </w:r>
      <w:r>
        <w:rPr>
          <w:rFonts w:cs="Arial"/>
          <w:sz w:val="24"/>
          <w:szCs w:val="24"/>
        </w:rPr>
        <w:t xml:space="preserve">Kepli József a  Hévíz-Balaton Airport Kft. Felügyelő Bizottsági elnöke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egtárgyalta:</w:t>
      </w:r>
      <w:r>
        <w:rPr>
          <w:rFonts w:cs="Arial"/>
          <w:sz w:val="24"/>
          <w:szCs w:val="24"/>
        </w:rPr>
        <w:t xml:space="preserve"> </w:t>
        <w:tab/>
        <w:t xml:space="preserve">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örvényességi szempontból ellenőrizte: </w:t>
      </w:r>
      <w:r>
        <w:rPr>
          <w:rFonts w:cs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app Gábo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>TÁRGY ÉS TÉNYÁLLÁS ISMERT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évíz Város Önkormányzatának Képviselő-testület 51/2012. (III.14.)  Kt határozatában döntött arról, hogy egyszemélyes gazdasági társaságot alapít Hévíz-Balaton Airport Kft néven. A Képviselő-testület a gazdasági társaság törzstőkéjét 500 e Ft-ban határozta meg. A Képviselő-testület döntött arról is, hogy a társaság működéséhez 50 millió Ft támogatást biztosít. A Képviselő-testület betét formájában kötelezettséget vállalt 150 millió Ft folyószámlahitel fedezetére az Airport működéséhe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évíz-Balaton Airport Kft Felügyelő Bizottságát kötelezte a Képviselő-testület, hogy minden soros ülésén adjon tájékoztatást a reptér működésérő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ptér likvid helyzetének alakulásáról az utolsó írásos tájékoztató 2013. április 29-i ülésen történt, mely a gazdasági társaság gazdálkodását 2013. április 18-i állapotnak megfelelően mutatatta 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évíz-Balaton Airport Kft 2012. évi gazdálkodásáról szóló beszámolót, a 2013. május 24-i Képviselő-testületi ülés fogja tárgyalni mely alapján a gazdasági társaság a 2012. évet 12.853 e Ft pozitív eredménnyel zár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gazdasági társaságnak az ez évi gazdálkodásáról tájékoztató elkészítésekor 2013. május 13-ig álltak az adatok rendelkezésre, melyek az  alábbiak szerint teljesültek:  (az április és május havi bevételek megbontása a reptér gazdasági ügyintézőjének tartós távolléte miatt csak egy összegben szerepel és nincs megbontva a légitársaságokra)</w:t>
      </w:r>
    </w:p>
    <w:tbl>
      <w:tblPr>
        <w:tblW w:w="9470" w:type="dxa"/>
        <w:jc w:val="left"/>
        <w:tblInd w:w="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0"/>
        <w:gridCol w:w="1030"/>
        <w:gridCol w:w="1080"/>
        <w:gridCol w:w="1080"/>
        <w:gridCol w:w="1140"/>
        <w:gridCol w:w="1210"/>
        <w:gridCol w:w="1180"/>
      </w:tblGrid>
      <w:tr>
        <w:trPr>
          <w:trHeight w:val="28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Bevételek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Január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Február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Március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Április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 xml:space="preserve">Május 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Tényleges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 xml:space="preserve">Tényleges 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Tényleges</w:t>
            </w:r>
          </w:p>
        </w:tc>
      </w:tr>
      <w:tr>
        <w:trPr>
          <w:trHeight w:val="288" w:hRule="atLeast"/>
        </w:trPr>
        <w:tc>
          <w:tcPr>
            <w:tcW w:w="2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Lufthansa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Germania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Low cost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Orosz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757 4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3 714 538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4 471 993</w:t>
            </w:r>
          </w:p>
        </w:tc>
      </w:tr>
      <w:tr>
        <w:trPr>
          <w:trHeight w:val="288" w:hRule="atLeast"/>
        </w:trPr>
        <w:tc>
          <w:tcPr>
            <w:tcW w:w="2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Egyéb repülés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1 113 8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410 56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589 06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389 776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2 503 228</w:t>
            </w:r>
          </w:p>
        </w:tc>
      </w:tr>
      <w:tr>
        <w:trPr>
          <w:trHeight w:val="300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Bérleti díj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6 836 6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3 557 93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883 385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1 657 036</w:t>
            </w:r>
          </w:p>
        </w:tc>
        <w:tc>
          <w:tcPr>
            <w:tcW w:w="121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</w:r>
          </w:p>
        </w:tc>
        <w:tc>
          <w:tcPr>
            <w:tcW w:w="11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12 934 959</w:t>
            </w:r>
          </w:p>
        </w:tc>
      </w:tr>
      <w:tr>
        <w:trPr>
          <w:trHeight w:val="300" w:hRule="atLeast"/>
        </w:trPr>
        <w:tc>
          <w:tcPr>
            <w:tcW w:w="27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>8 707 88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>3 968 4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>1 472 44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>5 761 35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 xml:space="preserve">19 910 180 </w:t>
            </w:r>
          </w:p>
        </w:tc>
      </w:tr>
      <w:tr>
        <w:trPr>
          <w:trHeight w:val="300" w:hRule="atLeast"/>
        </w:trPr>
        <w:tc>
          <w:tcPr>
            <w:tcW w:w="2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 xml:space="preserve">Társaságokra nem bontott bevétel </w:t>
            </w:r>
          </w:p>
        </w:tc>
        <w:tc>
          <w:tcPr>
            <w:tcW w:w="10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2 468 101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eastAsia="hu-HU"/>
              </w:rPr>
              <w:t>4 848 715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sz w:val="18"/>
                <w:szCs w:val="18"/>
                <w:lang w:eastAsia="hu-HU"/>
              </w:rPr>
              <w:t>7 316 816</w:t>
            </w:r>
          </w:p>
        </w:tc>
      </w:tr>
      <w:tr>
        <w:trPr>
          <w:trHeight w:val="300" w:hRule="atLeast"/>
        </w:trPr>
        <w:tc>
          <w:tcPr>
            <w:tcW w:w="27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Üzemanyag</w:t>
            </w:r>
          </w:p>
        </w:tc>
        <w:tc>
          <w:tcPr>
            <w:tcW w:w="10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-12 735 2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498 42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671 74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10 883 987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8 958 984</w:t>
            </w:r>
          </w:p>
        </w:tc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sz w:val="18"/>
                <w:szCs w:val="18"/>
                <w:lang w:eastAsia="hu-HU"/>
              </w:rPr>
              <w:t>8 277 882</w:t>
            </w:r>
          </w:p>
        </w:tc>
      </w:tr>
      <w:tr>
        <w:trPr>
          <w:trHeight w:val="300" w:hRule="atLeast"/>
        </w:trPr>
        <w:tc>
          <w:tcPr>
            <w:tcW w:w="27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Mindösszesen bevétel: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-4 027 37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4 466 92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2 144 1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19.113.438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13.807.699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hu-HU"/>
              </w:rPr>
              <w:t>35 504 87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1160"/>
        <w:gridCol w:w="1160"/>
        <w:gridCol w:w="1160"/>
        <w:gridCol w:w="1160"/>
        <w:gridCol w:w="1190"/>
        <w:gridCol w:w="1260"/>
      </w:tblGrid>
      <w:tr>
        <w:trPr>
          <w:trHeight w:val="288" w:hRule="atLeast"/>
        </w:trPr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ruttó költségek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Januá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bruár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rcius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Április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áju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otal</w:t>
            </w:r>
          </w:p>
        </w:tc>
      </w:tr>
      <w:tr>
        <w:trPr>
          <w:trHeight w:val="288" w:hRule="atLeast"/>
        </w:trPr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ényleg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tényleges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unkabérek és járulékok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149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846 0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256 0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407 59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883 6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8 542 341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Közmű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77 9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961 2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hu-HU"/>
              </w:rPr>
              <w:t>2 973 15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077 2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34 9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0 024 490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Gépjármű /üzemanyag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2 3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3 7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7 63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70 59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0 2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994 573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RÉNER Kft. Torony szolg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857 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857 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857 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492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2 065 000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HM EI Zrt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915 6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44 578 270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OMSZ Meteorológia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6 28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16 2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8 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 040 701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akértők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33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09 2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80 9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93 6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69 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 483 030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érlet (vectigalis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0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5 000 000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 xml:space="preserve">Sármellék-Zalavár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Eszközbérlet (Bormann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0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0 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500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7 500 000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eszerzé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 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0 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 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26 8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77 6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 337 890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Fenntartá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394 36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75 19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98 8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32 72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 954 2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8 755 311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Adminisztráció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07 48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63 7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84 22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27 42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65 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 748 460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Hatósági díjak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8 5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4 7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8 2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6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87 640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gyviteli, ügyvédi ktg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1 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92 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93 0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 411 7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45 7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3 844 280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iztosítá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Marketing+reklám ktg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3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35 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 428 6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28 52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08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3 535 142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Üzemanyag beszerzé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color w:val="000000"/>
                <w:lang w:eastAsia="hu-HU"/>
              </w:rPr>
              <w:t>18 871 11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3 760 6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32 631 806</w:t>
            </w:r>
          </w:p>
        </w:tc>
      </w:tr>
      <w:tr>
        <w:trPr>
          <w:trHeight w:val="288" w:hRule="atLeast"/>
        </w:trPr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Total kiadás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3 027 66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5 624 58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7 295 37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46 658 89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41 662 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164 268 93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iadások teljesítése jelentősen meghaladja a működésből realizált bevételeket. Mivel a kiadások </w:t>
      </w:r>
      <w:r>
        <w:rPr>
          <w:color w:val="000000"/>
          <w:sz w:val="24"/>
          <w:szCs w:val="24"/>
        </w:rPr>
        <w:t>164 millió Ft-ra teljesültek és a működésből származó bevétel csak 35 millió Ft volt. Az előző havi</w:t>
      </w:r>
      <w:r>
        <w:rPr>
          <w:sz w:val="24"/>
          <w:szCs w:val="24"/>
        </w:rPr>
        <w:t xml:space="preserve"> beszámoló keretében már részletesen bemutatásra került, hogy miből tudta a reptér a kiadásait fedezni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űködési kiadások fedezetére az Airport Kft háromszor vett igénybe folyószámla hitelt. 2013. február 12-én az ügyvezető igazgató 18.083.754,- Ft működési számla kifizetéséhez kérte a folyószámla hitel igénybevételét, 2013. március 19-én a légiforgalmi szolgáltatás, áramszolgáltató, frekvencia díj és őrzés-védelem számláinak kiegyenlítéséhez 13.546.999,- Ft folyószámla hitel igénybevétel engedélyezését kérte. 2013. április 29-én 4.000 e Ft hitel lehívása lett engedélyezve. Az Képviselő-testület április 29-i döntése alapján május 9-én utalásra került 27.000 e Ft támogatás, így a hitelállomány a beszámolás időpontjában 4.312.542,- Ft volt.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z OTP EUR számla egyenlege 23.816 EUR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TP HUF számla egyenlege: 700.286,- F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P HUF klaszter elkülönített számla: -2.062,- Ft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ptér a legutóbbi tájékoztatás óta 17.231.831,- Ft értékben szerzett be üzemanyagot, melynek az ÁFA visszatérítése várhatóan a NAV szerint csak augusztus és szeptember hónapban realizálódik. </w:t>
      </w:r>
    </w:p>
    <w:p>
      <w:pPr>
        <w:pStyle w:val="Normal"/>
        <w:spacing w:lineRule="auto" w:line="24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gazdasági társaság utalásra váró kiegyenlítetlen számláinak összege 16.379.265,- Ft. A reptér a felszámolóval szemben kompenzáció keretében bruttó 7.500.000,- Ft-ot tudott érvényesíteni.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hu-HU"/>
        </w:rPr>
      </w:pPr>
      <w:r>
        <w:rPr>
          <w:sz w:val="24"/>
          <w:szCs w:val="24"/>
        </w:rPr>
        <w:t xml:space="preserve">A gazdasági társaság utasforgalma az elkövetkező hónapokban jelentősen nőni fog, így a társaság bevétele is emelkedik, melyet a jelenlegi készpénz és követelés állománnyal várhatóan fedezni fogja az elkövetkező 3-4 hónap kiadásait. </w:t>
      </w:r>
    </w:p>
    <w:p>
      <w:pPr>
        <w:pStyle w:val="Normal"/>
        <w:jc w:val="both"/>
        <w:rPr>
          <w:rFonts w:eastAsia="Times New Roman"/>
          <w:sz w:val="24"/>
          <w:szCs w:val="24"/>
          <w:lang w:eastAsia="hu-HU"/>
        </w:rPr>
      </w:pPr>
      <w:r>
        <w:rPr>
          <w:rFonts w:eastAsia="Times New Roman"/>
          <w:sz w:val="24"/>
          <w:szCs w:val="24"/>
          <w:lang w:eastAsia="hu-HU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 xml:space="preserve">II.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 xml:space="preserve">Határozati javaslat </w:t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  <w:t>(mely a Hévíz-Balaton Airport Kft ……/2013. (V.24.) sz. alapítói határozatának minősül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4"/>
          <w:lang w:eastAsia="hu-HU"/>
        </w:rPr>
      </w:pPr>
      <w:r>
        <w:rPr>
          <w:rFonts w:eastAsia="Times New Roman" w:cs="Calibri"/>
          <w:b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  <w:t>Hévíz Város Önkormányzatának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lang w:eastAsia="hu-HU"/>
        </w:rPr>
      </w:pPr>
      <w:r>
        <w:rPr>
          <w:rFonts w:eastAsia="Times New Roman" w:cs="Calibri"/>
          <w:sz w:val="24"/>
          <w:lang w:eastAsia="hu-HU"/>
        </w:rPr>
        <w:t>Felelős: Papp Gábor polgármester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4"/>
          <w:lang w:eastAsia="hu-HU"/>
        </w:rPr>
        <w:t>Határidő: 2013. június 7.  a döntés értesítéséről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epli József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polgármester/Hévíz-Balaton Airport Kft FB elnök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évíz-Balaton Airport Kft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ecsera Márt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évíz-Balaton Airport Kft könyvvizsgál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Tájékoztató a Hévíz-Balaton Airport Kft működéséről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9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0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365F91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58:00Z</dcterms:created>
  <dc:creator>Hévíz Város Önkormányzat Polgármesteri Hivatal</dc:creator>
  <dc:description/>
  <cp:keywords/>
  <dc:language>en-US</dc:language>
  <cp:lastModifiedBy>bedine</cp:lastModifiedBy>
  <cp:lastPrinted>2013-05-17T10:59:00Z</cp:lastPrinted>
  <dcterms:modified xsi:type="dcterms:W3CDTF">2013-05-17T08:59:00Z</dcterms:modified>
  <cp:revision>5</cp:revision>
  <dc:subject/>
  <dc:title>Iktatószám:</dc:title>
</cp:coreProperties>
</file>