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yilvános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61518673"/>
      <w:r>
        <w:rPr>
          <w:rFonts w:cs="Arial" w:ascii="Arial" w:hAnsi="Arial"/>
          <w:sz w:val="24"/>
          <w:szCs w:val="24"/>
        </w:rPr>
        <w:t>A 064/54 hrsz-ú útterület állami tulajdonba adása</w:t>
      </w:r>
    </w:p>
    <w:p>
      <w:pPr>
        <w:pStyle w:val="Normal"/>
        <w:ind w:left="2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ind w:left="2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 xml:space="preserve"> </w:t>
        <w:tab/>
        <w:t>Adorján Zoltán beruházási- és közmű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özúti közlekedésről szóló 1988.I. törvény 29.§-a alapján a Magyar Állam nevében eljáró NIF. Nemzeti Infrastruktúra Fejlesztő Zrt. (székhely: 1134. Budapest, Váci út 45.) beruházó képviseletében, a 76.sz. főút Hévíz – Alsópáhok elkerülő szakasz (0+000 – 9+125km sz.) beruházás részét képező ingatlanoknak a 178/2008.(VII.3.) Korm. r. 10.§-ban előírt telekalakításnak ingatlannyilvántartási átvezetése céljából kereste meg, a Dr. Zuber Róbert ügyvédi Iroda, (1115. Budapest, Bartók Béla u. 98 – 102. F. ép. II/9.) a hivatalunka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kizárólagos 1/1 tulajdonát képező Hévíz, 064/30. hrsz-u ingatlan telek alakítását a Zala Megyei Kormányhivatal Földhivatali Főosztály Földhivatali Osztály (Keszthely, 860.120/7/2020. számú határozatával elrendelt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fenti ingatlan funkciója 209 m2 erejéig ténylegesen már megváltozott, tekintettel arra, hogy ezen terület már része a kialakított országos közútnak a Büki úti körforgalomb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z országos közutak a nemzeti vagyonról szóló 2011. évi CXCVI. tv. (Nytv.) 4. §. (1) f) pontja alapján, illetve a Kkt. 32. §. (1) bek. alapján kizárólag a Magyar Állam tulajdonában állhatnak, ezért szükséges a telekalakitás átvezetésével egyidejűleg az országos közút beruházással érintett ingatlanok tulajdonjogának rendezés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fentiekre tekintettel a Magyar Állam az érintett ingatlan-rész tulajdonjogát térítésmentesen kívánja megszerez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tulajdonjog átruházásáról szóló, valamint a telekalakitásról szóló megállapodás tervezeteket (mely a telekalakitás mikéntjét pontosan tartalmazza) mellékelten megküldte, és egyben kérte a Tisztelt Polgármester urat, hogy a fenti megállapodás tervezetek elfogadásáról dönteni szíveskedjen, valamin az önkormányzatnál nyilvántartott könyv szerinti értéket is a „Nyilatkozat” kitöltésével közölni szíveskedje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Nevezett útterület a Büki utat és a Kisfaludy utcát összekötő útszakasz, körforgalom részterületét érinti, melyet a Geodézia kelet zrt. által készített,11748/40-21 munkaszámú változási vázrajz és területkimutatás szerinti telekalakítását, a Zala Megyei Kormányhivatal 860.120/7/2020. számú -véglegessé vált- határozatával engedélyez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bookmarkStart w:id="1" w:name="_Hlk60997890"/>
      <w:bookmarkEnd w:id="1"/>
      <w:r>
        <w:rPr>
          <w:rFonts w:eastAsia="Times New Roman" w:cs="Arial" w:ascii="Arial" w:hAnsi="Arial"/>
          <w:color w:val="000000"/>
          <w:lang w:eastAsia="hu-HU"/>
        </w:rPr>
        <w:t>A Hévíz város önkormányzat tulajdonát képező 064/30 hrsz-ú ingatlan 8752 m2 területű részéből a megosztás következtében kialakul a 064/53 hrsz-ú 8543 m2 térmértékű ingatlan, mely 1/1 arányban az önkormányzat tulajdonában mar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Továbbá, az önkormányzat tulajdonát képező 064/30 hrsz-ú ingatlan 209 m2 területű részéből a megosztás következtében kialakul a 064/54 hrsz-ú, 209 m2 térmértékű kivett országos közút megnevezésű ingatlan oly módon, hogy a kialakuló ingatlan 1/1 arányban térítésmentesen, a Magyar Állam tulajdonába kerü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z önkormányzati vagyonnyilvántartás szerint, a 064/30 hrsz-ú ingatlan eszmei, osztatlan 209/8752 hányadának (209 m2) könyv szerinti értéke 359.350,-Fori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bookmarkStart w:id="2" w:name="_Hlk60997890"/>
      <w:bookmarkEnd w:id="2"/>
      <w:r>
        <w:rPr>
          <w:rFonts w:eastAsia="Times New Roman" w:cs="Arial" w:ascii="Arial" w:hAnsi="Arial"/>
          <w:color w:val="000000"/>
          <w:lang w:eastAsia="hu-HU"/>
        </w:rPr>
        <w:t>A Nvtv. 6.§.(3c) bekezdése értelmében, a 064/54 hrsz-ú, 209 m2 területű kivett országos közút kialakulása, és a Magyar Állam részére történő ingyenes átadása, az önkormányzat közfeladatainak ellátását nem veszélyezteti, így az létrejöhe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Fentiekben rögzítettek alapján javasolható, hogy a 064/54 hrsz-ú földterület vonatkozásában szülessen meg a felek közti megállapodás az ingyenes földterület átad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, mert a korábbi képviselő-testületi döntés végrehajtását célozz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gállapodás Ingatlan tulajdonjogának térítésmentes átadásáró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áltozási vázrajz a 064/30 hrsz-ú területrő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rület-kimutatá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2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elrendeli, hogy a polgármester az önkormányzat kizárólagos 1/1 tulajdonát képező Hévíz, 064/30. hrsz-u ingatlan telekalakítását a Zala Megyei Kormányhivatal Földhivatali Főosztály Földhivatali Osztály Keszthely, 860.120/7/2020. számú határozata értelmében hajtsa végre.</w:t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jóváhagyja, hogy</w:t>
      </w:r>
      <w:r>
        <w:rPr>
          <w:rFonts w:eastAsia="Times New Roman" w:cs="Arial" w:ascii="Arial" w:hAnsi="Arial"/>
          <w:color w:val="0070C0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tulajdonát képező 064/30 hrsz-ú ingatlan 8752 m2 területű részéből a megosztás következtében kialakult </w:t>
      </w:r>
      <w:bookmarkStart w:id="3" w:name="_Hlk60998333"/>
      <w:r>
        <w:rPr>
          <w:rFonts w:eastAsia="Times New Roman" w:cs="Arial" w:ascii="Arial" w:hAnsi="Arial"/>
          <w:color w:val="000000"/>
          <w:lang w:eastAsia="hu-HU"/>
        </w:rPr>
        <w:t xml:space="preserve">064/53 hrsz-ú 8543 </w:t>
      </w:r>
      <w:r>
        <w:rPr>
          <w:rFonts w:eastAsia="Times New Roman" w:cs="Arial" w:ascii="Arial" w:hAnsi="Arial"/>
          <w:lang w:eastAsia="hu-HU"/>
        </w:rPr>
        <w:t>m2 térmértékű</w:t>
      </w:r>
      <w:r>
        <w:rPr>
          <w:rFonts w:eastAsia="Times New Roman" w:cs="Arial" w:ascii="Arial" w:hAnsi="Arial"/>
          <w:color w:val="000000"/>
          <w:lang w:eastAsia="hu-HU"/>
        </w:rPr>
        <w:t xml:space="preserve"> ingatlan, </w:t>
      </w:r>
      <w:bookmarkEnd w:id="3"/>
      <w:r>
        <w:rPr>
          <w:rFonts w:eastAsia="Times New Roman" w:cs="Arial" w:ascii="Arial" w:hAnsi="Arial"/>
          <w:color w:val="000000"/>
          <w:lang w:eastAsia="hu-HU"/>
        </w:rPr>
        <w:t>1/1 arányban az önkormányzat tulajdonában maradjo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jóváhagyja, hogy az</w:t>
      </w:r>
      <w:r>
        <w:rPr>
          <w:rFonts w:eastAsia="Times New Roman" w:cs="Arial" w:ascii="Arial" w:hAnsi="Arial"/>
          <w:color w:val="000000"/>
          <w:lang w:eastAsia="hu-HU"/>
        </w:rPr>
        <w:t xml:space="preserve"> önkormányzat tulajdonát képező 064/30 hrsz-ú ingatlanból a megosztás következtében kialakult 064/54 hrsz-ú, 209 m2 </w:t>
      </w:r>
      <w:r>
        <w:rPr>
          <w:rFonts w:eastAsia="Times New Roman" w:cs="Arial" w:ascii="Arial" w:hAnsi="Arial"/>
          <w:lang w:eastAsia="hu-HU"/>
        </w:rPr>
        <w:t>térmértékű</w:t>
      </w:r>
      <w:r>
        <w:rPr>
          <w:rFonts w:eastAsia="Times New Roman" w:cs="Arial" w:ascii="Arial" w:hAnsi="Arial"/>
          <w:color w:val="000000"/>
          <w:lang w:eastAsia="hu-HU"/>
        </w:rPr>
        <w:t xml:space="preserve"> kivett országos közút megnevezésű ingatlan 1/1 arányban térítésmentesen, a Magyar Állam tulajdonába kerüljö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1. január 3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orján Zolt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 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0-4/202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0-4/2021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0:00Z</dcterms:created>
  <dc:creator>T-Cont Kft</dc:creator>
  <dc:description/>
  <cp:keywords/>
  <dc:language>en-US</dc:language>
  <cp:lastModifiedBy>Lajkó Erzsébet Márta</cp:lastModifiedBy>
  <cp:lastPrinted>2021-01-20T09:03:00Z</cp:lastPrinted>
  <dcterms:modified xsi:type="dcterms:W3CDTF">2021-01-21T14:46:00Z</dcterms:modified>
  <cp:revision>8</cp:revision>
  <dc:subject/>
  <dc:title/>
</cp:coreProperties>
</file>