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5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/>
      </w:pPr>
      <w:bookmarkStart w:id="1" w:name="_Hlk161910839"/>
      <w:bookmarkEnd w:id="1"/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Hévízi Illyés Gyula Általános Iskola és Alapfokú Művészeti Iskola intézményi átszervez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Hévízi Illyés Gyula Általános Iskola és Alapfokú Művészeti Iskola intézményi átszervezését, azaz a felvehető maximális tanulói létszám emelését 150 főről 170 főre az alapfokú művészetoktatás alapfeladatra vonatkozóan támogatja.</w:t>
      </w:r>
    </w:p>
    <w:p>
      <w:pPr>
        <w:pStyle w:val="Listaszerbekezds"/>
        <w:widowControl/>
        <w:autoSpaceDE w:val="tru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a döntéséről tájékoztassa a Nagykanizsai Tankerületi Közpon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44:00Z</dcterms:modified>
  <cp:revision>4</cp:revision>
  <dc:subject/>
  <dc:title/>
</cp:coreProperties>
</file>