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4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kezds"/>
        <w:ind w:left="9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16191083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Hévíz Város Önkormányzat Képviselő-testülete a „Hévíz Gyógyhely fejlesztése” elnevezésű, GINOP-7.1.9.-17-2017-00003 azonosító számú projekt megvalósítása során jóváhagyja az Irányító Hatóság által egyoldalú Támogatási Szerződésmódosítását 2024. december 31-es befejezési dátummal.</w:t>
      </w:r>
    </w:p>
    <w:p>
      <w:pPr>
        <w:pStyle w:val="Bekezds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Bekezds"/>
        <w:ind w:left="708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pp Gábor polgármester                                 </w:t>
      </w:r>
    </w:p>
    <w:p>
      <w:pPr>
        <w:pStyle w:val="Bekezds"/>
        <w:ind w:left="708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7:00Z</dcterms:modified>
  <cp:revision>2</cp:revision>
  <dc:subject/>
  <dc:title/>
</cp:coreProperties>
</file>