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8/2022. (II. 1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3"/>
        </w:numPr>
        <w:suppressAutoHyphens w:val="true"/>
        <w:overflowPunct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</w:rPr>
        <w:t xml:space="preserve">Hévíz Város Önkormányzat Képviselő-testülete támogatja, hogy a Hévízi Sportkör részt vegyen a Társasági Adókedvezmény igénylésében, amely sporttámogatással kapcsolatos célokra használható fel. </w:t>
      </w:r>
    </w:p>
    <w:p>
      <w:pPr>
        <w:pStyle w:val="Listaszerbekezds"/>
        <w:suppressAutoHyphens w:val="true"/>
        <w:overflowPunct w:val="false"/>
        <w:ind w:left="10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suppressAutoHyphens w:val="true"/>
        <w:overflowPunct w:val="false"/>
        <w:spacing w:before="0" w:after="200"/>
        <w:contextualSpacing/>
        <w:jc w:val="both"/>
        <w:textAlignment w:val="baseline"/>
        <w:rPr/>
      </w:pPr>
      <w:r>
        <w:rPr>
          <w:sz w:val="22"/>
          <w:szCs w:val="22"/>
        </w:rPr>
        <w:t>A Képviselő-testület kinyilvánítja, hogy Hévíz Város Önkormányzat együttműködik a Hévízi Sportkörrel a Pályázat megvalósításában, végrehajtásában és fenntartásában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Hévízi Sportkör által benyújtott, a Társasági Adókedvezmény sporttámogatással kapcsolatos igényléshez a projekt önerejét, tehát az önerő kifizetését biztosítani kívánja, azonban a 2023. évi költségvetés ismeretében, az önkormányzat költségvetési és vagyoni helyzetének függvényében tudja tervezni az önerő összegét a költségvetésébe. Az önerő összértéke: bruttó 35.500.000.- Ft.</w:t>
      </w:r>
    </w:p>
    <w:p>
      <w:pPr>
        <w:pStyle w:val="Nincstrkz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A Képviselő-testület által támogatni kívánt a Hévízi Sportkör által 2022-2023. évi pályázat keretében megvalósítani kívánt célok: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Tárgyi eszköz beruházás, felújítás, előfinanszírozott nem ingatlan bruttó 12.000.000, ebből a támogatás: 12.000.000.- Ft, az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Tárgyi eszköz beruházás, felújítás előfinanszírozott ingatlan bruttó 30.000.000.- ebből a támogatás: 20.000.000.- Ft, az önerő 10.000.000.- Ft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tkör (labdarúgás) Tárgyi eszköz beruházás, felújítás utófinanszírozott ingatlan bruttó 30.000.000.- Ft ebből a támogatás: 20.000.000.- Ft az önerő 10.000.000.- Ft 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Utánpótlás-nevelés költségei összesen bruttó 40.000.000.- Ft, ebből támogatás 40.000.000.- Ft, önerő igény 0 Ft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(labdarúgás) Személyi jellegű ráfordítások: összesen bruttó 12.000.000.- Ft, ebből támogatás 12.000.000.- Ft, önerő igény 0.- Ft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Sportcélú ingatlan üzemeltetés összesen bruttó 10.000.000.- Ft, ebből támogatás 7.000.000.- Ft, önerő 3.000.000.- Ft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(kézilabda) Tárgyi eszköz beruházás, felújítás, előfinanszírozott nem ingatlan bruttó 3</w:t>
      </w:r>
      <w:r>
        <w:rPr>
          <w:bCs/>
          <w:sz w:val="22"/>
          <w:szCs w:val="22"/>
        </w:rPr>
        <w:t>.000.000.- Ft, melyből a támogatás: 2.000.000.- Ft az önerő: 1.000.000.–Ft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Sportkör (kézilabda) Utánpótlás-nevelés költségei összesen bruttó </w:t>
      </w:r>
      <w:r>
        <w:rPr>
          <w:rFonts w:cs="Arial" w:ascii="Arial" w:hAnsi="Arial"/>
          <w:bCs/>
        </w:rPr>
        <w:t xml:space="preserve">20.000.000.- Ft, ebből a támogatás 20.000.000-Ft az </w:t>
      </w:r>
      <w:r>
        <w:rPr>
          <w:rFonts w:cs="Arial" w:ascii="Arial" w:hAnsi="Arial"/>
        </w:rPr>
        <w:t>önerő igény 0.- Ft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portkör (kézilabda) Személyi jellegű ráfordítások: összesen bruttó 16.000.000.- Ft, ebből támogatás 8.000.000.- Ft, önerő 8.000.000.- Ft</w:t>
      </w:r>
    </w:p>
    <w:p>
      <w:pPr>
        <w:pStyle w:val="Nincstrkz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tkör (kosárlabda) utánpótlás nevelés költségei összesen bruttó </w:t>
      </w:r>
      <w:r>
        <w:rPr>
          <w:rFonts w:cs="Arial" w:ascii="Arial" w:hAnsi="Arial"/>
          <w:bCs/>
        </w:rPr>
        <w:t>10.000.000.- Ft, ebből a támogatás 9.000.000-Ft az önerő: 1.000.000-Ft</w:t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ortkör (kosárlabda) Személyi jellegű ráfordítások: összesen bruttó 5.000.000.- Ft, ebből támogatás 2.500.000.- Ft, önerő 2.500.000.-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február 28. és 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3"/>
        </w:numPr>
        <w:suppressAutoHyphens w:val="true"/>
        <w:overflowPunct w:val="false"/>
        <w:spacing w:before="0" w:after="20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Képviselő-testület felhatalmazza a polgármestert a szükséges szerződések és megállapodások aláírására, engedélyek beszerzésére, nyilatkozatok megtételére, így az 1. melléklet szerinti Előzetes írásbeli hozzájárulást jelzálogjog bejegyzéséhez és Hévíz Város Önkormányzat hozzájáruló nyilatkozatot a Hévíz 963. hrsz-ú ingatlanra (öltöző épület átalakítása, bővítése, tetőtér beépítése), a 2. melléklet szerinti Előzetes írásbeli hozzájárulást jelzálogjog bejegyzéséhez és Hévíz Város Önkormányzat hozzájáruló nyilatkozatot a Hévíz 963. hrsz-ú ingatlanra (Stadion belső és külső kerítés építése).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február 28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2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09T08:37:00Z</dcterms:modified>
  <cp:revision>3</cp:revision>
  <dc:subject/>
  <dc:title/>
</cp:coreProperties>
</file>