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0/2022. (II. 1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hulladékudvar beruházás megvalósítását fontosnak tartja azt támogatja és ehhez a szükséges helyszínt továbbra is GAMESZ 011. hrsz-ú telephelyén biztosítja a beruházó szám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342/2015. (XII.31.) sz. határozattal elfogadott Hévíz Város Szerkezeti Tervének és a 45/2016. (XII.22.) önkormányzati rendelettel megalkotott Helyi Építési Szabályzatnak, az előterjesztés módosítás tervezetét a partnerekkel történt véleményeztetést, az eljárást és az arra érkezett véleményt megismerte, azt elfogadja és kezdeményezi, hogy a Hévíz Város Településrendezési eszközeinek 2021. évi 2. számú módosítása (011. hrsz belterületbe vonása hulladékudvar céljára) az előterjesztésben foglalt kiegészítésekkel záró szakmai véleményezésre benyújtásra kerüljö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314/2012. (XI.8.) Korm. Rendelet 42/A § (2) bekezdése alapján tárgyalásos eljárásban nyújtsa be az Állami Főépítészi hatáskörében eljáró Zala Megyei Kormányhivatalhoz a záró szakmai vélemény kérelme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dolgoztassa ki a hulladékudvar helyszín rendelkezésre bocsátását a ZALAISPA Zrt részére és azt jóváhagyásra terjessze a képviselő-testület elé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72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sas Ottó települési főépítész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9:00Z</dcterms:created>
  <dc:creator>cseke.erzsebet</dc:creator>
  <dc:description/>
  <cp:keywords/>
  <dc:language>en-US</dc:language>
  <cp:lastModifiedBy>Lajkó Erzsébet Márta</cp:lastModifiedBy>
  <cp:lastPrinted>2022-02-11T12:05:00Z</cp:lastPrinted>
  <dcterms:modified xsi:type="dcterms:W3CDTF">2022-02-11T11:05:00Z</dcterms:modified>
  <cp:revision>4</cp:revision>
  <dc:subject/>
  <dc:title/>
</cp:coreProperties>
</file>