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1144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065530</wp:posOffset>
            </wp:positionV>
            <wp:extent cx="800100" cy="8801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zám: SZO/3-34/20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airól szóló 2011. évi CLXXXIX. törvény 45. §-ában biztosított jogkörömben eljárva a Képviselő-testület rendkívüli nyilvános ülé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</w:rPr>
        <w:t>2014. augusztus 18-án (hétfőn) 8:3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2014. évi költségvetéséről szóló 2/2014. (II. 12.) rendelet módosítása</w:t>
      </w:r>
    </w:p>
    <w:p>
      <w:pPr>
        <w:pStyle w:val="Szvegtrzs3"/>
        <w:spacing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yi választási bizottság tagjainak megválaszt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adó (IFA) mértékének 2015. évi meghatározása</w:t>
      </w:r>
    </w:p>
    <w:p>
      <w:pPr>
        <w:pStyle w:val="Szvegtrzs3"/>
        <w:spacing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Jutalomkeret leszervezése és kifizetés engedélyezése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Bibó István Gimnázium, Szakközépiskola és Kollégium energetikai korszerűsítésére közbeszerzési eljárásban eredményhirdetés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firstLine="28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 és Hévíz környéki autóbusz-megállóhelyek korszerűsítés vállalkozói szerződéseinek, támogatási szerződésének módosít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öntéshozatal pályázat benyújtásáról a KEOP-2014-4.10.0/N kódszámú, „Fotovoltaikus rendszerek kialakítása” című konstrukcióra 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bföldi út kapcsolódó beruház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földi kiküldetés (Prága)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Szvegtrzs3"/>
        <w:spacing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auguszt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5:00Z</dcterms:created>
  <dc:creator>bertalan.linda</dc:creator>
  <dc:description/>
  <cp:keywords/>
  <dc:language>en-US</dc:language>
  <cp:lastModifiedBy>Bertalan Linda</cp:lastModifiedBy>
  <cp:lastPrinted>2014-08-15T13:23:00Z</cp:lastPrinted>
  <dcterms:modified xsi:type="dcterms:W3CDTF">2014-08-15T11:26:00Z</dcterms:modified>
  <cp:revision>11</cp:revision>
  <dc:subject/>
  <dc:title/>
</cp:coreProperties>
</file>