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44" w:hanging="360"/>
        <w:contextualSpacing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</w:rPr>
        <w:t>Hévíz Város Önkormányzat Képviselő-testülete a Hévíz Sportkör (8380 Hévíz, Kossuth L.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yújtott 2020. évi támogatás negyedik negyedéves elszámolását </w:t>
      </w:r>
      <w:r>
        <w:rPr>
          <w:rFonts w:cs="Arial" w:ascii="Arial" w:hAnsi="Arial"/>
          <w:lang w:eastAsia="hu-HU"/>
        </w:rPr>
        <w:t>16.016.307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 xml:space="preserve">- Ft, a 2021. január 1-től – 2021. október 31-i időszakra vonatkozó elszámolását 30.686.480,- Ft, összesen: 46.702.787,- Ft </w:t>
      </w:r>
      <w:r>
        <w:rPr>
          <w:rFonts w:cs="Arial" w:ascii="Arial" w:hAnsi="Arial"/>
        </w:rPr>
        <w:t xml:space="preserve">összegben elfogadja. </w:t>
      </w:r>
    </w:p>
    <w:p>
      <w:pPr>
        <w:pStyle w:val="Normal"/>
        <w:spacing w:lineRule="auto" w:line="240" w:before="0" w:after="0"/>
        <w:ind w:left="324" w:hanging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44" w:hanging="360"/>
        <w:contextualSpacing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 xml:space="preserve">Az összesen 130.087.234,- Ft működési támogatásból 2021. október 31-ig elszámolt összeg összesen 109.716.455,- Ft. </w:t>
      </w:r>
      <w:r>
        <w:rPr>
          <w:rFonts w:cs="Arial" w:ascii="Arial" w:hAnsi="Arial"/>
        </w:rPr>
        <w:t>A fennmaradó, még elszámolásra váró összeg: 2021. november 1-től 20.370.779,- Ft.</w:t>
      </w:r>
    </w:p>
    <w:p>
      <w:pPr>
        <w:pStyle w:val="Normal"/>
        <w:spacing w:lineRule="auto" w:line="240" w:before="0" w:after="0"/>
        <w:ind w:left="324" w:hanging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4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fennmaradó, még elszámolásra váró 20.370.779,- Ft 2022. évi felhasználását engedélyezi. Elszámolási határideje: 2022. június 30. </w:t>
      </w:r>
    </w:p>
    <w:p>
      <w:pPr>
        <w:pStyle w:val="Normal"/>
        <w:spacing w:lineRule="auto" w:line="240" w:before="0" w:after="0"/>
        <w:ind w:left="32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4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32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24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24" w:firstLine="697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február 10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06:00Z</dcterms:modified>
  <cp:revision>3</cp:revision>
  <dc:subject/>
  <dc:title/>
</cp:coreProperties>
</file>