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35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rcius 26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Rendeletalkotás a helyi településrendezési előírások tartalmáról szóló előzetes tájékoztatás és a tervekkel kapcsolatos szakmai konzultáció szabály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Polgármesteri Kabinet/ Karsádi György főépítész</w:t>
      </w:r>
    </w:p>
    <w:p>
      <w:pPr>
        <w:pStyle w:val="Normal"/>
        <w:autoSpaceDE w:val="false"/>
        <w:spacing w:lineRule="auto" w:line="240" w:before="0" w:after="0"/>
        <w:ind w:left="1210" w:firstLine="1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BEMUTATÁS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beterjesztett önkormányzati rendelet-tervezet, amelynek megalkotására az épített környezet alakításáról és védelméről szóló módosított 1997.évi LXXVIII. törvény (továbbiakban: Étv.) 6/A. § (6) bekezdés 3. pontja ad felhatalmazást, az építési munkálatokkal kapcsolatos előzetes tájékoztatás valamint a tervekkel kapcsolatos szakmai konzultáció szabályairól sz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 minden építési munkára (függetlenül arra, hogy a munka engedély köteles vagy csak bejelentési kötelezett) és minden természetes és jogi személyre hatály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 szerint két szakmai témával kapcsolatban szükséges nyilatkozni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beépítési előírás szabályainak és lehetőségének ismertetése valamint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az elvégzendő építési munkára vonatkozó szabályok ismerteté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táskör gyakorlását a Képviselő-testület a Polgármesterre ruházza át, aki a kérelem beérkezésétől számított 15 napon belül nyilatk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 nyilatkozatát Főépítészi ill. Tervtanácsi vélemény alapján adja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építési előírás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met az építtető vagy az általa megbízott tervező írásban – formanyomtatvány kitöltésével - papír alapon vagy digitális formában (pdf) nyújtja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 benyújtása után helyszíni szemlét kell tartani, mely tematikáját a rendelet tartalmaz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építési előírás iránti kérelem benyújtása díj-és illetékmentes. A kiadott beépítési előírás a kiadástól számított </w:t>
      </w:r>
      <w:r>
        <w:rPr>
          <w:rFonts w:cs="Arial" w:ascii="Arial" w:hAnsi="Arial"/>
          <w:b/>
        </w:rPr>
        <w:t>egy évig</w:t>
      </w:r>
      <w:r>
        <w:rPr>
          <w:rFonts w:cs="Arial" w:ascii="Arial" w:hAnsi="Arial"/>
        </w:rPr>
        <w:t xml:space="preserve"> érvény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eépítési előírás építési munka végzésére nem jogosít. A beépítési előírást az építési engedély iránti kérelemhez, valamint a településképi bejelentéshez mellékel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kmai konzultáci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tető vagy az általa megbízott tervező a beépítési előírás tartalmával, vagy a készülő építészeti-műszaki dokumentáció munkaközi egyeztetése céljából szakmai konzultációt kezdeményezh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akmai konzultációt a Főépítésszel, nagyobb súlyú téma esetén a Tervtanáccsal kell lebonyol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konzultáció során elhangzottakról emlékeztető készül, melyet a konzultáció résztvevői aláírásukkal látnak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 során ugyanazzal az építési munkával kapcsolatban az építtető, illetve az általa megbízott tervező több szakmai konzultációt is kezdeményez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etném megjegyezni, hogy ezen rendelet megjelenése előtti időben, díjazás nélkül rendeztünk szakmai konzultációt Főépítészi illetve Tervtanácsi szinten, melyek jelentősen csökkentették a beadásra kerülő tervdokumentációkkal kapcsolatos problémá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rendelet-tervezetet megvitatni és elfogadni szíveskedjenek! A rendelet-tervezet elfogadása minősített szótöbbsége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, 2013. március 14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tározati javas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A Képviselő-testület a </w:t>
      </w:r>
      <w:r>
        <w:rPr>
          <w:rFonts w:eastAsia="Times New Roman" w:cs="Arial" w:ascii="Arial" w:hAnsi="Arial"/>
          <w:bCs/>
          <w:iCs/>
          <w:szCs w:val="24"/>
          <w:lang w:eastAsia="hu-HU"/>
        </w:rPr>
        <w:t>rendeletalkotás a helyi településrendezési előírások tartalmáról szóló előzetes tájékoztatás és a tervekkel kapcsolatos szakmai konzultáció szabályairól tárgyú előterjesztést megismerte, további szakmai egyeztetések után képviselő-testületi tárgyalásra javasolj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a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/…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elyi településrendezési előírások tartalmáról szóló előzetes tájékoztatás és a tervekkel kapcsolatos szakmai konzultáció szabályairól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 az épített környezet alakításáról és védelméről szóló 1997. évi LXXVIII. törvény 6/A § (1) bekezdésében kapott felhatalmazás alapján Magyarország Alaptörvényének 32. cikk (2) bekezdésében meghatározott feladatkörében eljárva a következőket rendeli el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A rendelet hatá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 xml:space="preserve">A rendelet hatálya </w:t>
      </w:r>
      <w:r>
        <w:rPr>
          <w:rFonts w:cs="Arial" w:ascii="Arial" w:hAnsi="Arial"/>
          <w:color w:val="000000"/>
        </w:rPr>
        <w:t>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özigazgatási területén végzett építési munkákra terjed ki függetlenül attól, hogy az adott munka a jogszabályok szerint építésügyi hatósági engedélyhez, illetve településképi bejelentéshez kötött-e, avagy sem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személyi hatálya kiterjed minden természetes személyre, jogi személyre és jogi személyiséggel nem rendelkező szervezetre (a továbbiakban: építtető, illetve tervező), aki/amely Hévíz város közigazgatási területén az (1) bekezdés szerinti építési munkát kíván végezni, vagy az elvégzendő építési munkával összefüggésben építészeti-műszaki tervdokumentációt készít.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Értelmező rendelkez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alkalmazásában</w:t>
      </w:r>
    </w:p>
    <w:p>
      <w:pPr>
        <w:pStyle w:val="ListParagraph"/>
        <w:numPr>
          <w:ilvl w:val="0"/>
          <w:numId w:val="9"/>
        </w:numPr>
        <w:ind w:left="851" w:hanging="425"/>
        <w:jc w:val="both"/>
        <w:rPr/>
      </w:pPr>
      <w:r>
        <w:rPr>
          <w:rFonts w:cs="Arial" w:ascii="Arial" w:hAnsi="Arial"/>
          <w:b/>
          <w:i/>
        </w:rPr>
        <w:t>beépítési előírás</w:t>
      </w:r>
      <w:r>
        <w:rPr>
          <w:rFonts w:cs="Arial" w:ascii="Arial" w:hAnsi="Arial"/>
        </w:rPr>
        <w:t>: a helyi településrendezési eszközök tartalmára alapozott, tájékoztató jellegű (szöveges és térképi adatokat tartalmazó) dokumentum, mely – a településkép és az építészeti örökség megóvásával és minőségi alakításával kapcsolatban – a telek beépítésének feltételeire, valamint az építmény(ek) kialakítására vonatkozóan további javaslatokat, ajánlásokat is tartalmazhat;</w:t>
      </w:r>
    </w:p>
    <w:p>
      <w:pPr>
        <w:pStyle w:val="ListParagraph"/>
        <w:numPr>
          <w:ilvl w:val="0"/>
          <w:numId w:val="9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építési munk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eastAsia="hu-HU"/>
        </w:rPr>
        <w:t>építmény, építményrész, épületegyüttes megépítése, átalakítása, bővítése, illetve rendeltetésének – részleges vagy teljes – megváltoztatása érdekében végzett építési-szerelési vagy bontási mun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/>
      </w:pPr>
      <w:r>
        <w:rPr>
          <w:rFonts w:cs="Arial" w:ascii="Arial" w:hAnsi="Arial"/>
          <w:b/>
        </w:rPr>
        <w:t>3. A beépítési előírás iránti kérel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§</w:t>
      </w:r>
    </w:p>
    <w:p>
      <w:pPr>
        <w:pStyle w:val="ListParagraph"/>
        <w:numPr>
          <w:ilvl w:val="0"/>
          <w:numId w:val="8"/>
        </w:numPr>
        <w:ind w:left="426" w:hanging="426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</w:rPr>
        <w:t>Az 1. § (1) bekezdés szerinti építési munkákra vonatkozóan az építtetőnek, vagy az általa megbízott tervezőnek – az építési munkával kapcsolatos helyi építési előírásokról, valamint a településképi követelményekről – beépítési előírást kell kérnie.</w:t>
      </w:r>
    </w:p>
    <w:p>
      <w:pPr>
        <w:pStyle w:val="ListParagraph"/>
        <w:ind w:left="0" w:hanging="0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ListParagraph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>A hatáskör gyakorlását a képviselő testület a polgármesterre ruházza át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>Beépítési előírást bármely építtető vagy egyéb módon érintett kérelmező, illetve az általa megbízott tervező bármely építési telek beépítésével, a beépítésre vonatkozó előírásokkal és követelményekkel kapcsolatban kérhet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 xml:space="preserve">A beépítési előírás iránti kérelem benyújtásához a tulajdonnal rendelkezési jogosultságot, 30 napnál nem régebbi hiteles földhivatali tulajdoni lappal és térképmásolattal kell igazolni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>A beépítési előírás iránti kérelem benyújtása díj- és illetékmentes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§</w:t>
      </w:r>
    </w:p>
    <w:p>
      <w:pPr>
        <w:pStyle w:val="ListParagraph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</w:rPr>
        <w:t>Mivel a beépítési előírás az elvégezni kívánt konkrét építési munkával (munkákkal) kapcsolatos szabályokat és követelményeket tartalmazza, a kérelemben minden esetben meg kell nevezni valamennyi tervezett építési munkát függetlenül attól, hogy azok tervezése, illetve megvalósítása egy vagy több ütemben, illetve milyen sorrendben történik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beépítési előírás iránti kérelem benyújtásakor a konkrét építési munkák köre még nem ismert, az adott telek beépíthetőségével kapcsolatban általános tájékoztatás is kérhető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</w:rPr>
        <w:t>A beépítési előírás iránti kérelem – a kérelmező egyértelmű megjelölésével és aláírásával – papír alapon és digitális formában (.pdf formátumban) is benyújtható. A benyújtás címét a kérelem-formanyomtatvány tartalmazza. A kérelem-formanyomtatványt a rendelet 1. melléklete tartalmazz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/>
      </w:pPr>
      <w:r>
        <w:rPr>
          <w:rFonts w:cs="Arial" w:ascii="Arial" w:hAnsi="Arial"/>
          <w:b/>
        </w:rPr>
        <w:t>4. A beépítési előírás tartalm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§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A beépítési előírás olyan – a hatályos településrendezési eszközökön alapuló – tájékoztató tartalmú (szöveges és térképi adatokat tartalmazó) dokumentum, mely a kiadástól számított egy évig érvényes és az építésügyi hatóságot, valamint településképi bejelentéshez kötött eljárás esetén a polgármestert – a jogszabályon alapuló, kötelező elemeket illetően – az érvényességi időn belül köti. A beépítési előírásban meg kell jelölni </w:t>
      </w:r>
    </w:p>
    <w:p>
      <w:pPr>
        <w:pStyle w:val="Normal"/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a)</w:t>
        <w:tab/>
        <w:t xml:space="preserve">a kötelező (a településrendezési eszköz előzetes megváltoztatása nélkül nem módosítható), </w:t>
      </w:r>
    </w:p>
    <w:p>
      <w:pPr>
        <w:pStyle w:val="Normal"/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b)</w:t>
        <w:tab/>
        <w:t xml:space="preserve">az irányadó (orientáló jellegű), valamint </w:t>
      </w:r>
    </w:p>
    <w:p>
      <w:pPr>
        <w:pStyle w:val="Normal"/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 xml:space="preserve">c) </w:t>
        <w:tab/>
        <w:t xml:space="preserve">a tájékoztató (pl. a műemléki, illetve helyi építészeti értékvédelemmel kapcsolatos), tartalmi és eljárási (pl. a településképi véleményezési eljárásra vonatkozó)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ke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eépítési előírás – az adott helyszín és környezete adottságait figyelembe véve, az Étv. 18. § (2) bekezdésében foglaltaknak megfelelően – az illeszkedési követelményeket illetően az (1) bekezdés b) pontja szerint javaslatokat, illetve ajánlásokat is tartalmaz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A beépítési előírásban szereplő irányadó szabályozási elemektől, valamint a (2) bekezdés szerinti javaslatokban, illetve ajánlásokban szereplő illeszkedési követelményektől való eltérés esetén a tervdokumentáció műleírásában indokolni kell a településrendezési eszköz irányadó szabályozási elemeitől, illetve a beépítési előírásban foglalt egyéb javaslatoktól, ajánlásoktól való eltérés szükségességét és megalapozottság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eépítési előírásban szereplő kötelező követelményeket és adatokat (a beépítésre, valamint az építmények kialakítására vonatkozó paramétereket és egyéb előírásokat) – az építési munkával érintett ingatlan és környezete adottságait is figyelembe véve – együttesen kell értelmezni és alkalmazni, azoknak külön-külön és együttesen is meg kell fele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eépítési előírás nem mentesíti a tervezőt attól, hogy a tervezés során a helyszínen ellenőrizze a tervezési feladattal összefüggő, azt befolyásoló adottságokat, így különösen</w:t>
      </w:r>
    </w:p>
    <w:p>
      <w:pPr>
        <w:pStyle w:val="ListParagraph"/>
        <w:numPr>
          <w:ilvl w:val="0"/>
          <w:numId w:val="4"/>
        </w:numPr>
        <w:ind w:left="852" w:hanging="426"/>
        <w:jc w:val="both"/>
        <w:rPr/>
      </w:pPr>
      <w:r>
        <w:rPr>
          <w:rFonts w:cs="Arial" w:ascii="Arial" w:hAnsi="Arial"/>
        </w:rPr>
        <w:t>a telek tényleges beépítését, a telken álló, valamint a szomszédos telkeken lévő építmények kialakítását és műszaki állapotát, valamint</w:t>
      </w:r>
    </w:p>
    <w:p>
      <w:pPr>
        <w:pStyle w:val="ListParagraph"/>
        <w:numPr>
          <w:ilvl w:val="0"/>
          <w:numId w:val="4"/>
        </w:numPr>
        <w:ind w:left="852" w:hanging="426"/>
        <w:jc w:val="both"/>
        <w:rPr/>
      </w:pPr>
      <w:r>
        <w:rPr>
          <w:rFonts w:cs="Arial" w:ascii="Arial" w:hAnsi="Arial"/>
        </w:rPr>
        <w:t>az érintett közterület adottságait, berendezéseit, műtárgyait és növényzetét.</w:t>
      </w:r>
    </w:p>
    <w:p>
      <w:pPr>
        <w:pStyle w:val="ListParagraph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z építési munkával érintett ingatlan, illetve a tervezési feladat sajátosságainak ismeretében a főépítész javaslatot tehet a tervvel kapcsolatos koncepcionális, illetve tartalmi kérdések előzetes tisztázását célzó szakmai konzultáció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eépítési előírás építési munka végzésére nem jogosí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/>
      </w:pPr>
      <w:r>
        <w:rPr>
          <w:rFonts w:cs="Arial" w:ascii="Arial" w:hAnsi="Arial"/>
          <w:b/>
        </w:rPr>
        <w:t>5. A beépítési előírás kiad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§</w:t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beépítési előírás kiadását megelőzően – a (2) bekezdésben foglalt kivétellel – a kérelemmel érintett telek és környezete aktuális vizsgálata céljából helyszíni szemlét kell tartani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helyszíni szemle abban az esetben mellőzhető, ha ugyanarra az ingatlanra a kérelem benyújtását megelőző 3 hónapon belül került sor beépítési előírás kiadására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helyszíni szemle során vizsgálni kell különösen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>
          <w:rFonts w:cs="Arial" w:ascii="Arial" w:hAnsi="Arial"/>
        </w:rPr>
        <w:t>a kérelemmel érintett, valamint a szomszédos telkek közterületről látható beépítését,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>
          <w:rFonts w:cs="Arial" w:ascii="Arial" w:hAnsi="Arial"/>
        </w:rPr>
        <w:t xml:space="preserve">a kérelemmel érintett, valamint az azzal városképi szempontból együtt értelmezhető építmények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a)</w:t>
        <w:tab/>
        <w:t>jellemző méreteit,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b)</w:t>
        <w:tab/>
        <w:t xml:space="preserve">tömegalakítását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bc)</w:t>
        <w:tab/>
        <w:t xml:space="preserve">homlokzatának és tetőzetének építészeti kialakítását,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d)</w:t>
        <w:tab/>
        <w:t>a tervezés szempontjából lényeges rendeltetéseit, valamint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>
          <w:rFonts w:cs="Arial" w:ascii="Arial" w:hAnsi="Arial"/>
        </w:rPr>
        <w:t>az érintett közterület adottságait, berendezéseit, műtárgyait és növényzetét.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>
          <w:rFonts w:cs="Arial" w:ascii="Arial" w:hAnsi="Arial"/>
        </w:rPr>
        <w:t>A helyszínről foto dokumentációt kell készíteni.</w:t>
      </w:r>
    </w:p>
    <w:p>
      <w:pPr>
        <w:pStyle w:val="ListParagraph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beépítési előírás kiadásáról – a kérelem beérkezésétől számított 15 napon belül – a főépítész gondoskodik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 xml:space="preserve">A beépítési előírás kézbesítése igazoltan postai úton történik, de – a kérelemben foglaltaknak megfelelően – (mellékletként, pdf formátumban) elektronikus úton is továbbítható, illetve személyesen is átvehető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 xml:space="preserve">A beépítési előírások nyilvántartásáról a főépítész gondoskodik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beépítési előírást az építési engedély iránti kérelemhez, valamint a településképi bejelentéshez mellékel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A szakmai konzultáció részletes szabályai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§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A helyi településrendezési előírások értelmezésével, illetve a beépítési előírás tartalmával kapcsolatban, továbbá a készülő építészeti-műszaki dokumentációk munkaközi egyeztetése céljából az építtető, illetve az általa megbízott tervező szakmai konzultációt kezdeményezhet</w:t>
      </w:r>
      <w:r>
        <w:rPr>
          <w:rFonts w:cs="Arial" w:ascii="Arial" w:hAnsi="Arial"/>
          <w:color w:val="993366"/>
        </w:rPr>
        <w:t xml:space="preserve">. </w:t>
      </w:r>
      <w:r>
        <w:rPr>
          <w:rFonts w:cs="Arial" w:ascii="Arial" w:hAnsi="Arial"/>
        </w:rPr>
        <w:t>A konzultációs lehetőség biztosításáról a főépítész gondoskodik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A szakmai konzultációról keretében lehetőség van</w:t>
      </w:r>
    </w:p>
    <w:p>
      <w:pPr>
        <w:pStyle w:val="ListParagraph"/>
        <w:numPr>
          <w:ilvl w:val="0"/>
          <w:numId w:val="6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 során felmerült alternatív megoldások értékelésére,</w:t>
      </w:r>
    </w:p>
    <w:p>
      <w:pPr>
        <w:pStyle w:val="ListParagraph"/>
        <w:numPr>
          <w:ilvl w:val="0"/>
          <w:numId w:val="6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 munkaközi javaslatainak előzetes minősítésére, </w:t>
      </w:r>
    </w:p>
    <w:p>
      <w:pPr>
        <w:pStyle w:val="ListParagraph"/>
        <w:numPr>
          <w:ilvl w:val="0"/>
          <w:numId w:val="6"/>
        </w:numPr>
        <w:ind w:left="851" w:hanging="425"/>
        <w:jc w:val="both"/>
        <w:rPr/>
      </w:pPr>
      <w:r>
        <w:rPr>
          <w:rFonts w:cs="Arial" w:ascii="Arial" w:hAnsi="Arial"/>
        </w:rPr>
        <w:t>a beépítési előírásban foglalt irányadó szabályozási elemektől, illetve az Étv. 18. § (2) bekezdése szerinti illeszkedési követelményekre vonatkozó javaslatoktól, ajánlásoktól eltérő tervezői megoldások egyeztetésére, valamint</w:t>
      </w:r>
    </w:p>
    <w:p>
      <w:pPr>
        <w:pStyle w:val="ListParagraph"/>
        <w:numPr>
          <w:ilvl w:val="0"/>
          <w:numId w:val="6"/>
        </w:numPr>
        <w:ind w:left="851" w:hanging="425"/>
        <w:jc w:val="both"/>
        <w:rPr/>
      </w:pPr>
      <w:r>
        <w:rPr>
          <w:rFonts w:cs="Arial" w:ascii="Arial" w:hAnsi="Arial"/>
        </w:rPr>
        <w:t xml:space="preserve">az esetleges tervtanácsi bemutatással összefüggő tartalmi és eljárási szabályok pontosítására. 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§</w:t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 szakmai konzultációt – az építési munkával érintett ingatlan megjelölésével, valamint a 7. § (2) bekezdésében szereplő cél megnevezésével – az építtető, vagy az általa megbízott tervező kezdeményezi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 tervezés során ugyanazzal az építési munkával kapcsolatban az építtető, illetve az általa megbízott tervező több szakmai konzultációt is kezdeményezhet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z építészeti-műszaki terv előzetesen egyeztetett időpontban megtartott munkaközi egyeztetésére a tervezőnek – a munka készültségi fokának megfelelő, a szakmai konzultáció napjára dátumozott – munkaközi dokumentációt (terv-vázlatot) kell készítenie. A munkaközi dokumentációt a tervezőnek </w:t>
      </w:r>
    </w:p>
    <w:p>
      <w:pPr>
        <w:pStyle w:val="ListParagraph"/>
        <w:numPr>
          <w:ilvl w:val="0"/>
          <w:numId w:val="7"/>
        </w:numPr>
        <w:ind w:left="851" w:hanging="425"/>
        <w:jc w:val="both"/>
        <w:rPr/>
      </w:pPr>
      <w:r>
        <w:rPr>
          <w:rFonts w:cs="Arial" w:ascii="Arial" w:hAnsi="Arial"/>
        </w:rPr>
        <w:t>a terv digitális feldolgozása esetén – elektronikus úton (.pdf formátumban) – a szakmai konzultációt legalább 5 nappal megelőzően meg kell küldenie, illetve</w:t>
      </w:r>
    </w:p>
    <w:p>
      <w:pPr>
        <w:pStyle w:val="ListParagraph"/>
        <w:numPr>
          <w:ilvl w:val="0"/>
          <w:numId w:val="7"/>
        </w:numPr>
        <w:ind w:left="851" w:hanging="425"/>
        <w:jc w:val="both"/>
        <w:rPr/>
      </w:pPr>
      <w:r>
        <w:rPr>
          <w:rFonts w:cs="Arial" w:ascii="Arial" w:hAnsi="Arial"/>
        </w:rPr>
        <w:t>a terv papír alapú feldolgozása esetén a szakmai konzultáció során be kell mutat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őépítészne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konzultáció során elhangzottakról emlékeztető, készül, melyet a konzultáció résztvevői aláírásukkal látnak el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mennyiben a munkaközi terv feldolgozása papír alapon történt, a szakmai konzultáció során az egyeztetés résztvevői a munkaközi dokumentáció aktuális példányára szöveges, illetve rajzi kiegészítéseket, megjegyzéseket tehetnek, és a konzultáció végén a tervet dátummal kiegészítve szignálhatják. Az ilyen esetekben a munkaközi dokumentáció érintett tervlapjairól másolatot kell készíteni, és azokat a (4) bekezdés szerinti emlékeztetővel együtt kell kezelni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 szakmai konzultációk alapján készített emlékeztetők – a hozzájuk tartozó munkaközi tervdokumentáció tartalmának megfelelően – a feleket kölcsönösen kötik a főépítészi állásfoglalásra (szakvéleményre) alapozott településképi vélemény tartalmát illetően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Ha az építészeti-műszaki tervdokumentáció műleírása a szakmai konzultáció(k)ra vonatkozó utalást, hivatkozást is tartalmaz, a terviratok között a (4) bekezdés szerinti emlékeztető(ke)t és az azokhoz tartozó munkaközi dokumentáció releváns tervlapjainak másolatát is szerepeltetni kell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>A szakmai konzultációkról készített emlékeztetők, valamint az azokhoz – azonosítható módon – tartozó munkaközi dokumentációk nyilvántartásáról a főépítész gondosko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Záró rendelkezések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Ez a rendelet 2013. április 15. napján lép hatályba. Rendelkezéseit a hatálybalépését követően indult eljárásokban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  <w:tab/>
        <w:tab/>
        <w:tab/>
        <w:tab/>
        <w:t>polgármester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melléklet a …/….(……….) önkormányzati rendeleth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ktató szám: 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Érkezés időpontja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építési előírás iránti kére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Kérelmező neve: </w:t>
      </w: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Kérelmező címe</w:t>
      </w:r>
      <w:r>
        <w:rPr>
          <w:rFonts w:eastAsia="Times New Roman" w:cs="Arial" w:ascii="Arial" w:hAnsi="Arial"/>
          <w:lang w:eastAsia="hu-HU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relmező e-mail címe: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Kérelmező: </w:t>
      </w:r>
      <w:r>
        <w:rPr>
          <w:rFonts w:eastAsia="Times New Roman" w:cs="Arial" w:ascii="Arial" w:hAnsi="Arial"/>
          <w:lang w:eastAsia="hu-HU"/>
        </w:rPr>
        <w:t>építtető vagy tervező (aláhúzand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Építési tevékenységgel érintett ingatlan címe, helyrajzi száma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Építési tevékenység rövid ismertetés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Mellékletek (nem kötelező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érelem benyúj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mélyesen/ postai úton: Hévízi Város Polgármestere (8380 Hévíz, Kossuth Lajos u. 1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Kelt: …………. év ………………. hónap …………napjá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láírá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/>
        <w:t xml:space="preserve">: </w:t>
      </w:r>
      <w:r>
        <w:rPr>
          <w:rFonts w:cs="Arial" w:ascii="Arial" w:hAnsi="Arial"/>
          <w:sz w:val="22"/>
          <w:szCs w:val="22"/>
        </w:rPr>
        <w:t>Rendeletalkotás a helyi településrendezési előírások tartalmáról szóló előzetes tájékoztatás és a tervekkel kapcsolatos szakmai konzultáció szabályairó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-tervezet az építési munkálatokkal kapcsolatos előzetes tájékoztatás valamint a tervekkel kapcsolatos szakmai konzultáció szabályairól szól, amelyek a tervezők és építéshatóság munkáját seg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eljárás díjm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eljárás a főépítész vagy a tervtanács közreműködését igény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településkép formálásában csak akkor vehet részt a település polgármestere, ha önkormányzati rendeletet alkot az eljárás részletszabályai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településkép alakításában a település polgármestere nem vehet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68"/>
        <w:gridCol w:w="1767"/>
        <w:gridCol w:w="1453"/>
        <w:gridCol w:w="10"/>
        <w:gridCol w:w="2918"/>
      </w:tblGrid>
      <w:tr>
        <w:trPr>
          <w:trHeight w:val="600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699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őterjesztés tárgy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hu-HU"/>
              </w:rPr>
              <w:t>Rendeletalkotás a helyi településrendezési előírások tartalmáról szóló előzetes tájékoztatás és a tervekkel kapcsolatos szakmai konzultáció szabályairó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 Természet és Környezetvédelmi Bizottsá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03.20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.( III.20.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tartózkodás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ben foglalt rendelet- tervezetet megismerte, további szakmai egyeztetéseket javasol.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letalkotás a helyi településrendezési előírások tartalmáról szóló előzetes tájékoztatás és a tervekkel kapcsolatos szakmai konzultáció szabályai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8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, azzal a pontosítással, hogy a rendelet ebben a formában nem kerül elfogadásra, mert az előterjesztés elkészítése óta elfogadott jogszabályi változásokat figyelembe kell venn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9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Rendeletalkotás a helyi településrendezési előírások tartalmáról szóló előzetes tájékoztatás és a tervekkel kapcsolatos szakmai konzultáció szabályairó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entury Gothic" w:hAnsi="Century Gothic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1505"/>
        </w:tabs>
        <w:ind w:left="1505" w:hanging="425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00e1lchar1">
    <w:name w:val="norm_00e1l__char1"/>
    <w:qFormat/>
    <w:rPr>
      <w:rFonts w:ascii="Calibri" w:hAnsi="Calibri" w:cs="Calibri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1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3-22T10:14:00Z</dcterms:modified>
  <cp:revision>18</cp:revision>
  <dc:subject/>
  <dc:title>Iktatószám:</dc:title>
</cp:coreProperties>
</file>