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június 30-a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12/2023.  (VI. 30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207/2021. (XI.25.) számú határozatában Hévíz város településrendezési eszközeinek teljes eljárásban történő módosításáról döntött, mely során új beépítésre szánt terület kerül kijelölésre.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>Az új beépítésre szánt terület a 134/1 hrsz-ú ingatlanon kerül kijelölésre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z épített környezet alakításáról és védelméről szóló 1997. évi LXXVIII. törvény (a továbbiakban: Étv.) 7.§ (3) e) pontjában kapott felhatalmazás alapján a Képviselő-testület dönt arról, hogy az új beépítésre szánt terület kijelölése olyan használati célokra történik, amilyen célokra Hévíz már beépítésre kijelölt területén belül nincs megfelelő terület, melyet az alábbiak szerint igazol: 134/1 hrsz.: A területen a szomszédos ingatlanok és az útterület közötti határvonal pontosítása a cél, emiatt helyhez kötött egy meglévő ingatlan bővítésére irányul, a településen máshol nem megvalósítható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új beépítésre szánt területek kijelölése megfelel a Magyarország és egyes kiemelt térségeinek területrendezési tervéről szóló 2018. évi CXXXIX. törvény (továbbiakban: MATrT) 12.§-ában foglalt egyéb követelményeknek is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 xml:space="preserve">Papp Gábor polgármester, 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asas Ottó települési főépítész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3. július 31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bookmarkStart w:id="1" w:name="_Hlk119917330"/>
      <w:bookmarkEnd w:id="1"/>
      <w:r>
        <w:rPr>
          <w:rFonts w:cs="Arial" w:ascii="Arial" w:hAnsi="Arial"/>
          <w:spacing w:val="2"/>
        </w:rPr>
        <w:t>Hévíz, 2023. június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július 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1">
    <w:name w:val="WW8Num36z1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Calibri" w:cs="Arial"/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7:08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3-07-03T07:08:00Z</dcterms:modified>
  <cp:revision>2</cp:revision>
  <dc:subject/>
  <dc:title/>
</cp:coreProperties>
</file>