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3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>Hévíz Város Önkormányzat Képviselő-testülete Hévíz város Településrendezési terveinek 2021. évi 3. számú teljes eljárásban történő módosítási eljárásához kapcsolódó, a partnerségi egyeztetés részletes szabályairól szóló 18/2018. (IV.26.) önkormányzati rendelete alapján a helyi partnerségi eljárást lefolytatta.</w:t>
      </w:r>
    </w:p>
    <w:p>
      <w:pPr>
        <w:pStyle w:val="Paragraph"/>
        <w:spacing w:before="0" w:after="0"/>
        <w:ind w:left="708" w:hanging="0"/>
        <w:jc w:val="both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>A módosítási tervezetét, a partnerekkel történt véleményeztetést, az eljárást és az arra nem érkezett véleményt megismerte, azt elfogadja és lezárja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>A Képviselő-testület a 342/2015. (XII.31.) sz. határozattal elfogadott Hévíz Város Szerkezeti Tervének és a 45/2016. (XII.22.) önkormányzati rendelettel megalkotott Helyi Építési Szabályzatnak a beérkezett vélemények alapján pontosított tervezetét az előterjesztés 1. melléklet szerinti formában záró szakmai véleményezésre benyújtásra javasolja.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Normaltextrun"/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>A Képviselő-testület felhatalmazza a polgármestert, hogy a dokumentációt nyújtsa be az Állami Főépítészi hatáskörében eljáró Zala Vármegyei Kormányhivatalhoz a záró szakmai vélemény kiadása céljából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Paragraph"/>
        <w:spacing w:before="0" w:after="0"/>
        <w:ind w:firstLine="708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1416" w:firstLine="708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firstLine="708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2023. júli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09:00Z</dcterms:modified>
  <cp:revision>2</cp:revision>
  <dc:subject/>
  <dc:title/>
</cp:coreProperties>
</file>