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június 30-a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10/2023.  (VI. 30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Hévíz Város Településrendezési terveinek 2023. évi 3. sz. teljes eljárásban történő módosítási eljárásához kapcsolódó, környezeti értékelés szükségességéről szóló előzetes eljárást lefolytatt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z eljárás során beérkezett államigazgatási véleményeket – melyek jelen előterjesztés 1. mellékletét képzik – a képviselő testület megismerte, elfogadja azokat és a következő szerint dönt: az eljárás során környezeti vizsgálati dokumentáció kidolgozása nem szükséges, mivel az egyes tervek, illetve programok környezeti vizsgálatáról szóló 2/2005. (I. 11.) Korm. rendelet 3. számú mellékletében meghatározott minden esetben részt vevő, illetve érintettség esetén részt vevő szervek, a természetes gyógytényezők, gyógyhelyek természeti adottságainak védelmére kiterjedően felelős szervek, továbbá környezetvédelemért felelős szervek nyilatkozta, hogy a program megvalósítása következtében nem várható jelentős környezeti hatás, így nem tartják szükségesnek a környezeti vizsgálat elkészítését. A környezet védelméért felelős államigazgatási szervek véleményét figyelembevéve a Képviselő-testület nem tartja szükségesnek környezeti vizsgálat lefolytatását, így nem kéri jelen módosításhoz a környezeti értékelés elkészítését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 xml:space="preserve">Papp Gábor polgármester, 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asas Ottó települési főépítész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3. július 31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bookmarkStart w:id="1" w:name="_Hlk119917330"/>
      <w:bookmarkEnd w:id="1"/>
      <w:r>
        <w:rPr>
          <w:rFonts w:cs="Arial" w:ascii="Arial" w:hAnsi="Arial"/>
          <w:spacing w:val="2"/>
        </w:rPr>
        <w:t>Hévíz, 2023. június 30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július 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1">
    <w:name w:val="WW8Num36z1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Calibri" w:cs="Arial"/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7:05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3-07-04T07:31:00Z</dcterms:modified>
  <cp:revision>3</cp:revision>
  <dc:subject/>
  <dc:title/>
</cp:coreProperties>
</file>